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инского района Владим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оселка 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1.2014 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 по проекту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 xml:space="preserve">поселок Ставрово на 2015 год </w:t>
      </w:r>
    </w:p>
    <w:p>
      <w:pPr>
        <w:pStyle w:val="Normal"/>
        <w:rPr/>
      </w:pPr>
      <w:r>
        <w:rPr/>
        <w:t xml:space="preserve">и на плановый период 2016 и 2017 годов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.ст. 14,29 Устава муниципального образования поселка Ставрово, Положением « О публичных слушаниях в муниципальном образовании «Поселок Ставрово» от 16.01.2006 № 7/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Назначить публичные слушания на 28 ноября 2014 года в 17.00 в здании администрации поселка Ставрово ул. Советская  д.22  ( актовый зал), по тем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суждение проекта бюджета муниципального образования  поселок Ставрово на 2015 год и на плановый период 2016 и 2017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Для подготовки и проведения публичных слушаний назначить комиссию в следующем состав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Трухин А.Н.    - глава поселка Ставр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Попова С.В. -зам. начальника финансового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Хлудова Н.Н. – депутат СНД поселка Ставр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утакова А.Г.  - депутат СНД  поселка Ставр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иловоротов Н.А.- депутат СНД  поселка Став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подлежит опубликованию (обнародованию) на  официальном сайте органов местного самоуправления поселка Ставрово в информационно-телекоммуникационной сети « 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color w:val="000000"/>
          <w:sz w:val="28"/>
          <w:szCs w:val="28"/>
        </w:rPr>
        <w:t>.,</w:t>
      </w:r>
      <w:r>
        <w:rPr>
          <w:sz w:val="28"/>
          <w:szCs w:val="28"/>
        </w:rPr>
        <w:t xml:space="preserve"> в газете «Довер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поселка Ставрово                                                             А.Н.Тр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0:00Z</dcterms:created>
  <dc:creator>Довольный пользователь Microsoft Office</dc:creator>
  <dc:description/>
  <cp:keywords/>
  <dc:language>en-US</dc:language>
  <cp:lastModifiedBy>user</cp:lastModifiedBy>
  <cp:lastPrinted>2014-11-17T10:56:00Z</cp:lastPrinted>
  <dcterms:modified xsi:type="dcterms:W3CDTF">2014-11-17T06:56:00Z</dcterms:modified>
  <cp:revision>31</cp:revision>
  <dc:subject/>
  <dc:title>АДМИНИСТРАЦИЯ ПОСЕЛКА СТАВРОВО</dc:title>
</cp:coreProperties>
</file>