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2.03.2023                                                                                                    № 95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О внесении изменений в постановление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администрации поселка Ставрово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от 15.09.2014 №208 «Об утверждении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муниципальной программы «Сохранение и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азвитие культуры в муниципальном образовании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селок Ставрово»</w:t>
      </w:r>
      <w:r>
        <w:rPr>
          <w:sz w:val="24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остановления  администрации  поселка Ставрово от 01.09.2014  № 193  «О порядке разработки, реализации и оценки эффективности муниципальных программ муниципального образования поселок Ставрово»,  руководствуясь Уставом муниципального образования поселок Ставр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Внести в постановление администрации поселка Ставрово от 15.09.2014 №208 «Об утверждении муниципальной программы «Сохранение и развитие культуры в муниципальном образовании поселок Ставрово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 xml:space="preserve">1.1 </w:t>
      </w:r>
      <w:r>
        <w:rPr>
          <w:sz w:val="28"/>
          <w:lang w:val="ru-RU"/>
        </w:rPr>
        <w:t>в приложении №1 к постановлению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ru-RU"/>
        </w:rPr>
        <w:t xml:space="preserve">1.1.1 в разделе « Паспорт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bCs/>
          <w:sz w:val="28"/>
          <w:szCs w:val="28"/>
          <w:lang w:val="ru-RU"/>
        </w:rPr>
        <w:t>«Сохранение и развитие культуры в муниципальном образовании поселок Ставрово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троку седьмую и восьмую  изложить в следующей редакции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оки реализации: 2014- 2025 годы без деления на этап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 финансирования Программы составляет 139105,3353тыс.рублей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стный бюджет-  71454,73604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внебюджетные средства- 6658,56758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ластной бюджет-  </w:t>
            </w:r>
            <w:r>
              <w:rPr>
                <w:bCs/>
                <w:iCs/>
                <w:sz w:val="28"/>
                <w:szCs w:val="28"/>
                <w:lang w:val="ru-RU"/>
              </w:rPr>
              <w:t>50124,43166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деральный бюджет- </w:t>
            </w:r>
            <w:r>
              <w:rPr>
                <w:bCs/>
                <w:iCs/>
                <w:sz w:val="28"/>
                <w:szCs w:val="28"/>
                <w:lang w:val="ru-RU"/>
              </w:rPr>
              <w:t>10867,6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ассигнования местного бюджета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4-  225,1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4870,0469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6- 5176,82847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6885,2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6543,84772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7894,39529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0-7938,31259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1- 7224,9716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2-7514,9334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 8971,6 тыс. рублей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8209,5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- 8157,4 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ассигнования внебюджетных средств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- 0,0   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442,0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16- 457,0  тыс.рублей;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496,017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518,23871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640,0    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- 504,3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1-641,64107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2- 739,3708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 740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740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-740,0 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ассигнования областного бюджета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-  253,9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1033,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16- 1236,8 тыс.рублей;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1992,5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7795,6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16627,8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- 6673,13166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1- 3290,1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2- 3867,5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 3726,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</w:t>
            </w:r>
            <w:r>
              <w:rPr>
                <w:sz w:val="28"/>
                <w:szCs w:val="28"/>
              </w:rPr>
              <w:t>3627,9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5-3627,9 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ассигнования федерального бюджета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-9271,6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721,0 тыс. рублей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875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2 в абзаце 1 подпункта 2.4 пункт  2      слова и цифры  « с 2014 по 2020 годы» изложить    в новой редакции « с 2014 по 2025 годы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3 абзац 2 пункт 4 « Ресурсное обеспечение муниципальной программы» изложить в новой редакции: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«Объем финансирования мероприятий Программы составляет 139105,3353    тыс.рублей, в том числе за счет средств местного бюджета-  71454,73604 тыс.рублей, внебюджетные средства- 6658,56758 тыс.рублей,   средств областного бюджета-  </w:t>
      </w:r>
      <w:r>
        <w:rPr>
          <w:bCs/>
          <w:iCs/>
          <w:sz w:val="28"/>
          <w:szCs w:val="28"/>
          <w:lang w:val="ru-RU"/>
        </w:rPr>
        <w:t xml:space="preserve">50124,43166 </w:t>
      </w: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рублей, федеральный бюджет- </w:t>
      </w:r>
      <w:r>
        <w:rPr>
          <w:bCs/>
          <w:iCs/>
          <w:sz w:val="28"/>
          <w:szCs w:val="28"/>
          <w:lang w:val="ru-RU"/>
        </w:rPr>
        <w:t>10867,6</w:t>
      </w: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.».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4 таблицу №3 «Ресурсное обеспечение реализации муниципальной программы» изложить в новой редакции согласно приложению № 1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Настоящее постановление подлежит обнародованию в информационно- телекоммуникационной сети «Интернет» на сайте органов местного самоуправления поселка Ставрово </w:t>
      </w:r>
      <w:hyperlink r:id="rId3">
        <w:r>
          <w:rPr>
            <w:rStyle w:val="InternetLink"/>
            <w:bCs/>
            <w:sz w:val="28"/>
            <w:szCs w:val="28"/>
          </w:rPr>
          <w:t>www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stavrovo</w:t>
        </w:r>
        <w:r>
          <w:rPr>
            <w:rStyle w:val="InternetLink"/>
            <w:bCs/>
            <w:sz w:val="28"/>
            <w:szCs w:val="28"/>
            <w:lang w:val="ru-RU"/>
          </w:rPr>
          <w:t>-</w:t>
        </w:r>
        <w:r>
          <w:rPr>
            <w:rStyle w:val="InternetLink"/>
            <w:bCs/>
            <w:sz w:val="28"/>
            <w:szCs w:val="28"/>
          </w:rPr>
          <w:t>info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ru</w:t>
        </w:r>
      </w:hyperlink>
      <w:r>
        <w:rPr>
          <w:bCs/>
          <w:sz w:val="28"/>
          <w:szCs w:val="28"/>
          <w:u w:val="single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. Контроль вы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276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поселка Ставрово                                  В.Я.Ермаков</w:t>
      </w:r>
    </w:p>
    <w:p>
      <w:pPr>
        <w:pStyle w:val="Normal"/>
        <w:tabs>
          <w:tab w:val="clear" w:pos="708"/>
          <w:tab w:val="left" w:pos="57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8:00Z</dcterms:created>
  <dc:creator>OP1</dc:creator>
  <dc:description/>
  <cp:keywords/>
  <dc:language>en-US</dc:language>
  <cp:lastModifiedBy>Sekr2</cp:lastModifiedBy>
  <cp:lastPrinted>2023-03-22T10:18:00Z</cp:lastPrinted>
  <dcterms:modified xsi:type="dcterms:W3CDTF">2023-03-22T12:47:00Z</dcterms:modified>
  <cp:revision>61</cp:revision>
  <dc:subject/>
  <dc:title>  </dc:title>
</cp:coreProperties>
</file>