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 13.10.2023                                                                                        №  440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митов потребления топливно-энергетических ресурсов и услуг связи организациям, финансируемых из бюджета поселка Ставрово на 2024год и плановые периоды 2025, 2026 годы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целях планирования и учета расходования бюджетных средств на потребление топливно-энергетических ресурсов и услуг связи организациям, финансируемым из бюджета поселка Ставрово, руководствуясь статьей 21 Устава муниципального образования Поселок Ставрово,</w:t>
      </w:r>
    </w:p>
    <w:p>
      <w:pPr>
        <w:pStyle w:val="Normal"/>
        <w:ind w:firstLine="748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лимиты потребления топливно-энергетических ресурсов (ТЭР) и услуг связи </w:t>
      </w:r>
      <w:r>
        <w:rPr>
          <w:sz w:val="28"/>
          <w:szCs w:val="28"/>
        </w:rPr>
        <w:t>организациям, финансируемым из бюджета поселка Ставрово согласно приложениям №1,2,3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озложить на руководителей организаций, финансируемых из бюджета поселка Ставрово, ответственность за соблюдение установленных объемов потребления ТЭР и услуг связи и своевременную оплату за их потребле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начальника отдела по жилищно-коммунальному хозяйству администрации поселка Ставрово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1 января 2024 года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поселка Ставрово                                        Н.С. Бул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10:00Z</dcterms:created>
  <dc:creator>Довольный пользователь Microsoft Office</dc:creator>
  <dc:description/>
  <cp:keywords/>
  <dc:language>en-US</dc:language>
  <cp:lastModifiedBy>Листратовская Н</cp:lastModifiedBy>
  <cp:lastPrinted>2020-10-13T16:21:00Z</cp:lastPrinted>
  <dcterms:modified xsi:type="dcterms:W3CDTF">2023-10-17T06:05:00Z</dcterms:modified>
  <cp:revision>10</cp:revision>
  <dc:subject/>
  <dc:title>АДМИНИСТРАЦИЯ ПОСЕЛКА СТАВРОВО</dc:title>
</cp:coreProperties>
</file>