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7.2023                                                                                               № 2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О внесении изменении в постановление администрации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i/>
          <w:sz w:val="24"/>
        </w:rPr>
        <w:t>поселка Ставрово от 09.02.2018 №21</w:t>
      </w:r>
      <w:r>
        <w:rPr>
          <w:bCs/>
          <w:i/>
          <w:sz w:val="24"/>
        </w:rPr>
        <w:t xml:space="preserve">«Об утверждении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Положения «Об оплате труда работников муниципального</w:t>
      </w:r>
    </w:p>
    <w:p>
      <w:pPr>
        <w:pStyle w:val="Normal"/>
        <w:jc w:val="both"/>
        <w:rPr>
          <w:i/>
          <w:i/>
          <w:sz w:val="24"/>
        </w:rPr>
      </w:pPr>
      <w:r>
        <w:rPr>
          <w:bCs/>
          <w:i/>
          <w:sz w:val="24"/>
        </w:rPr>
        <w:t xml:space="preserve"> </w:t>
      </w:r>
      <w:r>
        <w:rPr>
          <w:bCs/>
          <w:i/>
          <w:sz w:val="24"/>
        </w:rPr>
        <w:t xml:space="preserve">учреждения «Административно-хозяйственное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управление администрации поселка Ставрово Собинского района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ладимирской области»»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остановлениями  Правительства Владимирской области 04.07.2023 №463 « О базовых окладах ( 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дминистрации поселка Ставрово от  05.07.2023 №271 </w:t>
      </w:r>
      <w:r>
        <w:rPr>
          <w:bCs/>
          <w:sz w:val="28"/>
          <w:szCs w:val="28"/>
        </w:rPr>
        <w:t>«О базовых окладах (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</w:t>
      </w:r>
      <w:r>
        <w:rPr>
          <w:sz w:val="28"/>
          <w:szCs w:val="28"/>
        </w:rPr>
        <w:t xml:space="preserve">, руководствуясь Уставом муниципального образования поселок Ставрово, </w:t>
      </w:r>
    </w:p>
    <w:p>
      <w:pPr>
        <w:pStyle w:val="ConsTitle"/>
        <w:widowControl/>
        <w:numPr>
          <w:ilvl w:val="0"/>
          <w:numId w:val="0"/>
        </w:numPr>
        <w:ind w:left="709" w:hanging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е т:</w:t>
      </w:r>
    </w:p>
    <w:p>
      <w:pPr>
        <w:pStyle w:val="Normal"/>
        <w:ind w:left="284" w:firstLine="436"/>
        <w:jc w:val="both"/>
        <w:rPr/>
      </w:pPr>
      <w:r>
        <w:rPr>
          <w:sz w:val="28"/>
          <w:szCs w:val="28"/>
        </w:rPr>
        <w:t>1. Внести в постановление администрации поселка Ставрово от 09.02.2018 №21 « Об утверждении Положения «Об оплате труда работников муниципального учреждения  «Административно- хозяйственное управление администрации поселка Ставрово Собинского района Владимирской области»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1.  подпункт 1.3  пункт 1 раздела 2 приложения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 1.3. Размер базового должностного оклада, базовой ставки заработной платы составляет для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- профессиональной квалификационной группы   «Общеотраслевые профессии рабочих первого уровня» 3392 рубля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- профессиональной квалификационной группы   «Общеотраслевые профессии рабочих второго уровня» -3850 рублей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й квалификационной группы «Общеотраслевые должности служащих второго уровня» -3850 рублей.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 01 июля 2023 года и  подлежит опубликованию на официальном сайте органов местного самоуправления поселка Ставрово  в информационно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поселка  Ставрово                                             В.Я.Ермаков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firstLine="70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13:00Z</dcterms:created>
  <dc:creator>Надежда Павловна</dc:creator>
  <dc:description/>
  <cp:keywords/>
  <dc:language>en-US</dc:language>
  <cp:lastModifiedBy>NachFO</cp:lastModifiedBy>
  <cp:lastPrinted>2023-07-05T16:21:00Z</cp:lastPrinted>
  <dcterms:modified xsi:type="dcterms:W3CDTF">2023-07-05T13:34:00Z</dcterms:modified>
  <cp:revision>11</cp:revision>
  <dc:subject/>
  <dc:title>СОВЕТ НАРОДНЫХ ДЕПУТАТОВ</dc:title>
</cp:coreProperties>
</file>