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bookmarkStart w:id="0" w:name="Par1"/>
      <w:bookmarkEnd w:id="0"/>
      <w:r>
        <w:rPr/>
        <w:drawing>
          <wp:inline distT="0" distB="0" distL="0" distR="0">
            <wp:extent cx="603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07.2023                                                                                             № 27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i/>
        </w:rPr>
        <w:t>О базовых окладах (базовых должностных окладах)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 xml:space="preserve">профессиональных квалификационных групп 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>общеотраслевых должностей руководителей, специалистов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и служащих, базовых ставках заработной платы 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>профессиональных квалификационных групп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 xml:space="preserve">общеотраслевых профессий рабочих 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 Трудовым </w:t>
      </w:r>
      <w:hyperlink r:id="rId3">
        <w:r>
          <w:rPr>
            <w:rStyle w:val="InternetLink"/>
            <w:b w:val="false"/>
            <w:sz w:val="28"/>
            <w:szCs w:val="28"/>
          </w:rPr>
          <w:t>кодексом</w:t>
        </w:r>
      </w:hyperlink>
      <w:r>
        <w:rPr>
          <w:b w:val="false"/>
          <w:sz w:val="28"/>
          <w:szCs w:val="28"/>
        </w:rPr>
        <w:t xml:space="preserve"> Российской Федерации,  решением Совета народных депутатов поселка Ставрово от 28.06.2017 №6/27 «О положении о системах оплаты труда работников муниципальных учреждений поселка Ставрово, финансируемых из бюджета поселка», 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ва муниципального образования поселок Ставрово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Базовые оклады (базовые должностные оклады) профессиональных квалификационных групп общеотраслевых должностей руководителей, специалистов и служащих согласно приложению №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Базовые ставки заработной платы профессиональных квалификационных групп общеотраслевых профессий рабочих согласно приложению №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Главы поселка от 04.09.2008 № 144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остановление администрации поселка Ставрово от 20.05.2014 №121 «О внесении изменений в постановление Главы поселка Ставрово от 04.09.2008 № 144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становление администрации поселка Ставрово от 27.12.2016 №322 «О внесении изменений в постановление Главы поселка Ставрово от 04.09.2008 № 144 «О базовых окладах ( 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становление администрации поселка Ставрово от 25.08.2017 №154 «О внесении изменений в постановление Главы поселка Ставрово от 04.09.2008 № 144 «О базовых окладах ( 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становление администрации поселка Ставрово от 07.11.2018 №293 «О внесении изменений в постановление Главы поселка Ставрово от 04.09.2008 № 144 «О базовых окладах ( 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становление администрации поселка Ставрово от 04.10.2019 №304 «О внесении изменений в постановление Главы поселка Ставрово от 04.09.2008 № 144 «О базовых окладах ( 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становление администрации поселка Ставрово от 23.09.2020 №235 «О внесении изменений в постановление Главы поселка Ставрово от 04.09.2008 № 144 «О базовых окладах ( 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становление администрации поселка Ставрово от 18.08.2021 №165 «О внесении изменений в постановление Главы поселка Ставрово от 04.09.2008 № 144 «О базовых окладах ( 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постановление администрации поселка Ставрово от 16.03.2022 №69 «О внесении изменений в постановление Главы поселка Ставрово от 04.09.2008 № 144 «О базовых окладах ( 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поселка Ставрово от 29.09.2022 №353 «О внесении изменений в постановление Главы поселка Ставрово от 04.09.2008 № 144 «О базовых окладах ( 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распространяется на правоотношения, возникшие  с 01 .07.2023 года и подлежит опубликованию на официальном сайте органов местного самоуправления поселка Ставрово  в информационно- 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 поселка Ставрово                                В.Я.Ермаков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" w:name="Par30"/>
      <w:bookmarkStart w:id="2" w:name="Par3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поселка Ставров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 05.07.2023   № 27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3" w:name="Par36"/>
      <w:bookmarkStart w:id="4" w:name="Par36"/>
      <w:bookmarkEnd w:id="4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АЗОВЫЕ ОКЛА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БАЗОВЫЕ ДОЛЖНОСТНЫЕ ОКЛАДЫ) ПРОФЕССИОНА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ВАЛИФИКАЦИОННЫХ ГРУПП ОБЩЕОТРАСЛЕВЫХ ДОЛЖНОСТ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УКОВОДИТЕЛЕЙ, СПЕЦИАЛИСТОВ И СЛУЖАЩИХ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5" w:name="Par41"/>
      <w:bookmarkEnd w:id="5"/>
      <w:r>
        <w:rPr>
          <w:sz w:val="28"/>
          <w:szCs w:val="28"/>
        </w:rPr>
        <w:t>1. Профессиональная квалификационная группа "Общеотраслевые должности служащих первого уровн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Размер базового оклада (базового должностного оклада) – 3677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вышающие коэффициенты в зависимости от занимаемой должно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офессиональная квалификационная группа "Общеотраслевые должности служащих второго уровн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Размер базового оклада (базового должностного оклада) – 385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вышающие коэффициенты в зависимости от занимаемой должно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офессиональная квалификационная группа "Общеотраслевые должности служащих третьего уровн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Размер базового оклада (базового должностного оклада) –  4751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овышающие коэффициенты в зависимости от занимаемой должно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офессиональная квалификационная группа "Общеотраслевые должности служащих четвертого уровн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Размер базового оклада (базового должностного оклада) –882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вышающие коэффициенты в зависимости от занимаемой должно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поселка Ставров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от  05.07.2023 № 271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АЗОВЫЕ 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РАБОТНОЙ ПЛАТЫ ПРОФЕССИОНАЛЬНЫХ КВАЛИФИКАЦИОННЫХ ГРУПП ОБЩЕОТРАСЛЕВЫХ ПРОФЕССИЙ РАБОЧИХ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офессиональная квалификационная группа "Общеотраслевые профессии рабочих первого уровн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змер базовой ставки заработной платы –  3392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вышающие коэффициенты в зависимости от профе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офессиональная квалификационная группа "Общеотраслевые профессии рабочих второго уровн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азмер базовой ставки заработной платы -  385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вышающие коэффициенты в зависимости от профе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 - 1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84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11CA0BEDC9F8681F975C84EF938BA9E8BF05B11901D6EFC3011A14ED5s7j4E" TargetMode="External"/><Relationship Id="rId4" Type="http://schemas.openxmlformats.org/officeDocument/2006/relationships/hyperlink" Target="http://www.stavrovo-inf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35:00Z</dcterms:created>
  <dc:creator>user</dc:creator>
  <dc:description/>
  <cp:keywords/>
  <dc:language>en-US</dc:language>
  <cp:lastModifiedBy>NachFO</cp:lastModifiedBy>
  <cp:lastPrinted>2023-07-05T15:21:00Z</cp:lastPrinted>
  <dcterms:modified xsi:type="dcterms:W3CDTF">2023-07-05T13:09:00Z</dcterms:modified>
  <cp:revision>51</cp:revision>
  <dc:subject/>
  <dc:title>АДМИНИСТРАЦИЯ ВЛАДИМИРСКОЙ ОБЛАСТИ</dc:title>
</cp:coreProperties>
</file>