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04.07.2023                                                                                           № 265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поселка Ставрово </w:t>
      </w:r>
      <w:bookmarkStart w:id="0" w:name="_Hlk121990515"/>
      <w:r>
        <w:rPr>
          <w:sz w:val="28"/>
          <w:szCs w:val="28"/>
        </w:rPr>
        <w:t>от 12.10.2022 № 373 «Об утверждении лимитов потребления топливно-энергетических ресурсов и услуг связи организациям, финансируемых из бюджета поселка Ставрово на 2023год и плановые периоды 2024, 2025 годы»</w:t>
      </w:r>
      <w:bookmarkEnd w:id="0"/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целях планирования и учета расходования бюджетных средств на потребление топливно-энергетических ресурсов и услуг связи организациям, финансируемым из бюджета поселка Ставрово, в соответствии со служебной запиской директора МКУ «Благоустройство» пос. Ставрово, в связи с реорганизацией в форме присоединения МБУ «ФСК» к МБУК «ЦКиС», руководствуясь статьей 21 Устава муниципального образования Поселок Ставрово,</w:t>
      </w:r>
    </w:p>
    <w:p>
      <w:pPr>
        <w:pStyle w:val="Normal"/>
        <w:ind w:firstLine="748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pacing w:val="2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поселка Ставрово от 12.10.2022 № 373 «Об утверждении лимитов потребления топливно-энергетических ресурсов и услуг связи организациям, финансируемых из бюджета поселка Ставрово на 2023год и плановые периоды 2024, 2025 годы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я №1, 2, 3 к постановлению администрации поселка Ставрово от 12.10.2022 № 373 «Об утверждении лимитов потребления топливно-энергетических ресурсов и услуг связи организациям, финансируемых из бюджета поселка Ставрово на 2023год и плановые периоды 2024, 2025 годы»  изложить в следующей редакции согласно приложениям № 1,2,3 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отдел по жилищно-коммунальному хозяйству администрации поселка Ставро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даты опубликования (обнародования) на официальном сайте органов местного самоуправления поселка Ставрово в информационно-телекоммуникационной  сети «Интернет» www.stavrovo-info.ru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поселка Ставрово                                        В.Я. Ермаков</w:t>
      </w:r>
    </w:p>
    <w:sectPr>
      <w:type w:val="nextPage"/>
      <w:pgSz w:w="11906" w:h="16838"/>
      <w:pgMar w:left="1134" w:right="567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42:00Z</dcterms:created>
  <dc:creator>Довольный пользователь Microsoft Office</dc:creator>
  <dc:description/>
  <cp:keywords/>
  <dc:language>en-US</dc:language>
  <cp:lastModifiedBy>Листратовская Н</cp:lastModifiedBy>
  <cp:lastPrinted>2023-07-03T11:12:00Z</cp:lastPrinted>
  <dcterms:modified xsi:type="dcterms:W3CDTF">2023-07-04T08:32:00Z</dcterms:modified>
  <cp:revision>9</cp:revision>
  <dc:subject/>
  <dc:title>АДМИНИСТРАЦИЯ ПОСЕЛКА СТАВРОВО</dc:title>
</cp:coreProperties>
</file>