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от 26.06.2023  года                         </w:t>
        <w:tab/>
        <w:t xml:space="preserve">                                                               №  251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/>
        <w:t xml:space="preserve">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 распределении субсидий из бюджет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муниципального образования поселок Ставрово на финансирование мероприятий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осуществляемых в рамках оказания поддержки малого и среднего предпринимательства в 2023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9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оответствии с постановлением администрации поселка Ставрово от </w:t>
      </w:r>
      <w:r>
        <w:rPr>
          <w:sz w:val="28"/>
          <w:szCs w:val="28"/>
        </w:rPr>
        <w:t xml:space="preserve">30.10.2017 года № 203 «Об утверждении муниципальной программы «Развитие и поддержка малого и среднего предпринимательства в муниципальном образовании поселок Ставрово», решения комиссии, об итогах проведения конкурса </w:t>
      </w:r>
      <w:r>
        <w:rPr>
          <w:rFonts w:eastAsia="Calibri"/>
          <w:sz w:val="28"/>
          <w:szCs w:val="28"/>
        </w:rPr>
        <w:t xml:space="preserve">на оказание муниципальной поддержки малого и среднего предпринимательства (протокол от 26.06.2023 года № 14), </w:t>
      </w: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субсидий из бюджета муниципального образования поселок Ставрово в 2023 году на поддержку субъектов малого и среднего предпринимательства в рамках реализации муниципальной программы </w:t>
      </w:r>
      <w:r>
        <w:rPr>
          <w:sz w:val="28"/>
          <w:szCs w:val="28"/>
        </w:rPr>
        <w:t>развитие и поддержка малого и среднего предпринимательства, в следующих объемах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 На 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лизинговых платежей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02"/>
      </w:tblGrid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С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дСервис» (ИНН 3323006742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127 740,73 рублей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льянс-Авто» (ИНН 3323010837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24 350,00 рублей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коФуд»  (ИНН 3323011260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43 879,52 рублей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195 970,25 рублей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На субсидирование части затрат субъектов малого и среднего предпринимательства, а также физических лиц, применяющих специальный налоговый режим «Налог на профессиональный доход», связанных с уплатой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С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комплек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3323005185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 550,00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льянс-Авт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Н 3323010837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 650,00 рубле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5 200,00 рубле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3.Опубликовать данное постановление </w:t>
      </w:r>
      <w:r>
        <w:rPr>
          <w:sz w:val="28"/>
          <w:szCs w:val="28"/>
        </w:rPr>
        <w:t xml:space="preserve">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94" w:before="5" w:after="0"/>
        <w:ind w:right="5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65" w:leader="none"/>
        </w:tabs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Глава </w:t>
      </w:r>
      <w:r>
        <w:rPr>
          <w:bCs/>
          <w:color w:val="000000"/>
          <w:sz w:val="28"/>
          <w:szCs w:val="28"/>
        </w:rPr>
        <w:t>администраци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поселка Ставрово                                 </w:t>
      </w:r>
      <w:r>
        <w:rPr>
          <w:bCs/>
          <w:color w:val="000000"/>
          <w:sz w:val="28"/>
          <w:szCs w:val="28"/>
          <w:lang w:val="ru-RU"/>
        </w:rPr>
        <w:t>В.Я.Ермаков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4"/>
        <w:ind w:left="5" w:hanging="0"/>
        <w:rPr/>
      </w:pPr>
      <w:r>
        <w:rPr/>
      </w:r>
    </w:p>
    <w:sectPr>
      <w:type w:val="nextPage"/>
      <w:pgSz w:w="11906" w:h="16838"/>
      <w:pgMar w:left="1418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09:00Z</dcterms:created>
  <dc:creator>Николай Иванов</dc:creator>
  <dc:description/>
  <cp:keywords/>
  <dc:language>en-US</dc:language>
  <cp:lastModifiedBy>Булич Н</cp:lastModifiedBy>
  <cp:lastPrinted>2023-06-26T16:35:00Z</cp:lastPrinted>
  <dcterms:modified xsi:type="dcterms:W3CDTF">2023-06-26T13:35:00Z</dcterms:modified>
  <cp:revision>34</cp:revision>
  <dc:subject/>
  <dc:title>ПРОЕКТ</dc:title>
</cp:coreProperties>
</file>