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НСКОГО РАЙОНА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__ 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О  Благодарности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елка Ставрово и Благодарственном</w:t>
      </w:r>
    </w:p>
    <w:p>
      <w:pPr>
        <w:pStyle w:val="Normal"/>
        <w:jc w:val="both"/>
        <w:rPr/>
      </w:pPr>
      <w:r>
        <w:rPr>
          <w:i/>
        </w:rPr>
        <w:t>письме Главы 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целях упорядочения процедуры награждения Благодарностью Администрации поселка Ставрово и Благодарственным письмом Главы администрации поселка Ставрово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2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Благодарности Администрации поселка Ставрово Собинского района Владимирской области  согласно Приложению №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w:anchor="Par6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Благодарственном письме Главы администрации поселка Ставрово Собинского района Владимирской области согласно Приложению №2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.Настоящее Постановление вступает  в силу со дня опубликования (обнародования) в информационно-телекоммуникационной  сети «Интернет»   на официальном сайте органов местного самоуправления поселка Ставров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tavrov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f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главы администрации поселка Ставрово                               Т.П. Коб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поселка Ставрово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__№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 Благодарности Администрации поселка Ставрово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инского района Владим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Благодарность Администрации поселка Ставрово Собинского района Владимирской области (далее – Благодарность Администрации поселка Ставрово) - награда муниципального образования поселок Ставрово, форма поощрения граждан, предприятий, организаций и учреждений, правоохранительных органов, расположенных на территории поселка, за заслуги в содействии органам местного самоуправления поселка Ставрово в проведении эффективной социально-экономической и культурной политики, укреплении и развитии местного самоуправления на территории поселка Ставров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0" w:name="Par70"/>
      <w:bookmarkEnd w:id="0"/>
      <w:r>
        <w:rPr>
          <w:sz w:val="26"/>
          <w:szCs w:val="26"/>
        </w:rPr>
        <w:t>1.2. Граждане и предприятия, организации, учреждения, поощренные Благодарностью Администрации поселка Ставрово, как правило, могут быть представлены к объявлению Благодарности не ранее чем через 2 года после предыдущего поощр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Представление материалов об объявлении Благодарности Администрации поселка Ставрово производи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граждан - по ходатайству руководителя предприятия, организации, учреждения, где работают эти лиц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редприятия, организации, учреждения - по ходатайству заместителя главы администрации поселка по соответствующему направлению, начальника соответствующего структурного подразделения администрации поселка Ставрово либо руководителя предприятия, организации,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4. В администрацию поселка за 15 дней до награждения представляется ходатайство на имя главы администрации поселка с указанием заслуг награждаемого, заверенное подписью руководителя и печатью учреждения, предприятия,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Ходатайство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ИО награждаемого (полностью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нимаемую долж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ное и точное наименование предприятия, учреждения,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ату рождения представляемого к награждению или дату юбилея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четкую формулировку - за что представляется к награждению поощряемый (указывается в ходатайстве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ведения о  наградах какими  награждаемый ранее поощрял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6. Ходатайства об объявлении Благодарности письменно согласовываются с заместителем главы администрации поселка, начальниками структурных подразделений администрации по соответствующим направлениям и с резолюцией главы администрации поселка  направляются в организационно-правовой отдел для подготовки проекта постановления администрации поселка Ставрово и оформления бланков Благодарности не менее чем за 7 дней до предстоящего награ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градные материалы, поступившие в администрацию поселка с нарушением указанных требований и сроков, возвращаются для переоформления и после устранения недостатков рассматриваются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2. Порядок объявления Благодар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Объявление благодарности производится по постановлению администрации поселка Ставро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Вручение Благодарности осуществляется в торжественной обстановке Главой администрации поселка Ставрово или по его поручению заместителем главы администрации поселка. В отдельных случаях допускается вручение Благодарности руководителями предприятий, учреждений, организаций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поселка Ставрово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___№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/>
      </w:pPr>
      <w:r>
        <w:rPr>
          <w:sz w:val="26"/>
          <w:szCs w:val="26"/>
        </w:rPr>
        <w:t>Положение о Благодарственном письме Главы администраци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. Благодарственное письмо Главы администрации поселка Ставрово (далее - Благодарственное письмо) - награда муниципального образования поселок Ставрово, форма поощрения граждан, предприятий, организаций и учреждений, правоохранительных органов, общественных организаций, творческих коллективов, расположенных на территории поселка, за большой трудовой, творческий вклад в развитие экономики поселка, культуры, науки, образования, здравоохранения, градостроительства, искусства, физической культуры и спорта в поселке, благотворительную деятельность, активное участие или содействие в подготовке и проведении поселков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3"/>
      <w:bookmarkEnd w:id="1"/>
      <w:r>
        <w:rPr>
          <w:sz w:val="26"/>
          <w:szCs w:val="26"/>
        </w:rPr>
        <w:t>1.2. Граждане и коллективы предприятия, учреждения, организации, награжденные Благодарственным письмом Главы администрации поселка Ставрово, как правило, могут быть представлены к поощрению Благодарственным письмом не ранее чем через 1 год после предыдущего награ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3. Представление материалов на поощрение Благодарственным письмом Главы администрации поселка Ставрово производи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граждан - по ходатайству руководителя предприятия, общественной организации, учреждения, где работают эти лица,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редприятия, общественные организации, учреждения, творческие коллективы - по ходатайству заместителя главы администрации поселка, начальников структурных подразделений администрации поселка по соответствующим направл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4. В администрацию поселка за 15 дней до награждения представляется ходатайство на имя Главы администрации поселка Ставрово, в котором должны быть ука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ИО награждаемого (полностью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нимаемая долж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ное и точное наименование предприятия, учреждения,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ата рождения представляемого к награждению, дата юбилея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четкая формулировка - за что представляется к награждению поощряем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5 Ходатайства о поощрении благодарственным письмом письменно согласовываются с заместителем главы администрации поселка, начальниками структурных подразделений по соответствующим направлениям и с резолюцией главы администрации поселка направляются в организационно-правовой отдел для оформления благодарственных писем не менее чем за 7 дней до предстоящего награ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аградные материалы, поступившие в администрацию поселка с нарушением указанных требований и сроков, возвращаются для переоформления и после устранения недостатков рассматриваются в установленном порядке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2. Порядок поощрения и вручения Благодарственных писем Главы администрации поселка Ставров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ощрение Благодарственным письмом производится без оформления муниципаль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2. Вручение Благодарственного письма осуществляется в торжественной обстановке Главой администрации поселка Ставрово или по его поручению заместителем главы администрации поселка, руководителями структурных подразделений администрации поселка. В отдельных случаях допускается вручение Благодарственного письма руководителями предприятий, организаций, учреждений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46:00Z</dcterms:created>
  <dc:creator>Soft</dc:creator>
  <dc:description/>
  <cp:keywords/>
  <dc:language>en-US</dc:language>
  <cp:lastModifiedBy>sekr</cp:lastModifiedBy>
  <cp:lastPrinted>2013-04-10T16:06:00Z</cp:lastPrinted>
  <dcterms:modified xsi:type="dcterms:W3CDTF">2015-10-30T08:12:00Z</dcterms:modified>
  <cp:revision>20</cp:revision>
  <dc:subject/>
  <dc:title>ВЛАДИМИРСКАЯ ОБЛАСТЬ</dc:title>
</cp:coreProperties>
</file>