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ИНСКОГО РАЙОНА ВЛАДИМ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ПОСТАНО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         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ind w:right="595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954" w:hanging="0"/>
        <w:jc w:val="both"/>
        <w:rPr/>
      </w:pPr>
      <w:r>
        <w:rPr>
          <w:i/>
        </w:rPr>
        <w:t xml:space="preserve">Об утверждении муниципальной  программы «Управление муниципальными финансами и муниципальным долгом муниципального образования поселок Ставрово» </w:t>
      </w:r>
    </w:p>
    <w:p>
      <w:pPr>
        <w:pStyle w:val="Normal"/>
        <w:suppressAutoHyphens w:val="true"/>
        <w:ind w:left="426" w:right="5527" w:hanging="0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FF"/>
            <w:sz w:val="28"/>
            <w:szCs w:val="28"/>
          </w:rPr>
          <w:t>статьей 179</w:t>
        </w:r>
      </w:hyperlink>
      <w:r>
        <w:rPr/>
        <w:t xml:space="preserve"> </w:t>
      </w:r>
      <w:r>
        <w:rPr>
          <w:sz w:val="28"/>
          <w:szCs w:val="28"/>
        </w:rPr>
        <w:t>Бюджетного кодекса Российской Федерации, Распоряжения Правительства Российской Федерации от 30.12.2013 №2593р,  с постановлениями  администрации  поселка Ставрово от 01.09.2014  № 193 « О порядке разработки, реализации и оценки эффективности муниципальных программ муниципального образования поселок Ставрово», от 12.09.2014 №201 « О перечне муниципальных программ муниципального образования поселок Ставрово» и в целях повышения качества управления муниципальными финансами и развития программно-целевых принципов формирования и исполнения бюджета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муниципального образования поселок Ставрово, </w:t>
      </w:r>
    </w:p>
    <w:p>
      <w:pPr>
        <w:pStyle w:val="Normal"/>
        <w:suppressAutoHyphens w:val="true"/>
        <w:spacing w:before="120" w:after="0"/>
        <w:ind w:firstLine="567"/>
        <w:jc w:val="both"/>
        <w:rPr>
          <w:sz w:val="28"/>
        </w:rPr>
      </w:pPr>
      <w:r>
        <w:rPr>
          <w:b/>
          <w:i/>
          <w:sz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>
          <w:sz w:val="28"/>
        </w:rPr>
      </w:pPr>
      <w:r>
        <w:rPr>
          <w:sz w:val="28"/>
        </w:rPr>
        <w:t>Утвердить муниципальную программу «Управление муниципальными финансами и муниципальным долгом муниципального образования поселок Ставрово», согласно приложению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8"/>
        </w:rPr>
        <w:t>Контроль за исполнением настоящего постановления возложить на начальника финансового отдела администрации поселка Ставро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    Постановление вступает в силу с  1 января 2015 года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(обнародованию) на официальном сайте органов местного самоуправления поселка Ставрово  в информационно- телекоммуникационной сети «Интернет» </w:t>
      </w:r>
      <w:r>
        <w:rPr>
          <w:rFonts w:cs="Times New Roman" w:ascii="Times New Roman" w:hAnsi="Times New Roman"/>
          <w:color w:val="000000"/>
          <w:sz w:val="28"/>
          <w:szCs w:val="28"/>
        </w:rPr>
        <w:t>www.stavrovo-info.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before="120" w:after="0"/>
        <w:jc w:val="both"/>
        <w:rPr>
          <w:sz w:val="28"/>
        </w:rPr>
      </w:pPr>
      <w:r>
        <w:rPr>
          <w:sz w:val="28"/>
        </w:rPr>
        <w:t>Глава поселка Ставрово                                                                          А.Н.Трухин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firstLine="4872"/>
        <w:jc w:val="right"/>
        <w:rPr/>
      </w:pPr>
      <w:r>
        <w:rPr/>
        <w:t>Приложение №1</w:t>
      </w:r>
    </w:p>
    <w:p>
      <w:pPr>
        <w:pStyle w:val="Normal"/>
        <w:ind w:left="708" w:firstLine="4872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708" w:firstLine="4872"/>
        <w:jc w:val="right"/>
        <w:rPr/>
      </w:pPr>
      <w:r>
        <w:rPr/>
        <w:t>поселка Ставрово</w:t>
      </w:r>
    </w:p>
    <w:p>
      <w:pPr>
        <w:pStyle w:val="Normal"/>
        <w:ind w:left="708" w:firstLine="5103"/>
        <w:jc w:val="right"/>
        <w:rPr/>
      </w:pPr>
      <w:r>
        <w:rPr/>
        <w:t>от №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правление муниципальными финансами и муниципальным долгом муниципального образования поселок Ставрово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08" w:firstLine="5103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ок Ставров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00"/>
        <w:gridCol w:w="1860"/>
        <w:gridCol w:w="2357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муниципальными финансами и муниципальным долгом муниципального образования поселок Ставров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поселка Ставрово (далее - финансовый отдел)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Создание условий для развития доходного потенциала муниципального образования  поселок Ставрово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авление муниципальным долгом и муниципальными финансовыми активами муниципального образования поселок Ставрово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Цели муниципальной  программы</w:t>
            </w:r>
          </w:p>
        </w:tc>
        <w:tc>
          <w:tcPr>
            <w:tcW w:w="6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олгосрочной сбалансированности и устойчивости бюджета поселка Ставрово, повышение качества управления муниципальными финансами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Cs/>
                <w:sz w:val="28"/>
                <w:szCs w:val="28"/>
              </w:rPr>
              <w:t xml:space="preserve">Обеспечение устойчивости налоговой системы поселка Ставрово, </w:t>
            </w:r>
            <w:r>
              <w:rPr>
                <w:sz w:val="28"/>
                <w:szCs w:val="28"/>
              </w:rPr>
              <w:t>развитие бюджетных возможностей для выполнения полномочий органов местного самоуправления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авление муниципальным долгом и муниципальными финансовыми активами поселка Ставрово.</w:t>
            </w:r>
          </w:p>
        </w:tc>
      </w:tr>
      <w:tr>
        <w:trPr>
          <w:trHeight w:val="115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6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. Объем налоговых и неналоговых доходов бюджета поселка, 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ношение объема муниципального долга поселка Ставрово к доходам бюджета поселка без учета безвозмездных поступлений,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%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тоянной основе: 01.01.2015 - 31.12.201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 программы</w:t>
            </w:r>
          </w:p>
        </w:tc>
        <w:tc>
          <w:tcPr>
            <w:tcW w:w="6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из средств бюджета МО поселка Ставрово составляет 6900,0 тыс. руб.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дпрограмма  1. – 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 2. –  6900,0 тыс. рублей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, 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тыс. рублей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Бюджет поселка, тыс. рублей:</w:t>
            </w:r>
          </w:p>
        </w:tc>
      </w:tr>
      <w:tr>
        <w:trPr>
          <w:trHeight w:val="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,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,0</w:t>
            </w:r>
          </w:p>
        </w:tc>
      </w:tr>
      <w:tr>
        <w:trPr>
          <w:trHeight w:val="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е стабильных финансовых условий для устойчивого экономического роста и повышения уровня и качества жизни насел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2. Создание условий для повышения эффективности бюджетных расходов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ая характеристика сферы реализации муниципальной программы, формулировки основных проблем в указанной сфере и прогноз ее развит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40"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, ответственное и прозрачное управление обществен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 и достижения других стратегических целей социально-экономического развития муниципального образования  поселка Ставрово  (далее - поселок Ставрово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сновными результатами реализации бюджетных реформ в поселке, проводимых до 2015 года, стал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рганизация бюджетного процесса на основе принятия и исполнения расходных обязательств МО поселка Ставрово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упорядочение основных социальных обязательст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внедрения инструментов бюджетирования, ориентированного на результат, включая переход от сметного финансирования учреждений к финансовому обеспечению заданий на оказание муниципальных услуг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есмотря на поступательное развитие в последние годы нормативного правового регулирования к настоящему времени процесс формирования целостной системы управления общественными финансами еще не завершен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фере управления общественными финансами сохраняется ряд нерешенных проблем, в том числ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целостной системы стратегического планирования и, соответственно, слабая увязка между стратегическим и бюджетным планирование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актики долгосрочного социально-экономического прогнозирования и бюджетного планир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тсутствие глубокого всестороннего анализа сложившейся практики применения муниципальных заданий в целях дальнейшего совершенствования данного механизм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открытость бюджета, прозрачность и подотчетность деятельности участников сектора муниципального управления, низкая степень вовлеченности гражданского общества в обсуждение целей и результатов использования бюджетных средст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вития сферы реализации муниципальной программы в существенной степени зависит от разработки долгосрочного прогноза социально-экономического развития поселка Ставрово  и утверждения долгосрочной бюджетной стратегии. В муниципальной  программе определены принципиальные тенденции развития реализации муниципальной программы, которые будут уточняться после утверждения прогноза социально-экономического развития поселка Ставров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балансированность бюджетов бюджетной системы поселка Ставрово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охранение объема муниципального долга поселка Ставрово на экономически безопасном уровне и создание условий для минимизации рисков роста муниципального долг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лнота учета и прогнозирования финансовых ресурсов, обязательств и регулятивных инструментов, используемых для достижения целей и результатов политики органов местного самоуправл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повышения эффективности исполн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вых расходных обязательств на основе оценки сравнительной эффективности таких обязательств и с учетом сроков и механизмов их реализации в пределах располагаемых ресурс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е достаточной гибкости предельных объемов и структуры бюджетных расходов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повышения результативности бюджетных расходов, стимулов для выявления и использования резервов для достижения планируемых (установленных) результат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егулярность анализа и оценки рисков для бюджетной системы поселка Ставрово и их использование в бюджетном планирова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их достижения; основные ожидаемые конечные результаты муниципальной программы, сроки и этап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а поселка, повышение качества управления муниципальными финансами, создание условий для эффективного и ответственного управления муниципальными финансами, повышение эффективности бюджетных расходо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жидаемыми основными результатами реализации муниципальной программы являются: создание стабильных условий для обеспечения исполнения расходных обязательств поселка Ставрово при сохранении макроэкономической стабильности, долгосрочной сбалансированности и устойчивости бюджетной системы, оптимальной долговой нагрузки с созданием механизмов и условий для оценки результативности бюджетных расходов и качества финансового менеджмента в секторе муниципального управления, а также достижение и соблюдение определенных целевых параметров, характеризующих состояние и (или) тенденции динамики бюджетной системы, также «качество» бюджетной и долговой политики, нормативно-правового регулирования, организации процедур бюджетного и налогового администрирования, четкого обоснования объемов и направлений бюджетного инвестирования, повышение эффективности бюджетных расходо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оответственно, с учетом специфики муниципальной программы для измерения ее результатов будут использоваться не только и не столько количественные индикаторы, сколько качественные оценки, предложенные Минфином России принципы эффективного и ответственного управления общественными финансам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индикаторы предлагается использовать в качестве дополнительной или справочной информ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чественных оценках реализуются в основных сферах (направлениях) муниципальной программы такие показатели, как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тепени бюджетной прозрачности, стабильность и долгосрочная устойчивость бюджетной системы поселка Ставрово, качество правового регулирования и методического обеспечения бюджетного процесса, развитие долго- и среднесрочного финансового планирования, программно-целевое планирование (бюджетирование, ориентированное на результат), эффективность финансового мониторинг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иоритеты муниципальной политики в сфере реализации муниципальных программ определены в следующих стратегических документах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hyperlink r:id="rId4">
        <w:r>
          <w:rPr>
            <w:rStyle w:val="InternetLink"/>
            <w:sz w:val="28"/>
            <w:szCs w:val="28"/>
          </w:rPr>
          <w:t>Бюджетное послание</w:t>
        </w:r>
      </w:hyperlink>
      <w:r>
        <w:rPr>
          <w:sz w:val="28"/>
          <w:szCs w:val="28"/>
        </w:rPr>
        <w:t xml:space="preserve"> Президента Российской Федерации о бюджетной политике в 2014 - 2016 года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, утвержденные постановлениями Губернатора области от 08.07.2014 № 695 "Об основных направлениях бюджетной и налоговой политики Владимирской области и других исходных данных для составления проекта областного бюджета на 2015 год и на плановый период 2016 и 2017 годов", администрации поселка Ставрово от 12.09.2014 № 200 «Об основных направлениях бюджетной и налоговой политики муниципального образования поселок Ставрово и других исходных данных для формирования проекта бюджета муниципального образования поселок Ставрово на 2015 год и на плановый период 2016 и 2017 годов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 Обеспечение сбалансированности и устойчивости бюджетной системы путем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вышения надежности экономических прогнозов и консервативности предпосылок, положенных в основу бюджетного планир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формирования бюджета с учетом среднесрочного прогноза основных параметров бюджетной системы поселка Ставрово, основанных на реалистичных оценках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едопустимости увязки, в ходе исполнения бюджета объемов расходов бюджета, с определенными доходными источникам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лноты учета и прогнозирования финансовых и других ресурсов, которые могут быть направлены на достижение целей политики органов местного самоуправл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ланирования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облюдения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оведения систематического анализа и оценки рисков для бюджета поселка Ставрово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и поддержания необходимых финансовых резервов, наличия и реализации четкой стратегии и правил управления ими, критериев и механизмов исполь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ервоочередной мерой обеспечения долгосрочной устойчивости бюджета поселка Ставрово и противодействия бюджетным рискам должно выступать применение механизма ограничения роста расходов бюджета поселка, не обеспеченных надежными источниками доходов, при безусловной реализации принятых решений (действующих обязательств), в том числе в рамках утвержденных муниципальных программ поселка Ставров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к формированию бюджета поселка Ставрово с применением программно-целевого метода предъявляет дополнительные требования к устойчивости бюджетной системы в части гарантированного обеспечения финансовыми ресурсами действующих расходных обязательств, прозрачного и конкурентного распределения имеющихся средств. Тем самым реализуется возможность полноценного применения программно-целевого метода реализации политики органов местного самоуправления, что создает прочную основу для системного повышения эффективности бюджетных расходов. Базовой предпосылкой для обеспечения долгосрочной устойчивости и сбалансированности бюджетной системы является соблюдение нормативно - закрепленных «бюджетных правил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«Бюджетные правила» предусматриваю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граничение предельного объема расходов бюджета поселка суммой доходов бюджета поселк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безусловное финансовое обеспечение публичных обязательст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превышения при формировании проекта бюджета поселка предельного объема расходов на объем расходов, обусловленных увеличением прогноза отдельных видов доход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увеличения в ходе исполнения бюджета поселка общего объема расходов только на величину дополнительных доходо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этих правил обеспечит бездефицитность бюджета поселк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 Создание условий для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которое реализуется путем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го и стабильного разграничения полномочий и сфер ответственности публично-правовых образова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и стратегического и бюджетного планир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формирования муниципальных программ, исходя из четко определенных целей социально-экономического развития, индикаторов их достижения и действующих бюджетных огранич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формирования и исполнения бюджета на программной основе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хвата муниципальными программами поселка Ставрово всех сфер деятельности органов местного самоуправления и соответственно большей части бюджетных ассигнований, других материальных ресурсов, находящихся в их управлении, а также интеграции регулятивных (правоустанавливающих, правоприменительных и контрольных) и финансовых (бюджетных, налоговых, имущественных, кредитных, долговых) инструментов для достижения целей муниципальных  программ поселка Ставрово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а к формированию и утверждению расходов бюджета поселка в разрезе муниципальных программ поселка Ставрово (с соответствующим развитием классификации бюджетных расходов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азвития новых форм оказания и финансового обеспечения муниципальных услуг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го определения полномочий и ответственности участников бюджетного процесса с созданием для них устойчивых стимулов к повышению эффективности бюджетных расход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вышения прозрачности бюджетной системы, расширения доступа к информации о финансовой деятельности органов местного самоуправления, муниципальных учреждений, результатах использования бюджетных средств, муниципального имущества и т.д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«программного» бюджета потребует изменения порядка составления, утверждения и исполнения бюджета поселка, корректировки системы бюджетной классификации и бюджетной отчетно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о же время при формировании </w:t>
      </w:r>
      <w:hyperlink r:id="rId5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 как одного из инструментов реализации муниципальной политики будет определяться результатами комплексной реформы муниципального управления, включая изменение механизмов управ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недрение программно-целевого метода муниципального управления, разработка долгосрочной бюджетной стратегии существенно повышают требования к качеству документов муниципального стратегического планирования, позволяющего использовать преимущества планирования и осуществления приоритетных направлений деятельности публичных правовых образований в длительном периоде, учитывая основные тенденции социально-экономического развития с учетом новых задач и вызово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Для этого необходимо установить четкую очередность и механизм разработки документов муниципального стратегического планирования, систему взаимного учета и ограничений, определив конкретный порядок их рассмотрения и утвержд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Кроме того, муниципальное стратегическое планирование должно учитывать реальные финансовые возможности бюджетной системы в долгосрочной перспективе, что формирует дополнительные требования к данной процедуре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сти налоговой полит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логовая политика в ближайшие годы должна быть направлена на создание условий для восстановления положительных темпов экономического рост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решения задач в области бюджетного планирования основные направления налоговой политики позволяют экономическим агентам определить ориентиры в налоговой сфере на трехлетний период, что создает стабильность и определенность условий ведения экономической деятельности на территории поселка Ставрово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трехлетней перспективе 2015 - 2017 годов приоритеты в области налоговой политики остаются такими же, как и ранее - обеспечение бюджетной устойчивости в среднесрочной перспективе. Основными целями налоговой политики продолжают оставаться поддержка инвестиций, а также стимулирование инновационной деятельно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. Эффективное управление муниципальным долгом поселка Ставрово. Сохранение высокой долговой устойчиво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полнительным условием успешности реализации этих мероприятий будет регулярный мониторинг долговой нагрузки местного бюджета при безусловном соблюдении бюджетных ограничений, установленных Бюджетн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>, оптимизации структуры долг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будет проведена работа по формированию и ведению «Бюджета для граждан» в сети Интерне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Достижение цели муниципальной программы будет осуществляться путем решения задач в рамках соответствующих подпрограмм. Целью реализации каждой подпрограммы является решение задачи муниципальной программ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остав целей, задач и подпрограмм муниципальной программы приведен в ее паспорт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Достижение цели каждой подпрограммы муниципальной программы требует решения задач подпрограммы путем реализации соответствующих основных мероприятий подпрограмм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аспорта муниципальной программы и ее подпрограмм содержат также описание ожидаемых результатов реализации муниципальной программы и количественные характеристики некоторых ожидаемых результатов в виде целевых индикаторов и показателей муниципальной программы (подпрограммы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имеет два целевых показател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Объем налоговых и неналоговых доходов бюджета поселка Ставрово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ношение объема муниципального долга поселка Ставрово к доходам бюджета поселка без учета безвозмездных поступл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значения показателей муниципальной программы приведены в таблице 1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лонения фактических показателей социально-экономического развития от прогнозируемых, целевые значения, характеризующие уровень сбалансированности бюджета поселка и бюджетной системы поселка Ставрово в целом, объема и расходов на обслуживание муниципального долга поселка Ставрово, дефицита бюджета поселка и иных показателей, подлежат соответствующей корректиров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ние стабильных финансовых условий для устойчивого экономического роста и повышения уровня и качества жизни населения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 Создание условий для повышения эффективности бюджетных расходо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Муниципальная  программа носит постоянный характер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постоянного характера решаемых в рамках муниципальной программы задач, выделение отдельных этапов ее реализации не предусматриваетс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бобщенная характеристика основных мероприятий муниципальной программы и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Муниципальная программа направлена на реализацию трех типов муниципальных функций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авоустанавливающий - нормативное правовое регулирование в соответствующих сферах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авоприменительный - непосредственное администрирование и управление, в том числе, разработка проекта бюджета поселка, управление муниципальным долгом, налоговое администрирование и т.д.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й - мониторинг за исполнением бюджетного законодательства и законодательства о налогах и сборах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труктурное подразделение финансовый отдел администрации поселка Ставрово  выполняет  следующие бюджетные полномоч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проектов нормативных правовых актов по вопросам бюджетного процесс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рганизует составление и составляет проект бюджета поселка, представляет его главе поселк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сполнение бюджета поселка, готовит проект порядка составления и ведения сводной бюджетной росписи бюджета поселка, бюджетных росписей главных распорядителей средств бюджета поселка и кассового плана исполнения бюджета поселк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авоустанавливающая деятельность структурного подразделения администрации поселка Ставрово - финансового отдела  направлена н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проектов нормативных правовых актов по вопросам бюджетного процесс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проектов нормативных правовых актов в сфере налоговой деятельност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дготовку проектов порядка составления и ведения сводной бюджетной росписи бюджета поселка, бюджетных росписей главных распорядителей средств бюджета поселка и кассового плана исполнения бюджета поселка и т.д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Деятельность структурного подразделения администрации поселка Ставрово- финансового отдела в рамках правоприменительной функции направлена н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проекта  прогноза основных параметров бюджета поселка Ставрово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рганизацию составления и составление проекта решения Совета народных депутатов о бюджете поселка на очередной финансовый год и плановый период, организацию исполнения бюджета поселка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организацию формирования отчетности об исполнении бюджета поселка; управление муниципальным долгом муниципального образования поселок Ставрово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, распорядителей и получателей средств бюджета поселка, главных администраторов и администраторов доходов бюджета поселка, главных администраторов и администраторов источников финансирования дефицита бюджета поселк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муниципального образования поселок Ставрово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учет поступлений в бюджетную систему муниципального образования поселок Ставрово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доведение бюджетных ассигнований, лимитов бюджетных обязательств бюджета поселка по расходам и источникам финансирования дефицита бюджета поселк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оставление и ведение кассового плана исполнения бюджета поселк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перациями со средствами на едином счете бюджета поселк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а к информации о бюджетной системе муниципального образования поселок Ставрово и организации бюджетного процесса в муниципального образовании поселок Ставров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по контролю и надзору за соблюдением  бюджетного законодательства о налогах и сборах осуществляется посредством мониторингов в установленной сфере деятельно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одпрограмм и основных мероприятий подпрограмм муниципальной программы приведен в таблице 2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Муниципальная программа является «обеспечивающей», ориентирована на создание общих условий для всех участников бюджетного процесса, реализующих другие муниципальные программы поселка Ставров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боснование планируемых объемов ресурсов на реализацию муниципальной программы заключается в следующе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включает особые, не имеющие аналогов в других муниципальных программах поселка Ставрово расходы, составляющие основную часть расходов на ее реализацию. К таким расходам, прежде всего, относятся расходы на обслуживание муниципального долга муниципального образования поселок Ставрово, которые предопределены накопленным объемом и структурой муниципального долга, не могут перераспределяться внутри программы, и не имеют прямого влияния на достижение ее целей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Финансовые ресурсы, необходимые для реализации муниципальной программы,  запланированы в соответствии с предварительной оценкой предельного объема расходов бюджета поселка, утвержденной постановлением администрации поселка от 12.09.2013 № 200 «Об основных направлениях бюджетной и налоговой политики муниципального образования поселок Ставрово и других исходных данных для формирования проекта бюджета муниципального образования поселок Ставрово на 2015 год и на плановый период 2016 и 2017 годов». Бюджетные ассигнования, связанные с обслуживанием и погашением муниципального долга муниципального образования поселок Ставрово, определены исходя из прогнозного объема заимствований  и графиков исполнения долговых обязательст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муниципальной программы за счет средств бюджета поселка приведены в таблице 3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both"/>
        <w:rPr/>
      </w:pPr>
      <w:r>
        <w:rPr>
          <w:sz w:val="28"/>
          <w:szCs w:val="28"/>
        </w:rPr>
        <w:t>5.Прогноз конечных результатов реализации муниципальной программы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униципальной программы позволит к 2015 году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и реализация программ повышения эффективности бюджетных расход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 бюджетного законодатель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задачами муниципальной программы являются содействие недопущению просроченных бюджетных обязательств (кредиторской задолженности) в расходах бюджета поселка, повышению доли расходов бюджета, формируемых в рамках программ, предотвращению появления допускающих нарушения бюджетного законодатель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Порядок и методика оценки эффективност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будет осуществляться путем ежегодного сопоставл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фактических (в сопоставимых условиях) и планируемых значений целевых индикаторов муниципальной программы (целевой параметр - 100%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фактических (в сопоставимых условиях) и планируемых объемов расходов бюджета  поселка на реализацию муниципальной программы и ее основных мероприятий (целевой параметр - менее 100%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числа выполненных и планируемых мероприятий плана реализации муниципальной программы (целевой параметр - 100%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м финансовым риском реализации муниципальной программы является существенное ухудшение параметров прогноза социально - экономического развития поселка, что повлечет за собой увеличение дефицита бюджета поселка, увеличение объема муниципального долга и стоимости его обслуживания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Для минимизации финансовых рисков реализации муниципальной программы необходимо соблюдение нормативно - установленных бюджетных правил, а также предельных расходов бюджета поселка, соответствующих прогнозу основных характеристик бюджета поселка, и их соблюдение при формировании проекта бюджета поселка на очередной финансовый год и плановый период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достоверность прогноза бюджетных параметров и оценки влияния на них внешних условий определяется надежностью прогноза социально-экономического развития поселка Ставрово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межведомственных решений, а также увязки с мерами правового регулирования в рамках других муниципальных программ  (прежде всего, в сфере стратегического планирования, экономического регулирования, государственно - частного партнерства, управления муниципальным имуществом, муниципальных закупок и т.д.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Для их минимизации необходимо утверждение программы повышения эффективности бюджетных расходов, определяющей содержание и взаимную увязку указанных выше мероприятий и бюджетных реформ и непосредственно связанных с ними сферах нормативно-правового регул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8. Прогноз сводных показателей муниципальных заданий по этапам реализации муниципальной программы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 программы муниципальные услуги населению не предоставляю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1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Создание условий для развития доходного потенциал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поселок Ставрово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18"/>
        <w:gridCol w:w="7198"/>
      </w:tblGrid>
      <w:tr>
        <w:trPr>
          <w:trHeight w:val="60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   </w:t>
              <w:br/>
              <w:t xml:space="preserve">исполнитель      </w:t>
              <w:br/>
              <w:t xml:space="preserve">подпрограммы     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Финансовый отдел администрации поселка Ставрово </w:t>
            </w:r>
          </w:p>
        </w:tc>
      </w:tr>
      <w:tr>
        <w:trPr>
          <w:trHeight w:val="400" w:hRule="atLeast"/>
        </w:trPr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       </w:t>
              <w:br/>
              <w:t xml:space="preserve">подпрограммы     </w:t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.</w:t>
            </w:r>
          </w:p>
        </w:tc>
      </w:tr>
      <w:tr>
        <w:trPr>
          <w:trHeight w:val="91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            </w:t>
              <w:br/>
              <w:t xml:space="preserve">подпрограммы     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устойчивости налоговой системы поселка Ставрово, </w:t>
            </w:r>
            <w:r>
              <w:rPr>
                <w:sz w:val="28"/>
                <w:szCs w:val="28"/>
              </w:rPr>
              <w:t>развитие бюджетных возможностей для выполнения полномочий органов местного самоуправления</w:t>
            </w:r>
          </w:p>
        </w:tc>
      </w:tr>
      <w:tr>
        <w:trPr>
          <w:trHeight w:val="2008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          </w:t>
              <w:br/>
              <w:t xml:space="preserve">подпрограммы     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качества налогового администрирова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величение уровня собираемости налоговых платежей, зачисляемых в бюджет поселка Ставров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 Проведение оценки эффективности налоговых льгот, установленных на территории поселка Ставрово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         </w:t>
              <w:br/>
              <w:t xml:space="preserve">индикаторы и     </w:t>
              <w:br/>
              <w:t xml:space="preserve">показатели       </w:t>
              <w:br/>
              <w:t xml:space="preserve">подпрограммы     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1. Прирост поступлений налоговых и неналоговых доходов бюджета поселка к году, предшествующему отчетному (в сопоставимых условиях) за минусом доходов от продажи материальных и нематериальных активов, %.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. Отношение суммы недоимки по налоговым платежам, зачисляемым в бюджет поселка, к объему налоговых доходов бюджета поселка, %.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3. Соотношение общего объема недополученных доходов по местным налогам в результате действия налоговых льгот, установленных решениями Совета народных депутатов поселка Ставрово, к объему доходов от местных налогов, поступающих в бюджет поселка в отчетном финансовом году, %.</w:t>
            </w:r>
          </w:p>
        </w:tc>
      </w:tr>
      <w:tr>
        <w:trPr>
          <w:trHeight w:val="600" w:hRule="atLeast"/>
        </w:trPr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   </w:t>
              <w:br/>
              <w:t xml:space="preserve">реализации       </w:t>
              <w:br/>
              <w:t xml:space="preserve">подпрограммы     </w:t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остоянной основе, этапы не выделяются.             </w:t>
              <w:br/>
            </w:r>
          </w:p>
        </w:tc>
      </w:tr>
      <w:tr>
        <w:trPr>
          <w:trHeight w:val="1000" w:hRule="atLeast"/>
        </w:trPr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бъемы бюджетных </w:t>
              <w:br/>
              <w:t xml:space="preserve">ассигнований     </w:t>
              <w:br/>
              <w:t xml:space="preserve">подпрограммы     </w:t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на реализацию подпрограммы не предусматриваются.</w:t>
            </w:r>
          </w:p>
        </w:tc>
      </w:tr>
      <w:tr>
        <w:trPr>
          <w:trHeight w:val="1342" w:hRule="atLeast"/>
        </w:trPr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       </w:t>
              <w:br/>
              <w:t xml:space="preserve">результаты       </w:t>
              <w:br/>
              <w:t xml:space="preserve">реализации       </w:t>
              <w:br/>
              <w:t xml:space="preserve">подпрограммы     </w:t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Повышение доходного потенциала поселка Ставрово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1. Общая характеристика сферы реализации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</w:rPr>
        <w:t>подпрограммы, формулировки основных проблем в указанной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фере и прогноз ее развития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сновной целью налоговой политики поселка Ставрово всегда являлось увеличение доходного потенциала налоговой системы и повышение уровня собственных доходов бюджета поселка при одновременной поддержке отдельных категорий налогоплательщиков и граждан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абота по увеличению доходов бюджета поселка велась по следующим основным направлениям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уществующей системы налоговых льгот и освобождени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налогового администрирования, путем внедрения инструментов, противодействующих уклонению от уплаты налог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ложительная динамика основных экономических показателей, объемов производства и реализации в базовых отраслях экономики, улучшение финансового состояния организаций,  рост фонда заработной платы обеспечили прирост налоговых и неналоговых доходов в 2014 году.</w:t>
      </w:r>
    </w:p>
    <w:p>
      <w:pPr>
        <w:pStyle w:val="ConsPlusCell"/>
        <w:suppressAutoHyphens w:val="true"/>
        <w:ind w:firstLine="709"/>
        <w:jc w:val="both"/>
        <w:rPr/>
      </w:pPr>
      <w:r>
        <w:rPr>
          <w:sz w:val="28"/>
          <w:szCs w:val="28"/>
        </w:rPr>
        <w:t>В целях поддержания устойчивого исполнения налоговых и неналоговых доходов бюджета поселка предусматривается реализация дополнительных мероприятий, в том числе мониторинг поступления налоговых и неналоговых доходов бюджета поселка, повышение администрирования налогов и платежей, анализ установленных на территории поселка налоговых льгот и оценка их эффективности, разработка нормативно-правовых актов, способствующих увеличению налоговых и неналоговых доходов бюджета поселка.</w:t>
      </w:r>
    </w:p>
    <w:p>
      <w:pPr>
        <w:pStyle w:val="ConsPlusCell"/>
        <w:suppressAutoHyphens w:val="true"/>
        <w:ind w:firstLine="709"/>
        <w:jc w:val="both"/>
        <w:rPr/>
      </w:pPr>
      <w:r>
        <w:rPr>
          <w:sz w:val="28"/>
          <w:szCs w:val="28"/>
        </w:rPr>
        <w:t>Ожидаемым результатом реализации настоящей подпрограммы является повышение доходного потенциала бюджета поселк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2. Приоритеты муниципальной политики в сфере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одпрограммы, цели, задачи и показател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индикаторы) достижения; основные ожидаемые конечные результаты  муниципальной подпрограммы, сроки и этапы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муниципальной политики в сфере реализации подпрограммы 1 муниципальной  программы определены в основных направлениях налоговой политики муниципального образования поселок Ставрово на 2015 год и на плановый период 2016 и 2017 годов, утвержденных постановлением администрации поселка Ставрово от 12.09.2014 № 200  «Об основных направлениях бюджетной и налоговой политики муниципального образования поселок Ставрово и других исходных данных для составления проекта бюджета муниципального образования поселок Ставрово на 2015 год и на плановый период 2016 и 2017 годов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анным документом сформированы следующие приоритеты муниципальной политики в сфере реализации подпрограмм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 Повышение качества налогового администрирования путем установления плана по мобилизации налоговых и неналоговых доходов главным администраторам доходов бюджета поселк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 Увеличение уровня собираемости налоговых платежей, зачисляемых в бюджет поселк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 Проведение оценки эффективности налоговых льгот, установленных на территории поселка Ставрово, с последующей отменой льгот, признанных неэффективным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евыми индикаторами, характеризующими результаты реализации подпрограммы, являются:</w:t>
      </w:r>
    </w:p>
    <w:p>
      <w:pPr>
        <w:pStyle w:val="ConsPlusCell"/>
        <w:suppressAutoHyphens w:val="true"/>
        <w:ind w:firstLine="709"/>
        <w:jc w:val="both"/>
        <w:rPr/>
      </w:pPr>
      <w:r>
        <w:rPr>
          <w:sz w:val="28"/>
          <w:szCs w:val="28"/>
        </w:rPr>
        <w:t>1. Прирост поступлений налоговых и неналоговых доходов бюджета поселка к году, предшествующему отчетному (в сопоставимых условиях) за минусом доходов от продажи материальных и нематериальных активо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й показатель измеряется в процентах и ежегодно должен достигать не менее 2%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Индикатор (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(НД РБ – ДП РБ) / (НДпр РБ – ДПпр РБ)*100, гд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Д РБ – фактическое поступление налоговых и неналоговых доходов бюджета поселка в отчетном году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ДП РБ – доходы от продажи материальных и нематериальных активов, поступившие в бюджет поселка в отчетном году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Дпр РБ - фактическое поступление налоговых и неналоговых доходов в бюджет поселка в году, предшествующему отчетному (в сопоставимых условиях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Ппр РБ – доходы от продажи материальных и нематериальных активов поступившие в бюджет поселка в году, предшествующему отчетному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Данный показатель характеризует динамику поступлений налоговых и неналоговых доходов бюджета поселка отчетного периода к аналогичному периоду прошлого год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степени достижения данного показателя анализируется на основании отчетов об исполнении бюджета поселка.</w:t>
      </w:r>
    </w:p>
    <w:p>
      <w:pPr>
        <w:pStyle w:val="ConsPlusCell"/>
        <w:suppressAutoHyphens w:val="true"/>
        <w:ind w:firstLine="709"/>
        <w:jc w:val="both"/>
        <w:rPr/>
      </w:pPr>
      <w:r>
        <w:rPr>
          <w:sz w:val="28"/>
          <w:szCs w:val="28"/>
        </w:rPr>
        <w:t>2. Отношение суммы недоимки по налоговым платежам, зачисляемым в бюджет поселка, к объему налоговых доходов бюджета поселка.</w:t>
      </w:r>
    </w:p>
    <w:p>
      <w:pPr>
        <w:pStyle w:val="ConsPlusCel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й показатель измеряется в процентах и ежегодно должен достигать не более 20%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Индикатор (И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о = ННП КБ / НД КБ * 100, гд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НП КБ - сумма недоимки по налоговым платежам, зачисляемым в бюджет поселка в отчетном периоде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Д КБ – фактическое поступление налоговых доходов в бюджет поселка за отчетный перио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нформация о степени достижения данного показателя анализируется на основании показателей информационного ресурса Управления Федеральной налоговой службы по Владимирской области, определенных </w:t>
      </w:r>
      <w:hyperlink r:id="rId7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2.08.2004 № 410 «О порядке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» и </w:t>
      </w:r>
      <w:hyperlink r:id="rId8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Ф N 65н, ФНС РФ N ММ-3-1/295@ от 30.06.2008 "Об утверждении периодичности,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от 12 августа 2004 г. N 410" (Зарегистрировано в Минюсте РФ 12.08.2008 N 12097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а поступлений налоговых доходов отражена в отчете об исполнении бюджета поселка.</w:t>
      </w:r>
    </w:p>
    <w:p>
      <w:pPr>
        <w:pStyle w:val="ConsPlusCel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 Соотношение общего объема недополученных доходов по местным налогам в результате действия налоговых льгот, установленных решениями Совета народных депутатов поселка Ставрово, к объему доходов от местных налогов, поступающих в бюджет поселка в отчетном финансовом году. </w:t>
      </w:r>
    </w:p>
    <w:p>
      <w:pPr>
        <w:pStyle w:val="ConsPlusCel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й показатель измеряется в процентах и ежегодно должен достигать не более 20%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 (Ис) рассчитывается по формул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 = НЛ мн РБ / НД мн РБ * 100, гд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Л мн РБ – объем налоговых льгот по местным налогам, установленных решениями Совета народных депутатов поселка Ставрово, за отчетный период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Д мн РБ - фактическое поступление местных налогов в бюджет поселка за отчетный период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степени достижения данного показателя анализируется на основании отчетов Управления Федеральной налоговой службы по Владимирской области (форма № 5) и отчетов об исполнении бюджета поселк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жидаемым результатом реализации подпрограммы является повышение доходного потенциала поселка Ставров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3. Обобщенная  характеристика основных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подпрограммы и решения задач планируется реализация следующих мероприятий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ктуализация налогового законодательства поселка Ставрово и  формирование муниципальной налоговой политики, в том числе нормативных правовых актов по установлению, корректировке и отмене налоговых ставок и налоговых льгот по местным налогам на территории поселка Ставрово, по вопросам планирования, прогнозирования и исполнения доходной части бюджета поселк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eastAsia="ar-SA"/>
        </w:rPr>
        <w:t xml:space="preserve"> У</w:t>
      </w:r>
      <w:r>
        <w:rPr>
          <w:sz w:val="28"/>
          <w:lang w:eastAsia="ar-SA"/>
        </w:rPr>
        <w:t>становление главным администраторам доходов задания по мобилизации налоговых и неналоговых доходов в бюджет поселка.</w:t>
      </w:r>
      <w:r>
        <w:rPr>
          <w:sz w:val="28"/>
          <w:szCs w:val="28"/>
        </w:rPr>
        <w:t xml:space="preserve"> 2 раза в год проведение совещаний с главными администраторами доходов бюджета, на котором будут подводиться итоги исполнения доходной части бюджет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целях улучшения налогового администрирования о</w:t>
      </w:r>
      <w:r>
        <w:rPr>
          <w:sz w:val="28"/>
          <w:lang w:eastAsia="ar-SA"/>
        </w:rPr>
        <w:t>сновные усилия по увеличению доходов бюджета поселка будут сосредоточены на работе с главными администраторами доходов бюдж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Все доходные источники бюджета поселка постановлениями администрации поселка будут закреплены за конкретными администраторами до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оведение заседаний комиссии по вопросу мобилизации дополнительных доходов в бюджет поселка, с участием представителей налоговых органов, отдела по управлению муниципальным имуществом и земельным отношениям администрации поселка Ставро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оведение совещаний по вопросам мобилизации доходов в бюджет поселка и повышение эффективности работы в данном направлении.</w:t>
      </w:r>
    </w:p>
    <w:p>
      <w:pPr>
        <w:pStyle w:val="Normal"/>
        <w:suppressAutoHyphens w:val="true"/>
        <w:ind w:right="176" w:firstLine="709"/>
        <w:jc w:val="both"/>
        <w:rPr/>
      </w:pPr>
      <w:r>
        <w:rPr>
          <w:sz w:val="28"/>
          <w:szCs w:val="28"/>
        </w:rPr>
        <w:t>Мероприятия, утвержденные планом, направлены на укрепление налоговой базы бюджета поселка путем:</w:t>
      </w:r>
    </w:p>
    <w:p>
      <w:pPr>
        <w:pStyle w:val="Normal"/>
        <w:suppressAutoHyphens w:val="true"/>
        <w:ind w:right="17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я нормативных актов органов местного самоуправления, максимально учитывающих развитие правового регулирования местных имущественных налогов и повышение эффективности их налогового администрирования;</w:t>
      </w:r>
    </w:p>
    <w:p>
      <w:pPr>
        <w:pStyle w:val="Normal"/>
        <w:suppressAutoHyphens w:val="true"/>
        <w:ind w:right="17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я информационных ресурсов налоговых органов, иных федеральных ведомств и регистрирующих органов в части актуализации содержащихся в базе данных информации об объектах налогообложения и их правообладателях;</w:t>
      </w:r>
    </w:p>
    <w:p>
      <w:pPr>
        <w:pStyle w:val="Normal"/>
        <w:suppressAutoHyphens w:val="true"/>
        <w:ind w:right="17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льнейшего развития функционирующей в настоящее время биллинговой технологии обработки платежей, систем оплаты налоговых платежей, погашения задолженности по налогам;</w:t>
      </w:r>
    </w:p>
    <w:p>
      <w:pPr>
        <w:pStyle w:val="Normal"/>
        <w:suppressAutoHyphens w:val="true"/>
        <w:ind w:right="17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высокого уровня информированности налогоплательщиков в части исполнения ими обязанности по уплате налогов, проведения информационно-разъяснительной работы;</w:t>
      </w:r>
    </w:p>
    <w:p>
      <w:pPr>
        <w:pStyle w:val="Normal"/>
        <w:suppressAutoHyphens w:val="true"/>
        <w:ind w:right="17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я взаимодействия органов местного самоуправления с налоговыми органам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Подготовка документов для проведения оценки показателей, характеризующих работу поселка Ставрово по мобилизации платежей в бюджет поселка в соответствии с постановлением Губернатора области от 03.11.2011 № 1200 «Об утверждении порядка распределения и предоставления части средств на сбалансированность местных бюджетов бюджетам муниципальных образований Владимирской области, достигших наилучших результатов по увеличению налогового потенциала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. Проведение ежемесячного мониторинга задолженности перед бюджетом поселка по уплате налогов и иных обязательных платежей, принятие мер воздействия на должников совместно с главными администраторами (администраторами) доход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 целью снижения задолженности по налоговым платежам в бюджет поселка планируется продолжить работу в рамках комиссий, по вопросам погашения задолженности по платежам в бюджет поселка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7. Оценка эффективности налоговых льгот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 xml:space="preserve">Оценка эффективности налоговых льгот, производится ежегодно финансовым отделом на основании постановления администрации поселка Ставрово от 11.10.2011 №147 «О порядке эффективности предоставления налоговых льгот по местным налогам и запрета на предоставление и пролонгацию налоговых льгот при низкой оценке бюджетной и социальной эффективности по местным налогам»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ация об итогах проведенной оценки бюджетной и социальной эффективности ежегодно до 20 апреля следующего за отчетным годом направляется департаменту финансов для рассмотр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направления позволит оптимизировать имеющиеся налоговые льготы и обеспечит обоснованность установления новых льгот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/>
        <w:t xml:space="preserve"> </w:t>
      </w:r>
      <w:r>
        <w:rPr>
          <w:sz w:val="28"/>
          <w:szCs w:val="28"/>
        </w:rPr>
        <w:t>Реализация принятого постановления Губернатора области от 07.02.2011 № 75 «Об утверждении коэффициентов пересчета восстановительной стоимости строений, помещений и сооружений, принадлежащих гражданам на праве собственности, к ценам 1969 года, для целей налогообложения имущества физических лиц по муниципальным образованиям Владимирской области», что позволит увеличить налог на имущество физических лиц, зачисляемый в бюджет поселка, более чем в 2 раз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4. Ресурсное обеспечение муниципальной подпрограмм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есурсы для реализации подпрограммы не требуютс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5. Прогноз конечных результатов реализации. Порядок и методика эффективност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целях более полной мобилизации налоговых и неналоговых доходов в бюджеты муниципальных образований в области принято постановление Губернатора Владимирской области от  03.11.2011 № 1200 «Об утверждении порядка распределения и предоставления части средств на сбалансированность местных бюджетов бюджетам муниципальных образований Владимирской области, достигших наилучших результатов по увеличению налогового потенциала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ся оценка показателей, характеризующих работу муниципальных образований по мобилизации платежей в местные бюджет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рост поступления налоговых и неналоговых доходов бюджета муниципального образования относительно соответствующего периода прошлого года в сопоставимых условиях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рирост поступления местных налогов (земельного налога и налога на имущество физических лиц) бюджета поселка относительно соответствующего периода прошлого год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сокращение задолженности по налоговым платежам, подлежащим зачислению в бюджет поселка, за отчетный год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сокращение задолженности бюджету поселка по доходам от сдачи в аренду имущества и земельных участков, находящихся в муниципальной собственности, за отчетный год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ношение недополученных доходов по местным налогам в результате действия налоговых льгот, установленных представительными органами местного самоуправления, к общему объему поступивших местных налогов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нормативно-правового акта, устанавливающего порядок ежегодной оценки эффективности предоставляемых (планируемых к предоставлению) налоговых льгот и ставок налогов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отношение дефицита бюджета к объему налоговых и неналоговых доходов бюджета поселк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отношение муниципального долга к объему налоговых и неналоговых доходов бюджета поселк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ведения оценки значений показателей всех участвующих муниципальных образований, проводится отбор муниципальных образований, набравших наибольшее количество баллов и имеющих наилучшие результаты среди оцениваемых муниципальных образований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м муниципальным образованиям, набравшим наибольшее количество баллов по итогам отбора, выделяются средства из областного бюджета в форме дотаций исходя из общего установленного объем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/>
      </w:pPr>
      <w:r>
        <w:rPr>
          <w:sz w:val="28"/>
          <w:szCs w:val="28"/>
        </w:rPr>
        <w:t>1.6. Анализ рисков реализации программы и описание мер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рисками реализации муниципальной  программы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и реализации подпрограммы состоят в следующем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бюджетного и налогового законодательств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худшение динамики основных макроэкономических показателей, в том числе повышение инфляции и снижение темпов экономического рос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заимосвязи бюджетного планирования со стратегически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риска неисполнения налогоплательщиками налоговых обязатель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7 Прогноз сводных показателей муниципальных заданий по этапа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реализации муниципальной программы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еализации муниципальной  подпрограммы муниципальные услуги населению не предостав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дпрограммы 2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Управление муниципальным долгом и муниципальными  финансовыми активами муниципального образования поселок Ставрово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18"/>
        <w:gridCol w:w="1586"/>
        <w:gridCol w:w="2562"/>
        <w:gridCol w:w="3050"/>
      </w:tblGrid>
      <w:tr>
        <w:trPr>
          <w:trHeight w:val="60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   </w:t>
              <w:br/>
              <w:t xml:space="preserve">исполнитель      </w:t>
              <w:br/>
              <w:t xml:space="preserve">подпрограммы     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поселка Ставрово</w:t>
            </w:r>
          </w:p>
        </w:tc>
      </w:tr>
      <w:tr>
        <w:trPr>
          <w:trHeight w:val="400" w:hRule="atLeast"/>
        </w:trPr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       </w:t>
              <w:br/>
              <w:t xml:space="preserve">подпрограммы     </w:t>
            </w:r>
          </w:p>
        </w:tc>
        <w:tc>
          <w:tcPr>
            <w:tcW w:w="71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.</w:t>
            </w:r>
          </w:p>
        </w:tc>
      </w:tr>
      <w:tr>
        <w:trPr>
          <w:trHeight w:val="709" w:hRule="atLeast"/>
        </w:trPr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            </w:t>
              <w:br/>
              <w:t xml:space="preserve">подпрограммы     </w:t>
            </w:r>
          </w:p>
        </w:tc>
        <w:tc>
          <w:tcPr>
            <w:tcW w:w="71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 муниципальным  долгом  и муниципальными финансовыми активами муниципального образования поселок Ставрово</w:t>
            </w:r>
          </w:p>
        </w:tc>
      </w:tr>
      <w:tr>
        <w:trPr>
          <w:trHeight w:val="1520" w:hRule="atLeast"/>
        </w:trPr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          </w:t>
              <w:br/>
              <w:t xml:space="preserve">подпрограммы     </w:t>
            </w:r>
          </w:p>
        </w:tc>
        <w:tc>
          <w:tcPr>
            <w:tcW w:w="71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держание оптимальных и экономически обоснованных объема и структуры муниципального  долга муниципального образования поселок Ставрово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. Соблюдение установленных законодательством ограничений по объему муниципального долга и расходам на его обслуживание.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3. Обеспечение своевременных расчетов  по погашению и обслуживанию бюджетных кредитов. </w:t>
            </w:r>
          </w:p>
        </w:tc>
      </w:tr>
      <w:tr>
        <w:trPr>
          <w:trHeight w:val="1647" w:hRule="atLeast"/>
        </w:trPr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         </w:t>
              <w:br/>
              <w:t xml:space="preserve">индикаторы и     </w:t>
              <w:br/>
              <w:t xml:space="preserve">показатели       </w:t>
              <w:br/>
              <w:t xml:space="preserve">подпрограммы     </w:t>
            </w:r>
          </w:p>
        </w:tc>
        <w:tc>
          <w:tcPr>
            <w:tcW w:w="71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тношение объема муниципального долга муниципального образования поселок Ставрово к доходам бюджета поселка без учета  объема безвозмездных поступлений, %.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. Доля расходов на обслуживание муниципального долга  поселка Ставрово в расходах бюджета поселка без учета расходов за счет субвенций, предоставляемых из бюджетов бюджетной системы Российской Федерации, %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   </w:t>
              <w:br/>
              <w:t xml:space="preserve">реализации       </w:t>
              <w:br/>
              <w:t xml:space="preserve">подпрограммы     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остоянной основе, этапы не выделяются.             </w:t>
              <w:br/>
              <w:t xml:space="preserve">                               </w:t>
            </w:r>
          </w:p>
        </w:tc>
      </w:tr>
      <w:tr>
        <w:trPr>
          <w:trHeight w:val="100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бъемы бюджетных </w:t>
              <w:br/>
              <w:t xml:space="preserve">ассигнований     </w:t>
              <w:br/>
              <w:t xml:space="preserve">подпрограммы     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средств бюджета поселка составляет 6900,0 тыс. рублей.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одпрограммы по годам составляет (тыс. рублей):                       </w:t>
            </w:r>
          </w:p>
        </w:tc>
      </w:tr>
      <w:tr>
        <w:trPr>
          <w:trHeight w:val="400" w:hRule="atLeast"/>
        </w:trPr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од    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Всего       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юджет поселка   </w:t>
            </w:r>
          </w:p>
        </w:tc>
      </w:tr>
      <w:tr>
        <w:trPr>
          <w:trHeight w:val="400" w:hRule="atLeast"/>
        </w:trPr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,0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,0</w:t>
            </w:r>
          </w:p>
        </w:tc>
      </w:tr>
      <w:tr>
        <w:trPr>
          <w:trHeight w:val="400" w:hRule="atLeast"/>
        </w:trPr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053" w:hRule="atLeast"/>
        </w:trPr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       </w:t>
              <w:br/>
              <w:t xml:space="preserve">результаты       </w:t>
              <w:br/>
              <w:t xml:space="preserve">реализации       </w:t>
              <w:br/>
              <w:t xml:space="preserve">подпрограммы     </w:t>
            </w:r>
          </w:p>
        </w:tc>
        <w:tc>
          <w:tcPr>
            <w:tcW w:w="71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1. Сохранение объема муниципального долга муниципального образования поселок Ставрово на уровне, не превышающем 50 % объема доходов бюджета поселка без учета объема безвозмездных поступлений.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.  Своевременное обслуживание и погашение долговых обязательств муниципального образования поселок Ставрово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2.1. Общая характеристика сферы реализации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/>
      </w:pPr>
      <w:r>
        <w:rPr>
          <w:sz w:val="28"/>
          <w:szCs w:val="28"/>
        </w:rPr>
        <w:t>подпрограммы, формулировки основных проблем в указанной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фере и прогноз ее развит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 предшествующий период  объем муниципального долга поселка Ставрово сохранен на безопасном уровне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вязи с усилением напряженности  бюджета поселка, в соответствии с решениями органов местного  самоуправления  и незначительным ростом доходов, объективно существует потребность в привлечении заемных финансовых ресурсов, для выполнения расходных обязательств бюджета поселк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а 01.07.2014 года муниципальный долг муниципального образования  составил 6000,0 тыс. рублей или 20 % от доходов бюджета поселка  на 2014 год без учета безвозмездных поступ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лга поселка кредиты, полученные от Департамента финансов бюджетной и налоговой политики администрации Владимирской области,</w:t>
      </w:r>
      <w:r>
        <w:rPr/>
        <w:t xml:space="preserve"> </w:t>
      </w:r>
      <w:r>
        <w:rPr>
          <w:sz w:val="28"/>
          <w:szCs w:val="28"/>
        </w:rPr>
        <w:t xml:space="preserve">поскольку они "дешевле" рыночных инструментов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в сфере управления муниципальным долгом и муниципальными финансовыми активами необходимо решение следующих задач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стоимости заимствовани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авномерное распределение во времени связанных с долгом платеж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беспечение своевременных расчетов  по погашению и обслуживанию  кредитов, полученных из кредитных организаци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е управление остатками средств на едином счете по учету средств бюджет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нозный сценарий в сфере управления муниципальным долгом и муниципальными финансовыми активами поселок Ставрово исходит из необходимости реализации мер по подержанию объема муниципального долга поселка Ставрово на экономически безопасном уровне, управлению долгом с целью оптимизации его структуры, а также минимизации рисков и расходов на обслуживание долговых обязательств. Оптимальная долговая нагрузка определяется и обосновывается на базе основных параметров бюджета поселк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2.2. Приоритеты муниципальной политики в сфере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одпрограммы, цели, задачи и показатели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индикаторы) достижения целей и решения задач, описание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х ожидаемых конечных результатов подпрограммы,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оков и этапов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иоритеты муниципальной политики в сфере реализации подпрограммы определяются бюджетом поселка Ставрово. Долговая политика 2015 – 2017 годов направлена на обеспечение сбалансированности бюджета поселка и своевременного исполнения долговых обязательств поселка Ставрово. Целью подпрограммы является эффективное управление муниципальным долгом и муниципальными финансовыми активами поселка Ставров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поставленной цели позволит обеспечить: </w:t>
      </w:r>
    </w:p>
    <w:p>
      <w:pPr>
        <w:pStyle w:val="ConsPlusCell"/>
        <w:suppressAutoHyphens w:val="true"/>
        <w:ind w:firstLine="709"/>
        <w:jc w:val="both"/>
        <w:rPr/>
      </w:pPr>
      <w:r>
        <w:rPr>
          <w:sz w:val="28"/>
          <w:szCs w:val="28"/>
        </w:rPr>
        <w:t>-формирование положительной кредитной истории поселка Ставрово и, как следствие, снижение издержек, связанных с привлечением и обслуживанием муниципального долга поселка Ставрово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равномерное распределение во времени связанных с долгом платеж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экономию расходов на обслуживание муниципального долга поселка  в связи с использованием в соответствии с законодательством Российской Федерации остатков средств организаций, учредителем которых является администрация поселка, как альтернативу кредитованию на покрытие временного кассового разрыва бюджета поселк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подпрограммы должно быть обеспечено решение следующих задач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держание оптимальных и экономически обоснованных объема и структуры муниципального  долга поселка Ставров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блюдение установленных законодательством ограничений по объему муниципального долга и расходам на его обслуживани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рамках достижения целей подпрограммы осуществля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ланирование муниципального долга поселка Ставрово исходя из основных параметров бюджета поселка и необходимости погашения долговых обязательств в соответствующем финансовом году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чет долговых обязательств поселка Ставрово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обслуживание долговых обязательств поселка Ставрово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минимизация расходов на обслуживание муниципального долга поселка Ставрово, в том числе в результате управления остатками средств на едином счете по учету средств бюджет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рамках решения задач подпрограммы, в том числе, обеспечивается публичность проводимой политики муниципальных  заимствовани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целевых индикаторов и показателей подпрограмм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 Отношение объема муниципального долга поселка Ставрово к доходам бюджета поселка без учета объема безвозмездных поступлени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й показатель измеряется в процентах и ежегодно не должен превышать 50%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гд = Огд/(Дго - Дбп) * 100, где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Дгд - отношение объема муниципального долга поселка Ставрово к доходам бюджета поселка без учета объема безвозмездных поступл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гд –  утвержденный предельный объем муниципального долга на  1 января года, следующего за соответствующим финансовым годо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Дго – утвержденный объем доходов бюджета поселка на соответствующий финансовый год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бп – утвержденный объем безвозмездных поступлений на соответствующий финансовый год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казатель рассчитывается на основании утвержденных значений в решении Совета народных депутатов поселка Ставрово о бюджете поселка Ставрово на очередной финансовый год и на плановый период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степени выполнения данного ограничения рассчитывается и анализируется на основании отчетов об исполнении бюджета посел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Доля расходов на обслуживание муниципального долга поселка Ставрово в расходах бюджета  поселка без учета расходов за счет субвенций, предоставляемых из областного и районного бюджето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й показатель измеряется в процентах и ежегодно не должен превышать 15%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/>
      </w:pPr>
      <w:r>
        <w:rPr>
          <w:sz w:val="28"/>
          <w:szCs w:val="28"/>
        </w:rPr>
        <w:t>Дро = Ро/(Рго – Рс) * 100, где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Дро - доля расходов на обслуживание муниципального долга поселка Ставрово в расходах бюджета поселка без учета расходов за счет субвенций, предоставляемых из областного и районного   бюджет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о – утвержденный объем расходов на обслуживание муниципального долга поселка Ставрово на соответствующий финансовый год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го - утвержденный объем расходов бюджета поселка на соответствующий финансовый год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с - утвержденный объем расходов бюджета поселка на соответствующий финансовый год, осуществляемый за счет субвенций, предоставляемых из областного  и районного бюджето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казатель рассчитывается на основании утвержденных значений в решении Совета народных депутатов поселка Ставрово о бюджете  на очередной финансовый год и на плановый период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степени выполнения данного ограничения рассчитывается и анализируется на основании отчетов об исполнении бюджета поселк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подпрограммы:</w:t>
      </w:r>
    </w:p>
    <w:p>
      <w:pPr>
        <w:pStyle w:val="ConsPlusCell"/>
        <w:suppressAutoHyphens w:val="true"/>
        <w:ind w:firstLine="709"/>
        <w:jc w:val="both"/>
        <w:rPr/>
      </w:pPr>
      <w:r>
        <w:rPr>
          <w:sz w:val="28"/>
          <w:szCs w:val="28"/>
        </w:rPr>
        <w:t>1. Сохранение объема муниципального долга поселка Ставрово на уровне, не превышающем 50 % объема доходов бюджета поселка без учета объема безвозмездных поступлени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воевременное обслуживание долговых обязательств поселка Ставров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3. Обобщенная характеристика основных мероприятий подпрограмм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следующие основные мероприяти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2.3.1. Нормативное правовое регулирование в сфере управления муниципальным долгом и муниципальными финансовыми активами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3"/>
        <w:rPr/>
      </w:pPr>
      <w:r>
        <w:rPr>
          <w:sz w:val="28"/>
          <w:szCs w:val="28"/>
        </w:rPr>
        <w:t xml:space="preserve">поселка Ставрово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ых в подпрограмме целей и реализация задач не возможны без наличия нормативной правовой базы по вопросам осуществления заимствований, их обслуживания, погашения, предоставления муниципальных гарантий, реструктуризации долговых обязательств поселка Ставров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указанного мероприятия является систематическая подготовка проектов нормативных правовых актов в сфере осуществления муниципальных  заимствовани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3.2. Привлечение, погашение и обслуживание муниципальных заимствований поселка Ставрово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мках данного мероприятия разрабатываются программы  муниципальных заимствований поселка Ставрово на очередной финансовый год и на плановый период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огнозным методом определяется объем расходов на обслуживание действующих и планируемых к привлечению муниципальных заимствований исходя из необходимости своевременного и полного исполнения поселком Ставрово своих обязательст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ценивается необходимый объем заемных средств на финансирование дефицита бюджета поселка и/или на погашение муниципального внутреннего долга поселка Ставров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ассматривается необходимость и возможность реструктуризации и/или рефинансирования долговых обязательств с целью оптимизации структуры муниципального долга поселка Ставрово и/или снижения расходов на его обслуживани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едение муниципальной долговой книги поселка Ставрово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роведение мониторинга объема муниципального внутреннего долга и расходов на его обслуживание на предмет соответствия ограничениям, установленным Бюджетным кодексом Российской Федер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3"/>
        <w:rPr/>
      </w:pPr>
      <w:r>
        <w:rPr>
          <w:sz w:val="28"/>
          <w:szCs w:val="28"/>
        </w:rPr>
        <w:t>2.3.3. Предоставление муниципальных гарантий поселка Ставрово и планирование ассигнований на исполнение возможных гарантийных случаев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outlineLvl w:val="3"/>
        <w:rPr>
          <w:sz w:val="28"/>
          <w:szCs w:val="28"/>
        </w:rPr>
      </w:pPr>
      <w:r>
        <w:rPr>
          <w:sz w:val="28"/>
          <w:szCs w:val="28"/>
        </w:rPr>
        <w:t>Реализация данного мероприятия предусматривает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- разработку программ муниципальных гарантий поселка Ставрово на очередной финансовый год и на плановый период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- оценку и планирование необходимого объема бюджетных средств на исполнение возможных гарантийных случаев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- проведение предварительной проверки финансового состояния принципала, а также его поручителей (гарантов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отражение в муниципальной долговой книге поселка Ставрово информации о предоставленных муниципальных гарантиях, в том числе по исполнению гарантированных обязательств гарантом и/или принципал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>2.3.4. Мониторинг исполнения поселком Ставрово своих обязательств по договорам о получении бюджетных кредитов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Муниципальным образованиям могут предоставляться из областного бюджета бюджетные кредиты сроком до трех лет на условиях и в порядке, установленными законом Владимирской области об областном бюджете на очередной финансовый год и на плановый период и принятыми в реализацию указанного закона нормативными правовыми актами област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целях обеспечения своевременного погашения и обслуживания бюджетных кредитов областного бюджета необходим постоянный мониторинг состояния расчетов по данному виду обязательства. Это достигается, в том числе, посредством регистрации долговых обязательств поселка Ставрово в муниципальных долговых книгах,  передаваемых Владимирской области в установленном нормативными правовыми актами порядке и ведением аналитического учета по расчетам с областным бюджетом по предоставленным бюджетным кредитам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>2.3.5. Управление остатками средств организаций, учредителем которых является администрация поселка Ставрово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Эффективное управление временно свободными остатками средств на едином счете по учету средств бюджета поселка планируется достичь посредством привлечения средств организаций, учредителем которых является администрация поселка Ставрово, и лицевые счета которым открыты в территориальных органах Федерального казначейства, как альтернативного источника заимствованиям на покрытие временного кассового разрыва бюджета поселк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Ресурсное обеспечение муниципальной подпрограммы. 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е ресурсы, необходимые для реализации подпрограммы в 2015 - 2017 годах, соответствуют концепции формирования и исполнения бюджета поселка Ставрово, изложенной в постановлении  администрации поселка от 12.09.2014 №200 «Об основных направлениях бюджетной и налоговой политики муниципального образования поселок Ставрово и других исходных данных для составления проекта бюджета поселка на 2015 год и на плановый период 2016 и 2017 годов»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ъем финансового обеспечения реализации подпрограммы за счет средств бюджета поселка за весь период ее реализации составляет 6900,0 тыс. рубл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2015-2017 годах подлежит погашению 6000,0 тыс. рублей основного долга, в том числе по действующим долговым обязательствам (бюджетным кредитам, полученным из кредитных организаций): 2015 год – 6000,0 тыс. рублей. 2016 год –0 тыс. рублей; 2017 год – 0 тыс. рублей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2.5. Прогноз конечных результатов реализации муниципальной подпрограммы. Порядок и методика оценки эффективност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Меры правового регулирования подпрограммы предполагают внесение изменений в нормативно-правовые акты органов местного самоуправления поселка Ставрово с целью их актуализаци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sz w:val="28"/>
          <w:szCs w:val="28"/>
        </w:rPr>
        <w:t>В целях реализации муниципальной долговой политики  поселка Ставрово во исполнение Бюджетного кодекса Российской Федерации принято решение Советом народных депутатов от 24.11.2008 №54/381 «Об утверждении Положения « О муниципальном долге муниципального образования Поселок Ставрово». В рамках правового поля ежегодно осуществляется планирование необходимых к привлечению (погашению) заемных средств, в том числе по объемам и структуре муниципальных заимствований, а также объема предоставляемых муниципальных гарантий поселка Ставрово и ассигнований на возможное исполнение гарантийных случаев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Управление муниципальным долгом поселка Ставрово в 2015-2017 годах направлено на: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беспечение сбалансированности бюджета поселка и своевременное исполнение долговых обязательств поселка Ставрово при сохранении достигнутой в последние годы высокой степени долговой устойчивости; 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униципальных гарантий для реализации инвестиционных и социально-значимых проектов на принципах разделения рисков с частными инвесторами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основанное предоставление муниципальных гарантий (в том числе, организациям реального сектора экономики поселка, обеспечивающим устойчивое функционирование экономики и социальной сферы поселка) будет способствовать привлечению инвестиций в экономику поселка, тем самым положительно воздействуя на дальнейшее развитие и инвестиционную привлекательность поселка Ставрово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Управление муниципальным долгом муниципального образования поселок Ставрово в 2015-2017 годах направлено на: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беспечение сбалансированности бюджета поселка и своевременное исполнение долговых обязательств поселка Ставрово при сохранении достигнутой в последние годы высокой степени долговой устойчивости; 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униципальных гарантий для реализации инвестиционных и социально-значимых проектов на принципах разделения рисков с частными инвесторами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основанное предоставление муниципальных гарантий (в том числе, организациям реального сектора экономики поселка, обеспечивающим устойчивое функционирование экономики и социальной сферы поселка) будет способствовать привлечению инвестиций в экономику поселка, тем самым положительно воздействуя на дальнейшее развитие и инвестиционную привлекательность муниципального образования поселок Ставров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бюджетных кредитов из бюджета муниципального образования поселок Ставрово на соответствующий финансовый год и плановый период  не планируется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2.6 . Анализ рисков реализации подпрограммы и описание мер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рисками реализации муниципальной подпрограммы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и реализации подпрограммы состоят в следующем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арушение бюджетного законодательства в сфере муниципального долга и расходов на его обслуживание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нижение долговой устойчивости поселка Ставрово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увеличение процентной нагрузки на бюджет поселк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еисполнение (несвоевременное исполнение) обязательств по бюджетным кредитам из бюджета поселка Ставров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реализации подпрограммы будет осуществляться по согласованию с Главой поселка финансовым отделом в пределах своих полномочий на основе действующего законодательства Российской Федерации,  Владимирской области и органов местного самоуправления поселка Ставров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подпрограммы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мониторинг выполнения мероприятий подпрограммы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ость отчетов и годовых докладов о ходе реализации подпрограмм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индикаторах и показателях муниципального программы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рограммы и их значениях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5"/>
        <w:gridCol w:w="1685"/>
        <w:gridCol w:w="763"/>
        <w:gridCol w:w="1090"/>
        <w:gridCol w:w="1307"/>
        <w:gridCol w:w="21"/>
        <w:gridCol w:w="1441"/>
        <w:gridCol w:w="1440"/>
        <w:gridCol w:w="1318"/>
      </w:tblGrid>
      <w:tr>
        <w:trPr>
          <w:tblHeader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целевого</w:t>
              <w:br/>
              <w:t xml:space="preserve">  показателя  </w:t>
              <w:br/>
              <w:t xml:space="preserve"> 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д. </w:t>
              <w:br/>
              <w:t>изме</w:t>
              <w:br/>
              <w:t>рения</w:t>
            </w:r>
          </w:p>
        </w:tc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я показателей</w:t>
            </w:r>
          </w:p>
        </w:tc>
      </w:tr>
      <w:tr>
        <w:trPr>
          <w:tblHeader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зовый </w:t>
              <w:br/>
              <w:t>год</w:t>
            </w:r>
          </w:p>
          <w:p>
            <w:pPr>
              <w:pStyle w:val="ConsPlusCel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  <w:p>
            <w:pPr>
              <w:pStyle w:val="ConsPlusCel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  <w:p>
            <w:pPr>
              <w:pStyle w:val="ConsPlusCel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ConsPlusCel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ершаю</w:t>
            </w:r>
          </w:p>
          <w:p>
            <w:pPr>
              <w:pStyle w:val="ConsPlusCel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щий   год    </w:t>
              <w:br/>
              <w:t>реализации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Муниципальная программа муниципального образования поселок Ставрово «Управление муниципальными финансами и муниципальным долгом муниципального образования поселок Ставрово»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sz w:val="22"/>
                <w:szCs w:val="22"/>
              </w:rPr>
              <w:t xml:space="preserve">Объем налоговых и неналоговых доходов бюджета поселка Ставрово         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7,7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9,0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sz w:val="22"/>
                <w:szCs w:val="22"/>
              </w:rPr>
              <w:t>Отношение объема муниципального долга поселка Ставрово к доходам бюджета поселка без учета  безвозмездных поступлений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&lt;</w:t>
            </w:r>
            <w:r>
              <w:rPr>
                <w:sz w:val="22"/>
                <w:szCs w:val="22"/>
                <w:lang w:val="en-US"/>
              </w:rPr>
              <w:t xml:space="preserve"> 5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&lt;</w:t>
            </w:r>
            <w:r>
              <w:rPr>
                <w:sz w:val="22"/>
                <w:szCs w:val="22"/>
                <w:lang w:val="en-US"/>
              </w:rPr>
              <w:t xml:space="preserve"> 50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&lt;</w:t>
            </w:r>
            <w:r>
              <w:rPr>
                <w:sz w:val="22"/>
                <w:szCs w:val="22"/>
                <w:lang w:val="en-US"/>
              </w:rPr>
              <w:t xml:space="preserve"> 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&lt;</w:t>
            </w:r>
            <w:r>
              <w:rPr>
                <w:sz w:val="22"/>
                <w:szCs w:val="22"/>
                <w:lang w:val="en-US"/>
              </w:rPr>
              <w:t xml:space="preserve"> 5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/>
              <w:t>Подпрограмма 1 «Создание условий для развития доходного потенциала муниципального образования поселок Ставрово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sz w:val="22"/>
                <w:szCs w:val="22"/>
              </w:rPr>
              <w:t>Прирост поступлений налоговых и неналоговых доходов бюджета поселка к году, предшествующему отчетному (в сопоставимых условиях) за минусом доходов от продажи материальных и нематериальных активов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sz w:val="22"/>
                <w:szCs w:val="22"/>
              </w:rPr>
              <w:t xml:space="preserve">Отношение суммы недоимки по налоговым платежам, зачисляемым в бюджет поселка, к объему налоговых доходов бюджета поселка   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sz w:val="22"/>
                <w:szCs w:val="22"/>
              </w:rPr>
              <w:t>Соотношение общего объема недополученных доходов по местным налогам в результате действия налоговых льгот, установленных нормативно правовыми актами ОМС, к объему доходов от местных налогов, поступающих в бюджет поселка в отчетном финансовом году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sz w:val="22"/>
                <w:szCs w:val="22"/>
              </w:rPr>
              <w:t>Подпрограмма 2 « Управление муниципальным долгом  и муниципальными финансовыми активами муниципального образования поселок Ставрово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sz w:val="22"/>
                <w:szCs w:val="22"/>
              </w:rPr>
              <w:t>Отношение объема муниципального долга муниципального образования поселок Ставрово к доходам бюджета поселка без учета безвозмездных поступлен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&lt;</w:t>
            </w:r>
            <w:r>
              <w:rPr>
                <w:sz w:val="22"/>
                <w:szCs w:val="22"/>
                <w:lang w:val="en-US"/>
              </w:rPr>
              <w:t xml:space="preserve"> 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&lt;</w:t>
            </w:r>
            <w:r>
              <w:rPr>
                <w:sz w:val="22"/>
                <w:szCs w:val="22"/>
                <w:lang w:val="en-US"/>
              </w:rPr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&lt;</w:t>
            </w:r>
            <w:r>
              <w:rPr>
                <w:sz w:val="22"/>
                <w:szCs w:val="22"/>
                <w:lang w:val="en-US"/>
              </w:rPr>
              <w:t xml:space="preserve">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&lt;</w:t>
            </w:r>
            <w:r>
              <w:rPr>
                <w:sz w:val="22"/>
                <w:szCs w:val="22"/>
                <w:lang w:val="en-US"/>
              </w:rPr>
              <w:t xml:space="preserve">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sz w:val="22"/>
                <w:szCs w:val="22"/>
              </w:rPr>
              <w:t>Доля расходов на обслуживание муниципального долга поселка Ставрово в расходах бюджета поселка без учета расходов за счет субвенций, предоставляемых из бюджетов бюджетной системы Российской Федерац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&lt;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&lt;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  <w:lang w:val="en-US"/>
              </w:rPr>
              <w:t>&lt;</w:t>
            </w:r>
            <w:r>
              <w:rPr>
                <w:sz w:val="22"/>
                <w:szCs w:val="22"/>
              </w:rPr>
              <w:t xml:space="preserve"> 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№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одпрограммы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5"/>
        <w:gridCol w:w="1635"/>
        <w:gridCol w:w="1430"/>
        <w:gridCol w:w="907"/>
        <w:gridCol w:w="981"/>
        <w:gridCol w:w="1852"/>
        <w:gridCol w:w="2235"/>
      </w:tblGrid>
      <w:tr>
        <w:trPr>
          <w:tblHeader w:val="true"/>
          <w:trHeight w:val="36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Номер и</w:t>
              <w:br/>
              <w:t xml:space="preserve">наименование </w:t>
              <w:br/>
              <w:t xml:space="preserve">  основного</w:t>
              <w:br/>
              <w:t xml:space="preserve"> мероприят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Ответст</w:t>
              <w:br/>
              <w:t xml:space="preserve"> венный </w:t>
              <w:br/>
              <w:t>исполнитель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жидаемый </w:t>
              <w:br/>
              <w:t>непосредст</w:t>
              <w:br/>
              <w:t>венный</w:t>
              <w:br/>
              <w:t xml:space="preserve">результат </w:t>
              <w:br/>
              <w:t>(краткое</w:t>
              <w:br/>
              <w:t>описание)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Связь с</w:t>
              <w:br/>
              <w:t>показателями</w:t>
              <w:br/>
              <w:t>муниципальной</w:t>
              <w:br/>
              <w:t>программы (подпрограммы)</w:t>
            </w:r>
          </w:p>
        </w:tc>
      </w:tr>
      <w:tr>
        <w:trPr>
          <w:tblHeader w:val="true"/>
          <w:trHeight w:val="126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а</w:t>
              <w:br/>
              <w:t>реали</w:t>
              <w:br/>
              <w:t>зац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онча</w:t>
              <w:br/>
              <w:t xml:space="preserve">  ния  </w:t>
              <w:br/>
              <w:t xml:space="preserve">реали </w:t>
              <w:br/>
              <w:t xml:space="preserve"> зации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дпрограмма 1 « Создание условий для развития доходного потенциала муниципального образования поселок Ставрово»</w:t>
            </w:r>
          </w:p>
        </w:tc>
      </w:tr>
      <w:tr>
        <w:trPr>
          <w:trHeight w:val="54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1.3.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ктуализация налогового законодательства поселка Ставрово и формирование муниципальной налоговой политики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отдел администрации поселка Ставрово 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sz w:val="22"/>
                <w:szCs w:val="22"/>
              </w:rPr>
              <w:t>01.01. 2015 год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Принятие нормативного акта по формированию налоговой политики поселка Ставрово на среднесрочную перспективу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Обеспечивает    </w:t>
              <w:br/>
              <w:t xml:space="preserve">достижение      </w:t>
              <w:br/>
              <w:t xml:space="preserve">ожидаемых       </w:t>
              <w:br/>
              <w:t xml:space="preserve">результатов     </w:t>
              <w:br/>
              <w:t xml:space="preserve">подпрограммы 1 </w:t>
            </w:r>
          </w:p>
        </w:tc>
      </w:tr>
      <w:tr>
        <w:trPr>
          <w:trHeight w:val="54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рогнозирования налоговых и неналоговых доходов в бюджет  поселка на очередной финансовый год и плановый период, уточнение прогноза, обеспечение поступлений в бюджет поселка Ставров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отдел администрации поселка Ставрово 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01.01. 2015 год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оставление и внесение изменений в прогноз поступления доходных источников бюджет поселка на очередной финансовый год и плановый период, осуществление координированной работы, оказание практической и методической помощи главным администраторам (администраторам) доходов бюджета в ходе его исполнения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Обеспечивает    </w:t>
              <w:br/>
              <w:t xml:space="preserve">достижение      </w:t>
              <w:br/>
              <w:t xml:space="preserve">ожидаемых       </w:t>
              <w:br/>
              <w:t xml:space="preserve">результатов     </w:t>
              <w:br/>
              <w:t xml:space="preserve">подпрограммы 1 </w:t>
            </w:r>
          </w:p>
        </w:tc>
      </w:tr>
      <w:tr>
        <w:trPr>
          <w:trHeight w:val="54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оведение расчета налогового потенциала бюджета поселка по видам налогов 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отдел администрации поселка Ставрово 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01.01. 2015 год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исполнения доходной части бюджета проводится мониторинг поступлений доходов в бюджет поселка Ставрово, определяются резервы пополнения  доходной части бюджета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Обеспечивает    </w:t>
              <w:br/>
              <w:t xml:space="preserve">достижение      </w:t>
              <w:br/>
              <w:t xml:space="preserve">ожидаемых       </w:t>
              <w:br/>
              <w:t xml:space="preserve">результатов     </w:t>
              <w:br/>
              <w:t xml:space="preserve">подпрограммы 1 </w:t>
            </w:r>
          </w:p>
        </w:tc>
      </w:tr>
      <w:tr>
        <w:trPr>
          <w:trHeight w:val="54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1.3.4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Установление главным администраторам доходов задания по мобилизации налоговых и неналоговых доходов в бюджет поселка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поселка Ставрово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01.01. 2015 год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целях улучшения налогового администрирования основные усилия по увеличению доходов бюджета поселка будут сосредоточены на работе с главными администраторами доходов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се доходные источники бюджета постановлениями администрации поселка Ставрово будут закреплены за конкретными администраторами доходов.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Обеспечивает    </w:t>
              <w:br/>
              <w:t xml:space="preserve">достижение      </w:t>
              <w:br/>
              <w:t xml:space="preserve">ожидаемых       </w:t>
              <w:br/>
              <w:t xml:space="preserve">результатов     </w:t>
              <w:br/>
              <w:t xml:space="preserve">подпрограммы 1 </w:t>
            </w:r>
          </w:p>
        </w:tc>
      </w:tr>
      <w:tr>
        <w:trPr>
          <w:trHeight w:val="54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1.3.5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ежемесячного мониторинга задолженности перед бюджетом поселка по уплате налогов и иных обязательных платежей, принятие мер воздействия на должников совместно с главными администраторами (администраторами) доход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поселка Ставрово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01.01. 2015 год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целью снижения задолженности по налоговым платежам в бюджет поселка  будет продолжена работа в рамках комиссий, созданных при администрации поселка по вопросам погашения задолженности по платежам в бюджет поселка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Обеспечивает    </w:t>
              <w:br/>
              <w:t xml:space="preserve">достижение      </w:t>
              <w:br/>
              <w:t xml:space="preserve">ожидаемых       </w:t>
              <w:br/>
              <w:t xml:space="preserve">результатов     </w:t>
              <w:br/>
              <w:t xml:space="preserve">подпрограммы 1 </w:t>
            </w:r>
          </w:p>
        </w:tc>
      </w:tr>
      <w:tr>
        <w:trPr>
          <w:trHeight w:val="54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1.3.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ценка эффективности налоговых льгот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поселка Ставрово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01.01. 2015 год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Реализация данного направления позволит оптимизировать имеющиеся налоговые льготы и обеспечит обоснованность установления новых льгот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Обеспечивает    </w:t>
              <w:br/>
              <w:t xml:space="preserve">достижение      </w:t>
              <w:br/>
              <w:t xml:space="preserve">ожидаемых       </w:t>
              <w:br/>
              <w:t xml:space="preserve">результатов     </w:t>
              <w:br/>
              <w:t xml:space="preserve">подпрограммы 1 </w:t>
            </w:r>
          </w:p>
        </w:tc>
      </w:tr>
      <w:tr>
        <w:trPr/>
        <w:tc>
          <w:tcPr>
            <w:tcW w:w="9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Подпрограмма 2 «Управление муниципальным долгом и муниципальными финансовыми активами муниципального образования поселок Ставрово»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sz w:val="22"/>
                <w:szCs w:val="22"/>
              </w:rPr>
              <w:t>2.3.1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е правовое регулирование в сфере управления муниципальным долгом и муниципальными финансовыми активами муниципального образования поселок Ставро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Финансовый отдел администрации поселка Ставрово</w:t>
            </w:r>
            <w:r>
              <w:rPr>
                <w:color w:val="FF6600"/>
                <w:sz w:val="22"/>
                <w:szCs w:val="22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01.01. 2015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истематическая подготовка проектов нормативных правовых актов в сфере осуществления муниципальных заимствований и предоставления муниципальных гарант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ет</w:t>
              <w:br/>
              <w:t>достижение</w:t>
              <w:br/>
              <w:t>ожидаемых</w:t>
              <w:br/>
              <w:t>результатов</w:t>
              <w:br/>
              <w:t>подпрограммы 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sz w:val="22"/>
                <w:szCs w:val="22"/>
              </w:rPr>
              <w:t>2.3.2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, погашение и обслуживание муниципальных заимствований поселка Ставро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поселка Ставро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 2014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беспечение соблюдения требований бюджетного законодательства по объему муниципального долга и расходам на его обслуживани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ет</w:t>
              <w:br/>
              <w:t>достижение</w:t>
              <w:br/>
              <w:t>ожидаемых</w:t>
              <w:br/>
              <w:t>результатов</w:t>
              <w:br/>
              <w:t>подпрограммы 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статками средств организаций, учредителем которых является администрация посел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бюджетного учета и отчетности  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01.01. 2015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Экономия бюджетных средств за счет применения альтернативного заимствованиям источни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ет</w:t>
              <w:br/>
              <w:t>достижение</w:t>
              <w:br/>
              <w:t>ожидаемых</w:t>
              <w:br/>
              <w:t>результатов</w:t>
              <w:br/>
              <w:t>подпрограммы 2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№ 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483"/>
      <w:bookmarkEnd w:id="0"/>
      <w:r>
        <w:rPr/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417"/>
        <w:gridCol w:w="1814"/>
        <w:gridCol w:w="1984"/>
        <w:gridCol w:w="905"/>
        <w:gridCol w:w="900"/>
        <w:gridCol w:w="720"/>
        <w:gridCol w:w="720"/>
        <w:gridCol w:w="1178"/>
      </w:tblGrid>
      <w:tr>
        <w:trPr>
          <w:trHeight w:val="2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, ведомственных целевых программ и основных мероприя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2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муниципальными финансами и муниципальным долгом муниципального образования поселок Ставр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00,0</w:t>
            </w:r>
          </w:p>
        </w:tc>
      </w:tr>
      <w:tr>
        <w:trPr>
          <w:trHeight w:val="2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00,0</w:t>
            </w:r>
          </w:p>
        </w:tc>
      </w:tr>
      <w:tr>
        <w:trPr>
          <w:trHeight w:val="2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й источни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№1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развития доходного потенциала муниципального образования поселок Ставр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й источни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№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муниципальным долгом и муниципальными финансовыми активами муниципального образования поселок Ставр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гашение муниципальных заимствований поселка Ставр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служивание муниципальных заимствований поселка Ставр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1" w:name="Par691"/>
      <w:bookmarkEnd w:id="1"/>
      <w:r>
        <w:rPr/>
        <w:t>Таблица №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" w:name="Par693"/>
      <w:bookmarkEnd w:id="2"/>
      <w:r>
        <w:rPr/>
        <w:t>ПЛАН</w:t>
      </w:r>
    </w:p>
    <w:p>
      <w:pPr>
        <w:pStyle w:val="Normal"/>
        <w:widowControl w:val="false"/>
        <w:autoSpaceDE w:val="false"/>
        <w:jc w:val="center"/>
        <w:rPr/>
      </w:pP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9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324"/>
        <w:gridCol w:w="2154"/>
        <w:gridCol w:w="1191"/>
        <w:gridCol w:w="1351"/>
        <w:gridCol w:w="1275"/>
        <w:gridCol w:w="1304"/>
      </w:tblGrid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программы, мероприят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 (ФИО, должность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начала реализ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окончания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е, тыс. рублей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развития доходного потенциала муниципального образования поселок Ставров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чальник финансового отдел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.З.Леонть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1"/>
                <w:numId w:val="2"/>
              </w:numPr>
              <w:rPr/>
            </w:pPr>
            <w:r>
              <w:rPr>
                <w:sz w:val="22"/>
                <w:szCs w:val="22"/>
              </w:rPr>
              <w:t>Основные мероприятие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ктуализация налогового законодательства поселка Ставрово и формирование муниципальной налоговой политик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новные мероприятие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рогнозирования налоговых и неналоговых доходов в бюджет  поселка на очередной финансовый год и плановый период, уточнение прогноза, обеспечение поступлений в бюджет поселка Ставров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новные мероприят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оведение расчета налогового потенциала бюджета поселка по видам налогов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Основные мероприят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Установление главным администраторам доходов задания по мобилизации налоговых и неналоговых доходов в бюджет поселк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новные мероприят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ежемесячного мониторинга задолженности перед бюджетом поселка по уплате налогов и иных обязательных платежей, принятие мер воздействия на должников совместно с главными администраторами (администраторами) доход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6.Основные мероприят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ценка эффективности налоговых льго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муниципальным долгом  муниципальными финансовыми активами муниципального образования поселок Ставров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финансового отдел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.З.Леонть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 счет источников финансирования дефицита областн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00,0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-102" w:leader="none"/>
              </w:tabs>
              <w:autoSpaceDE w:val="false"/>
              <w:ind w:left="-102" w:firstLine="102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гашение муниципальных заимствований поселка Ставров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финансового отдел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.З.Леонть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00,0</w:t>
            </w:r>
          </w:p>
        </w:tc>
      </w:tr>
      <w:tr>
        <w:trPr>
          <w:trHeight w:val="2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2. Основное 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служивание муниципальных заимствований поселка Ставров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м. начальника финансового отдел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.В.Попо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оян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0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7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>
          <w:vanish/>
          <w:color w:val="FF0000"/>
          <w:sz w:val="28"/>
          <w:szCs w:val="28"/>
        </w:rPr>
      </w:pPr>
      <w:r>
        <w:rPr>
          <w:vanish/>
          <w:color w:val="FF0000"/>
          <w:sz w:val="28"/>
          <w:szCs w:val="28"/>
        </w:rPr>
      </w:r>
      <w:bookmarkStart w:id="3" w:name="_PictureBullets"/>
      <w:bookmarkStart w:id="4" w:name="_PictureBullets"/>
      <w:bookmarkEnd w:id="4"/>
    </w:p>
    <w:sectPr>
      <w:footerReference w:type="default" r:id="rId9"/>
      <w:type w:val="nextPage"/>
      <w:pgSz w:w="11906" w:h="16838"/>
      <w:pgMar w:left="1622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pt;height:1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869"/>
        </w:tabs>
        <w:ind w:left="869" w:hanging="301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32"/>
      <w:szCs w:val="32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eastAsia="PMingLiU;新細明體"/>
      <w:sz w:val="24"/>
      <w:szCs w:val="24"/>
      <w:lang w:val="ru-RU" w:bidi="ar-SA"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rFonts w:eastAsia="PMingLiU;新細明體"/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PMingLiU;新細明體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DFDEBDEF5C022686C92DD49E60E87B121303BFC9541DDAF0BB795EE7BB8964B8E9A82E8616D814V3XBF" TargetMode="External"/><Relationship Id="rId4" Type="http://schemas.openxmlformats.org/officeDocument/2006/relationships/hyperlink" Target="consultantplus://offline/ref=3A27A956D90DC65C2F9BFEE74AC13A559517831DBEAF1B53BF6482F60A44G5L" TargetMode="External"/><Relationship Id="rId5" Type="http://schemas.openxmlformats.org/officeDocument/2006/relationships/hyperlink" Target="consultantplus://offline/ref=3A27A956D90DC65C2F9BFEE74AC13A5595168117BCAC1B53BF6482F60A4587F3AD052D682ABA82604BG1L" TargetMode="External"/><Relationship Id="rId6" Type="http://schemas.openxmlformats.org/officeDocument/2006/relationships/hyperlink" Target="consultantplus://offline/ref=3A27A956D90DC65C2F9BFEE74AC13A5595108417B5A01B53BF6482F60A4587F3AD052D682DBC48G4L" TargetMode="External"/><Relationship Id="rId7" Type="http://schemas.openxmlformats.org/officeDocument/2006/relationships/hyperlink" Target="consultantplus://offline/ref=6FB057711C23636622FE8E8EF63315BB01EAA96A8D3D101817FB817CtFjBN" TargetMode="External"/><Relationship Id="rId8" Type="http://schemas.openxmlformats.org/officeDocument/2006/relationships/hyperlink" Target="consultantplus://offline/ref=6FB057711C23636622FE8E8EF63315BB0FE1A8648C3D101817FB817CtFjBN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00:00Z</dcterms:created>
  <dc:creator>otd</dc:creator>
  <dc:description/>
  <cp:keywords/>
  <dc:language>en-US</dc:language>
  <cp:lastModifiedBy>user</cp:lastModifiedBy>
  <cp:lastPrinted>2014-10-06T13:49:00Z</cp:lastPrinted>
  <dcterms:modified xsi:type="dcterms:W3CDTF">2015-02-25T07:00:00Z</dcterms:modified>
  <cp:revision>2</cp:revision>
  <dc:subject/>
  <dc:title>ПРАВИТЕЛЬСТВО РОССИЙСКОЙ ФЕДЕРАЦИИ</dc:title>
</cp:coreProperties>
</file>