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оселка 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1.2016                                                                                                    №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/>
      </w:pPr>
      <w:r>
        <w:rPr/>
        <w:t>О назначении публичных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14,29 Устава муниципального образования поселок Ставрово, Положением о публичных слушаниях в муниципальном образовании поселок Ставрово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Назначить публичные слушания  15 декабря 2016  года  в 17-00 часов в здании по адресу: ул.Советская, д.22  поселок Ставрово по теме: «Обсуждение проекта решения Совета народных депутатов поселка Ставрово « О бюджете муниципального образования поселок Ставрово на 2017 и на плановый период 2018-2019годов». </w:t>
      </w:r>
    </w:p>
    <w:p>
      <w:pPr>
        <w:pStyle w:val="Normal"/>
        <w:ind w:firstLine="709"/>
        <w:jc w:val="both"/>
        <w:rPr/>
      </w:pPr>
      <w:r>
        <w:rPr/>
        <w:t>2.Для подготовки и проведения публичных слушаний назначить комиссию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влов Павел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председатель комиссии, глава поселка Ставро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пова Светлана Васи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секретарь комиссии, заместитель начальника финансового отдела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онова Наталия Александровна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председатель комиссии, заместитель главы поселка Ставро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иловоротов Николай Александрович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епутат Совета народных депутатов поселка Ставрово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ылова Галина Михайловн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депутат Совета народных депутатов поселка Ставрово</w:t>
              <w:tab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Комиссии организовать сбор письменных и устных предложений, рекомендаций и замечаний по проекту Решения в срок до 28 июня 2016 года, которые жители поселка могут направить почтовой связью  по адресу: ул. Советская,д.22, поселок Ставрово,601221, Администрация поселка Ставрово, по телефонам 5-27-51,  5-12-42, по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электронной почте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e</w:t>
      </w:r>
      <w:r>
        <w:rPr>
          <w:bCs/>
          <w:i/>
          <w:iCs/>
          <w:sz w:val="28"/>
          <w:szCs w:val="28"/>
        </w:rPr>
        <w:t>-</w:t>
      </w:r>
      <w:r>
        <w:rPr>
          <w:bCs/>
          <w:i/>
          <w:iCs/>
          <w:sz w:val="28"/>
          <w:szCs w:val="28"/>
          <w:lang w:val="en-US"/>
        </w:rPr>
        <w:t>mail</w:t>
      </w:r>
      <w:r>
        <w:rPr>
          <w:bCs/>
          <w:i/>
          <w:iCs/>
          <w:sz w:val="28"/>
          <w:szCs w:val="28"/>
        </w:rPr>
        <w:t>: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на сайт органов местного самоуправления поселка Ставрово </w:t>
      </w:r>
      <w:r>
        <w:rPr>
          <w:bCs/>
          <w:iCs/>
          <w:sz w:val="28"/>
          <w:szCs w:val="28"/>
          <w:lang w:val="en-US"/>
        </w:rPr>
        <w:t>www</w:t>
      </w:r>
      <w:r>
        <w:rPr>
          <w:bCs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  <w:lang w:val="en-US"/>
        </w:rPr>
        <w:t>stavrovo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info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 xml:space="preserve"> в раздел «Общественная приемная»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Настоящее постановление, проект Решения подлежат опубликованию в газете «Доверие», опубликованию в информационно-телекоммуникационной сети «Интернет» на официальном сайте органов местного самоуправления поселка  Ставрово </w:t>
      </w:r>
      <w:r>
        <w:rPr>
          <w:bCs/>
          <w:iCs/>
          <w:sz w:val="28"/>
          <w:szCs w:val="28"/>
          <w:lang w:val="en-US"/>
        </w:rPr>
        <w:t>www</w:t>
      </w:r>
      <w:r>
        <w:rPr>
          <w:bCs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  <w:lang w:val="en-US"/>
        </w:rPr>
        <w:t>stavrovo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info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Глава поселка Ставрово                                                                        П.А.Павл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43:00Z</dcterms:created>
  <dc:creator>Soft</dc:creator>
  <dc:description/>
  <cp:keywords/>
  <dc:language>en-US</dc:language>
  <cp:lastModifiedBy>С.С. Кушунин</cp:lastModifiedBy>
  <cp:lastPrinted>2016-12-22T11:17:00Z</cp:lastPrinted>
  <dcterms:modified xsi:type="dcterms:W3CDTF">2016-12-22T07:36:00Z</dcterms:modified>
  <cp:revision>16</cp:revision>
  <dc:subject/>
  <dc:title> </dc:title>
</cp:coreProperties>
</file>