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решению Совета народных   депутатов          </w:t>
      </w:r>
    </w:p>
    <w:p>
      <w:pPr>
        <w:pStyle w:val="Normal"/>
        <w:jc w:val="right"/>
        <w:rPr/>
      </w:pPr>
      <w:r>
        <w:rPr/>
        <w:t>от 24.12.2019 № 18/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муниципального образования поселок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678"/>
        <w:gridCol w:w="5764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оселка Ставрово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ом поселка Ставрово в  валюте Российской Федерации                            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поселка Ставрово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7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ение  кредитов от других бюджетов бюджетной системы Российской Федерации бюджетом поселка Ставрово в валюте Российской Федераци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8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из бюджета поселка Ставрово получен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ка Ставрово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ка Ставров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10:00Z</dcterms:created>
  <dc:creator>Vlad</dc:creator>
  <dc:description/>
  <cp:keywords/>
  <dc:language>en-US</dc:language>
  <cp:lastModifiedBy>Пользователь Windows</cp:lastModifiedBy>
  <cp:lastPrinted>2018-12-21T09:54:00Z</cp:lastPrinted>
  <dcterms:modified xsi:type="dcterms:W3CDTF">2019-12-25T11:53:00Z</dcterms:modified>
  <cp:revision>96</cp:revision>
  <dc:subject/>
  <dc:title>Приложение № 2 </dc:title>
</cp:coreProperties>
</file>