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 19.04.2022   г.                                                                                                                 № 42 р</w:t>
      </w:r>
    </w:p>
    <w:p>
      <w:pPr>
        <w:pStyle w:val="Normal"/>
        <w:jc w:val="center"/>
        <w:rPr/>
      </w:pPr>
      <w:r>
        <w:rPr/>
        <w:t>Ставрово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 внесении изменений и дополнений в распоряжение Администрации поселка Ставрово от 20.03.2013 № 19р «О предоставлении гражданами, претендующими на замещение должностей муниципальной службы в администрации поселка Ставрово, сведений о доходах, об имуществе, обязательствах имущественного характера и муниципальными служащими администрации поселка Ставрово сведений о доходах, расходах, об имуществе, обязательствах имущественного характер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законом от 25 декабря 2008 года № 273-ФЗ «О противодействии коррупции», Указом Губернатора Владимирской области от 18.11.2016 №103 «О внесении изменений в отдельные нормативные правовые акты Владимирской области», статьями 33.1,36,37 Устава муниципального образования поселок Ставрово </w:t>
      </w:r>
    </w:p>
    <w:p>
      <w:pPr>
        <w:pStyle w:val="Normal"/>
        <w:jc w:val="both"/>
        <w:rPr/>
      </w:pPr>
      <w:r>
        <w:rPr/>
        <w:t>1. Внести в распоряжение Администрации поселка Ставрово от 20.03.2013 № 19-р «О предоставлении гражданами, претендующими на замещение должностей муниципальной службы в администрации поселка Ставрово, сведений о доходах, об имуществе, обязательствах имущественного характера и муниципальными служащими администрации поселка Ставрово сведений о доходах, расходах, об имуществе, обязательствах имущественного характера» следующие дополнения и изменения:</w:t>
      </w:r>
    </w:p>
    <w:p>
      <w:pPr>
        <w:pStyle w:val="Normal"/>
        <w:jc w:val="both"/>
        <w:rPr/>
      </w:pPr>
      <w:r>
        <w:rPr/>
        <w:t>1.1 Приложение № 2 к распоряжению изложить в новой редакции согласно приложению к настоящему распоряжению.</w:t>
      </w:r>
    </w:p>
    <w:p>
      <w:pPr>
        <w:pStyle w:val="Normal"/>
        <w:jc w:val="both"/>
        <w:rPr/>
      </w:pPr>
      <w:r>
        <w:rPr/>
        <w:t>2.Довести настоящее распоряжение до сведения муниципальных служащих администрации поселка Ставрово.</w:t>
      </w:r>
    </w:p>
    <w:p>
      <w:pPr>
        <w:pStyle w:val="Normal"/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  <w:t xml:space="preserve">4. Настоящее распоряжение вступает в силу со дня опубликования (обнародования) в информационно-телекоммуникационной сети «Интернет» на сайте органов местного самоуправления поселка Ставрово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tavrovo</w:t>
      </w:r>
      <w:r>
        <w:rPr/>
        <w:t>-</w:t>
      </w:r>
      <w:r>
        <w:rPr>
          <w:lang w:val="en-US"/>
        </w:rPr>
        <w:t>inf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оселка Ставрово                                                     В.Я. Ерм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>поселка Ставрово</w:t>
      </w:r>
    </w:p>
    <w:p>
      <w:pPr>
        <w:pStyle w:val="Normal"/>
        <w:jc w:val="right"/>
        <w:rPr/>
      </w:pPr>
      <w:r>
        <w:rPr/>
        <w:t xml:space="preserve">от 19.04.2022 г  №  42 р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>поселка Ставрово</w:t>
      </w:r>
    </w:p>
    <w:p>
      <w:pPr>
        <w:pStyle w:val="Normal"/>
        <w:jc w:val="right"/>
        <w:rPr/>
      </w:pPr>
      <w:r>
        <w:rPr/>
        <w:t xml:space="preserve">от 20.03.2013 № 19р </w:t>
      </w:r>
    </w:p>
    <w:p>
      <w:pPr>
        <w:pStyle w:val="Normal"/>
        <w:widowControl w:val="false"/>
        <w:autoSpaceDE w:val="false"/>
        <w:jc w:val="center"/>
        <w:rPr/>
      </w:pPr>
      <w:r>
        <w:rPr/>
        <w:br/>
      </w:r>
      <w:r>
        <w:rPr>
          <w:sz w:val="26"/>
          <w:szCs w:val="26"/>
        </w:rPr>
        <w:t>Сведения о доходах, об имуществе и обязательствах имущественного характера, муниципальных служащих Администрации поселка Ставрово, их супругов (супруг) и несовершеннолетних детей за 20___год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8"/>
        <w:gridCol w:w="1402"/>
        <w:gridCol w:w="2125"/>
        <w:gridCol w:w="1876"/>
        <w:gridCol w:w="24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</w:rPr>
              <w:t>Фамилия, И.О. муниципального служаще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</w:rPr>
              <w:t>Замещаемая должность муниципальной служб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</w:rPr>
              <w:t>Декларированный годовой дох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</w:rPr>
              <w:t>(вид, площадь, страна расположения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Транспорт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ые средства, принадлежащие на праве 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</w:rPr>
              <w:t>(вид и марк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………………..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Несовершеннолетние де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lang w:val="en-US"/>
        </w:rPr>
      </w:pPr>
      <w:r>
        <w:rPr/>
        <w:t>                                                         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14:00Z</dcterms:created>
  <dc:creator>Soft</dc:creator>
  <dc:description/>
  <cp:keywords/>
  <dc:language>en-US</dc:language>
  <cp:lastModifiedBy>Sekr2</cp:lastModifiedBy>
  <cp:lastPrinted>2018-03-23T15:00:00Z</cp:lastPrinted>
  <dcterms:modified xsi:type="dcterms:W3CDTF">2022-04-19T13:08:00Z</dcterms:modified>
  <cp:revision>6</cp:revision>
  <dc:subject/>
  <dc:title> </dc:title>
</cp:coreProperties>
</file>