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.03.2023   г                                                                                           №</w:t>
      </w:r>
      <w:r>
        <w:rPr>
          <w:sz w:val="28"/>
          <w:szCs w:val="28"/>
        </w:rPr>
        <w:t xml:space="preserve"> 88</w:t>
      </w:r>
      <w:r>
        <w:rPr>
          <w:sz w:val="28"/>
          <w:szCs w:val="28"/>
          <w:lang w:val="ru-RU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администрации поселка Ставрово</w:t>
      </w:r>
    </w:p>
    <w:p>
      <w:pPr>
        <w:pStyle w:val="Normal"/>
        <w:rPr/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от 02.02.2023 № 33 «Об утверждении календарного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лана культурно- массовых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мероприятий в муниципальном образовании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оселок Ставрово на 2023 год»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соответствии с муниципальной программой «Сохранение и развитие культуры в муниципальном образовании поселок Ставрово» утвержденной постановлением Администрации поселка Ставрово от 15.09.2014 №208, статьей 33 Устава муниципального образования поселок Ставрово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 Внести в постановление администрации поселка Ставрово от </w:t>
      </w:r>
      <w:r>
        <w:rPr>
          <w:sz w:val="28"/>
          <w:szCs w:val="28"/>
          <w:lang w:val="ru-RU"/>
        </w:rPr>
        <w:t xml:space="preserve">02.02.2023 года № 33 «Об утверждении календарного плана культурно- массовых мероприятий в муниципальном образовании поселок Ставрово на 2023 год»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sz w:val="28"/>
          <w:szCs w:val="28"/>
          <w:lang w:val="ru-RU"/>
        </w:rPr>
        <w:t>1.1</w:t>
      </w:r>
      <w:r>
        <w:rPr>
          <w:sz w:val="28"/>
          <w:lang w:val="ru-RU"/>
        </w:rPr>
        <w:t xml:space="preserve"> приложение к постановлению изложить в новой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Финансовому отделу администрации производить финансирование мероприятий из муниципальной программы «Сохранение и развитие культуры   в муниципальном образовании поселок Ставрово», в пределах средств, утвержденных в бюджет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Контроль выполнения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4.Настоящее постановление вступает в силу с даты опубликования (обнародования) в информационно- телекоммуникационной сети «Интернет» на официальном сайте органов местного самоуправления поселка Ставрово </w:t>
      </w:r>
      <w:r>
        <w:rPr>
          <w:sz w:val="28"/>
          <w:szCs w:val="28"/>
          <w:u w:val="single"/>
        </w:rPr>
        <w:t>www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stavrovo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info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ru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поселка Ставрово                              В.Я. Ерма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 поселка Ставрово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от 16.03.2023 г. № 88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поселка Ставрово  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от 16.03.2023 г.  № 88</w:t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/>
      </w:pPr>
      <w:r>
        <w:rPr>
          <w:sz w:val="28"/>
          <w:szCs w:val="28"/>
          <w:lang w:val="ru-RU"/>
        </w:rPr>
        <w:t>Календарный план культурно- массовых мероприятий в муниципальном образовании поселок Ставрово на 2023 год</w:t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19"/>
        <w:gridCol w:w="1517"/>
        <w:gridCol w:w="1926"/>
        <w:gridCol w:w="189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Название мероп</w:t>
            </w:r>
            <w:r>
              <w:rPr>
                <w:sz w:val="24"/>
              </w:rPr>
              <w:t>рият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ематический вечер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Земли Российской сыновья»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(из цикла «Живи и помни!»)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БУК ЦКиС п.Ставров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Лыжня России 2023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дион «Липки»</w:t>
            </w:r>
          </w:p>
        </w:tc>
      </w:tr>
      <w:tr>
        <w:trPr>
          <w:trHeight w:val="12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085" w:leader="none"/>
              </w:tabs>
              <w:overflowPunct w:val="true"/>
              <w:autoSpaceDE w:val="true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е гулянье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усская, старинная, румяная да блинная!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МБУК ЦКиС п.Ставров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приклубная территория)</w:t>
            </w:r>
          </w:p>
        </w:tc>
      </w:tr>
      <w:tr>
        <w:trPr>
          <w:trHeight w:val="5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кл тематических мероприятий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Этих дней не смолкнет слав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8</w:t>
            </w:r>
            <w:r>
              <w:rPr>
                <w:sz w:val="24"/>
              </w:rPr>
              <w:t>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Ми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икл праздничных мероприятий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Живи и здравствуй мой поселок!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дион «Липки»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9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Памяти и скорби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«Звучит набатом сорок первый год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Мира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нь Семьи, Любви и Верности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сё начинается с семьи!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Свадебная аллея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физкультурника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изкульт-Ур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дион «Липки»</w:t>
            </w:r>
          </w:p>
        </w:tc>
      </w:tr>
      <w:tr>
        <w:trPr>
          <w:trHeight w:val="5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лодёжный проект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ы молодые!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Ставрово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360" w:leader="none"/>
              </w:tabs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мероприятий, посвященных Дню матери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Прекрасен мир любовью материнско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УК ЦКиС п.Ставров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Цикл новогодних празднич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«В ожидании чуд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а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БУК ЦКиС п.Ставрово</w:t>
            </w:r>
          </w:p>
        </w:tc>
      </w:tr>
      <w:tr>
        <w:trPr/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.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8"/>
      <w:szCs w:val="20"/>
      <w:lang w:val="ru-RU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50:00Z</dcterms:created>
  <dc:creator>ФО</dc:creator>
  <dc:description/>
  <cp:keywords/>
  <dc:language>en-US</dc:language>
  <cp:lastModifiedBy>Булич Н</cp:lastModifiedBy>
  <cp:lastPrinted>2023-03-16T14:31:00Z</cp:lastPrinted>
  <dcterms:modified xsi:type="dcterms:W3CDTF">2023-03-16T11:31:00Z</dcterms:modified>
  <cp:revision>5</cp:revision>
  <dc:subject/>
  <dc:title> </dc:title>
</cp:coreProperties>
</file>