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35585</wp:posOffset>
            </wp:positionV>
            <wp:extent cx="599440" cy="7423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От 03.03.2023                                                                                                  № 70  </w:t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дминистрации поселка Ставрово от 22.09.2022 №345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19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и администрации поселка Ставрово от 22.09.2022 №345 «О внесении изменений в постановление Администрации поселка Ставрово от 14.11.2017 № 214 «О порядке санкционирования оплаты денежных обязательств получателей средств бюджета муниципального образования поселок Ставрово и администраторов источников финансирования дефицита бюджета муниципального  образования поселок Ставрово» 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 в подпункт 12 пункт 5 приложения после слов «выполнении работ, оказании услуг (акт выполненных работ (услуг), и (или) счет-фактура)» дополнить словами следующего содержания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и оплате взносов за капитальный ремонт многоквартирных домов по договорам фонда капитального ремонта многоквартирных домов Владимирской области ( счет ( счет на оплату), и ( или) счет –фактура, и (или) акт выполненных работ ( услуг))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поселка Ставрово  довести данное постановление до Управления Федерального казначейства по Владими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поселка Ставро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сайте органов местного самоуправления поселка Ставрово  в информационно- телекоммуникационной сети «Интернет» </w:t>
      </w:r>
      <w:r>
        <w:rPr>
          <w:color w:val="000000"/>
          <w:sz w:val="28"/>
          <w:szCs w:val="28"/>
        </w:rPr>
        <w:t>www.stavrovo-info.ru</w:t>
      </w:r>
      <w:r>
        <w:rPr>
          <w:sz w:val="28"/>
          <w:szCs w:val="28"/>
        </w:rPr>
        <w:t>. в пределах раздела  «Бюджет поселка»- « НПА по организации бюджетного процес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В.Я.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20:00Z</dcterms:created>
  <dc:creator>Vlad</dc:creator>
  <dc:description/>
  <cp:keywords/>
  <dc:language>en-US</dc:language>
  <cp:lastModifiedBy>NachFO</cp:lastModifiedBy>
  <cp:lastPrinted>2023-03-03T15:27:00Z</cp:lastPrinted>
  <dcterms:modified xsi:type="dcterms:W3CDTF">2023-03-06T10:58:00Z</dcterms:modified>
  <cp:revision>4</cp:revision>
  <dc:subject/>
  <dc:title>П Р И К А З</dc:title>
</cp:coreProperties>
</file>