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  <w:tab w:val="left" w:pos="8505" w:leader="none"/>
          <w:tab w:val="left" w:pos="8647" w:leader="none"/>
          <w:tab w:val="left" w:pos="878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1.03.2023                                                                                   № 64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045"/>
      </w:tblGrid>
      <w:tr>
        <w:trPr>
          <w:trHeight w:val="1335" w:hRule="atLeast"/>
        </w:trPr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>О мерах по обеспечению безаварийного пропуска паводковых вод  2023 года</w:t>
            </w:r>
          </w:p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а территории поселка Ставрово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ля организации пропуска  вод в ходе половодья на водотоках и водохозяйственных системах поселка и в целях защиты населения, жилых и хозяйственных объектов от чрезвычайных ситуаций, связанных с весенним половодьем,  в соответствии с Федеральным законом от 21.12.1994   № 68-ФЗ «О защите населения и территорий от чрезвычайных ситуаций природного и техногенного характера», руководствуясь статьей 33 Устава муниципального образования  поселок Ставро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ю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Комиссии по предупреждению и ликвидации чрезвычайных ситуаций и обеспечению пожарной безопасности администрации поселка осуществлять общее руководство и координацию действий по проведению противопаводковых мероприятий на территории поселка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сультанту отдела по жилищно-коммунальному хозяйству администрации поселка в период подготовки к весеннему половодью и при его прохожден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овать ежедневные доклады о паводковой обстановке на территории поселка по установленному порядк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по результатам прохождения весеннего половодья в двухнедельный срок, но не позднее 25 мая текущего года подготовить и представить отчет о прохождении половодь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Запретить на территории поселка Ставрово выход граждан на ледовый покров водных объектов согласно приложению №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комендовать руководителям предприятий, учреждений, организаций различных форм собственности, расположенных на территории поселка и попадающих в зону ожидаемого подтопления, организовать работу по безаварийному пропуску паводковых вод и обеспечению защиты и всестороннего жизнеобеспечения населения в период весеннего половодь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работать и представить в администрацию поселка мероприятия по подготовке к весеннему паводку 2023 г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значить лиц, ответственных за проведение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здать бригады, звенья для проведения подготовительных и восстановительных работ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вести в готовность необходимые механизмы и оборудование для проведения подготовительных и аварийно-спасательных 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твод талых вод от зданий, сооружений, с дорожного полотна и тротуар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 изготовить трапы, пешеходные мостики и оградительные зна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На объектах экономики, подвергающихся воздействию половодья, финансовые расходы несут собственники предприятий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   </w:t>
      </w:r>
      <w:r>
        <w:rPr>
          <w:sz w:val="28"/>
          <w:szCs w:val="28"/>
        </w:rPr>
        <w:t>6. Настоящее постановление вступает в силу с момента его принятия и подлежит опубликованию (обнародованию) на официальном сайте органов местного самоуправления поселка Ставрово в информационно-телекоммуникационной  сети «Интернет» www.stavrovo-info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 поселка Ставрово                           В.Я. Ермак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>
          <w:sz w:val="28"/>
          <w:szCs w:val="28"/>
        </w:rPr>
        <w:t>поселка Ставрово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1.03.2023         № 64 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ст, запрещенных для выхода на лед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поселка Ставро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76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28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доем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сполож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 Колокш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всей протяженност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уд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и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уд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л. Сад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уд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рмонтова №1, №2, №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а Берлюг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Жуковского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6:25:00Z</dcterms:created>
  <dc:creator>Soft</dc:creator>
  <dc:description/>
  <cp:keywords/>
  <dc:language>en-US</dc:language>
  <cp:lastModifiedBy>Gochs 2</cp:lastModifiedBy>
  <cp:lastPrinted>2023-03-01T14:46:00Z</cp:lastPrinted>
  <dcterms:modified xsi:type="dcterms:W3CDTF">2023-03-03T12:27:00Z</dcterms:modified>
  <cp:revision>37</cp:revision>
  <dc:subject/>
  <dc:title> </dc:title>
</cp:coreProperties>
</file>