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20               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 внесении изменении в постановл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дминистрации поселка Ставрово от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28.12.2017 № 270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«Об оплате труда работников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муниципальных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учреждений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поселка Ставров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физкультурно-спортивной направленности,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инансируемых из бюджета поселка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Владимирской области от 24.12.2019 № 918 « О внесении изменений в приложение  к постановлению Губернатора области от 04.09.2008 №621», руководствуясь Уставом муниципального образования поселок Став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администрации поселка Ставрово от  28.12.2017 № 270  «Об утверждении положения о системе оплаты труда работников муниципальных учреждений отрасли физической культуры и спорта, финансируемых из бюджета поселка Ставрово»  следующие изменения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Таблицу № 5 изложить в новой  редакции: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Таблица N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3125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Перечень учрежден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Повышающие коэффициенты специфик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. МБУ « ФСК»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- для инструкторов-методистов, старших инструкторов-методистов, инструкторов по спорту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-трене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- для должностей служащи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- для профессий рабочи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3</w:t>
            </w:r>
          </w:p>
        </w:tc>
      </w:tr>
    </w:tbl>
    <w:p>
      <w:pPr>
        <w:pStyle w:val="ConsPlu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органов местного самоуправления поселка Ставрово  в информационно- 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ка Ставрово                                         В.Я.Ермаков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0D3F4E3409AFCC30C4C25DAE0CFFCEAD67B53A9C0B78DBF4A738E566332E1492E7CA472AA23C66C4666222gDh2G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9:00Z</dcterms:created>
  <dc:creator>Администрация</dc:creator>
  <dc:description/>
  <cp:keywords/>
  <dc:language>en-US</dc:language>
  <cp:lastModifiedBy>Sekr2</cp:lastModifiedBy>
  <cp:lastPrinted>2020-02-14T14:23:00Z</cp:lastPrinted>
  <dcterms:modified xsi:type="dcterms:W3CDTF">2020-02-14T11:36:00Z</dcterms:modified>
  <cp:revision>11</cp:revision>
  <dc:subject/>
  <dc:title> </dc:title>
</cp:coreProperties>
</file>