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1.12.2019                                                                                                № 412 </w:t>
      </w:r>
    </w:p>
    <w:tbl>
      <w:tblPr>
        <w:tblW w:w="4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>
          <w:trHeight w:val="2054" w:hRule="atLeast"/>
        </w:trPr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администрации поселка Ставрово от 10.12.2019 № 369 «Об утверждении Порядка завершения операций по исполнению бюджета муниципального образования поселок Ставрово в 2019 году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статьи 242 Бюджетного кодекса Российской Федерации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прилагаемый  к  постановлению администрации поселка Ставрово от 10.12.2019 № 369 « Об утверждении Порядка завершения операций по исполнению бюджета муниципального образования поселок Ставрово в 2019 году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1 абзац 2 пункта 2 слова «не позднее 30 декабря 2019 года» заменить словами  «не позднее 31 декабря 2019 год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 абзац 1 пункта 3 слова « не позднее 30 декабря 2019 года заменить словами «не позднее 31 декабря 2019 го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Финансовому отделу  администрации поселка довести данное постановление до главных распорядителей средств бюджета поселка, Управления Федерального казначейства по Владим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Настоящее постановление подлежит размещению в сети Интернет на официальном сайте органов местного самоуправления поселка Ставрово. 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исполнением настоящего постановления возложить на заместителя начальника финансового отдела администрации поселка Ставро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877"/>
        <w:gridCol w:w="2942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поселка Ставрово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Я.Ермаков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00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23:00Z</dcterms:created>
  <dc:creator>Отдел кадров и прав.обесп.</dc:creator>
  <dc:description/>
  <cp:keywords/>
  <dc:language>en-US</dc:language>
  <cp:lastModifiedBy>Sekr2</cp:lastModifiedBy>
  <cp:lastPrinted>2019-12-31T10:12:00Z</cp:lastPrinted>
  <dcterms:modified xsi:type="dcterms:W3CDTF">2019-12-31T07:44:00Z</dcterms:modified>
  <cp:revision>9</cp:revision>
  <dc:subject/>
  <dc:title>Российская Федерация</dc:title>
</cp:coreProperties>
</file>