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35585</wp:posOffset>
            </wp:positionV>
            <wp:extent cx="599440" cy="7423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т 13.12.2019                                                                                                  № 378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администрации поселка Ставрово от 14.11.2017 №214</w:t>
      </w:r>
    </w:p>
    <w:p>
      <w:pPr>
        <w:pStyle w:val="Normal"/>
        <w:rPr/>
      </w:pPr>
      <w:r>
        <w:rPr>
          <w:i/>
        </w:rPr>
        <w:t>« О порядке санкционирования оплаты денежных</w:t>
      </w:r>
    </w:p>
    <w:p>
      <w:pPr>
        <w:pStyle w:val="Normal"/>
        <w:rPr>
          <w:i/>
          <w:i/>
        </w:rPr>
      </w:pPr>
      <w:r>
        <w:rPr>
          <w:i/>
        </w:rPr>
        <w:t>обязательств получателей средств бюджета</w:t>
      </w:r>
    </w:p>
    <w:p>
      <w:pPr>
        <w:pStyle w:val="Normal"/>
        <w:rPr>
          <w:i/>
          <w:i/>
        </w:rPr>
      </w:pPr>
      <w:r>
        <w:rPr>
          <w:i/>
        </w:rPr>
        <w:t>муниципального образования поселок Ставрово</w:t>
      </w:r>
    </w:p>
    <w:p>
      <w:pPr>
        <w:pStyle w:val="Normal"/>
        <w:rPr>
          <w:i/>
          <w:i/>
        </w:rPr>
      </w:pPr>
      <w:r>
        <w:rPr>
          <w:i/>
        </w:rPr>
        <w:t xml:space="preserve">и администраторов источников финансирования </w:t>
      </w:r>
    </w:p>
    <w:p>
      <w:pPr>
        <w:pStyle w:val="Normal"/>
        <w:rPr/>
      </w:pPr>
      <w:r>
        <w:rPr>
          <w:i/>
        </w:rPr>
        <w:t>дефицита бюджета муниципального  образования</w:t>
      </w:r>
    </w:p>
    <w:p>
      <w:pPr>
        <w:pStyle w:val="Normal"/>
        <w:rPr>
          <w:i/>
          <w:i/>
        </w:rPr>
      </w:pPr>
      <w:r>
        <w:rPr>
          <w:i/>
        </w:rPr>
        <w:t>поселок Ставрово»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</w:t>
      </w:r>
      <w:r>
        <w:rPr/>
        <w:t xml:space="preserve"> </w:t>
      </w:r>
      <w:r>
        <w:rPr>
          <w:sz w:val="28"/>
          <w:szCs w:val="28"/>
        </w:rPr>
        <w:t xml:space="preserve">219 и 219.2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поселка Ставрово от 14.11.2017 № 214 «О порядке санкционирования оплаты денежных обязательств получателей средств бюджета муниципального образования поселок Ставрово и администраторов источников финансирования дефицита бюджета муниципального образования поселок Ставрово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9 после слов «- с выплатой ежемесячного денежного вознаграждения, причитающегося опекунам недееспособных граждан;» дополнить словами следующего содержания «- с оплатой по договорам о предоставлении муниципальной гарантии»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ункт 11 дополнить подпунктом 6 следующего содержа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оответствием информации, указанной в платежном документе для оплаты денежного обязательства, информации о денежном обязательстве.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В пункте 11-1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8 изложить в следующей редакции « соответствие сведений о муниципальном контракте реестре контрактов, предусмотренном законодательством Российской Федерации, о контрактной системе в сфере закупок товаров, работ, услуг для обеспечения муниципальных нужд, и сведений о принятом на учет бюджетном обязательстве, возникшем на основании муниципального контракта, условиям муниципального контракта»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сле абзаца первого подпункта 9 дополнить абзацем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соответствие информации, указанной в платежном документе для оплаты денежного обязательства, информации о денежном обязательстве.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Пункт 12 дополнить под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соответствие информации, указанной в платежном документе для оплаты денежного обязательства, информации о денежном обязательстве.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В пункте 14 слова « установленными пунктами 4,5,10,11,12,13» изложить в следующей редакции «установленными пунктами 4,5,10,11,11-1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,13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поселка Ставрово  довести данное постановление до главных распорядителей  средств бюджета поселка Ставрово, Управления Федерального казначейства по Владимирской област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поселка Ставрово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подлежит размещению на сайте органов местного самоуправления поселка Ставрово  в информационно- телекоммуникационной сети «Интернет» </w:t>
      </w:r>
      <w:r>
        <w:rPr>
          <w:color w:val="000000"/>
          <w:sz w:val="28"/>
          <w:szCs w:val="28"/>
        </w:rPr>
        <w:t>www.stavrovo-info.ru</w:t>
      </w:r>
      <w:r>
        <w:rPr>
          <w:sz w:val="28"/>
          <w:szCs w:val="28"/>
        </w:rPr>
        <w:t>. в пределах раздела  «Бюджет поселка»- « НПА по организации бюджетного процес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поселка Ставрово                                  В.Я.Ер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7:00Z</dcterms:created>
  <dc:creator>Vlad</dc:creator>
  <dc:description/>
  <cp:keywords/>
  <dc:language>en-US</dc:language>
  <cp:lastModifiedBy>NachFO</cp:lastModifiedBy>
  <cp:lastPrinted>2019-12-24T15:15:00Z</cp:lastPrinted>
  <dcterms:modified xsi:type="dcterms:W3CDTF">2019-12-24T12:16:00Z</dcterms:modified>
  <cp:revision>15</cp:revision>
  <dc:subject/>
  <dc:title>                                                 П Р И К А З </dc:title>
</cp:coreProperties>
</file>