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26.12.2019   </w:t>
      </w:r>
      <w:r>
        <w:rPr>
          <w:sz w:val="28"/>
          <w:szCs w:val="28"/>
        </w:rPr>
        <w:t xml:space="preserve">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405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предоставления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об экономической целесообразности предоставления субсидии, руководствуясь постановлением администрации поселка Ставрово от 24.12.2019 №393 «Об утверждении Порядка предоставления субсидий муниципальным унитарным предприятиям поселка Ставрово в целях возмещения затрат, связанных с производством (реализацией) товаров, выполненных работ, оказанием услуг, в связи с предупреждением банкротства и восстановления платежеспособности предприятий», статьей 33 Устава муниципального образования поселок Ставр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аключение об экономической целесообразности предоставлению МУП пос. Ставрово «Теплоснабжение» субсидии в целях возмещения затрат, связанных с предоставлением услуги теплоснабжение и горячего водоснабжения, в связи с предупреждением банкротства и восстановлением платежеспособности  согласно приложению.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ить МУП пос. Ставрово «Теплоснабжение» субсидию в целях возмещения затрат, связанных с предоставлением услуги теплоснабжение и горячего водоснабжения, в связи с предупреждением банкротства и восстановлением платежеспособности в размере 13 303 100 (тринадцать миллионов триста три тысячи сто) рублей.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480" w:leader="none"/>
        </w:tabs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подписания 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www.stavrovo-info.ru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В.Я. Ермаков</w:t>
      </w:r>
    </w:p>
    <w:p>
      <w:pPr>
        <w:sectPr>
          <w:type w:val="nextPage"/>
          <w:pgSz w:w="11906" w:h="16838"/>
          <w:pgMar w:left="1560" w:right="707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От_26.12.2019__ №__405__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От_26.12.2019__ №__405__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экономической целесообразности предоставлению МУП пос. Ставрово «Теплоснабжение» субсидии в целях возмещения затрат, связанных с предоставлением услуги теплоснабжение и горячего водоснабжения, в связи с предупреждением банкротства и восстановлением платежеспособ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ое унитарное предприятие поселка Ставрово «Теплоснабжение» осуществляет деятельность по предоставлению услуги теплоснабжения и горячего водоснабжения населению и организациям поселка Ставрово. Единственным учредителем предприятия является муниципальное образование поселок Ставрово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эксплуатации предприятия находится 6 котельных, 1 тепловой пункт.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473"/>
        <w:gridCol w:w="2126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ко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домов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РТП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Г 0,63-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Школ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Г 120 «Гейзер-0,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Центр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Г 120 «Гейзер-0,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Советская 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ЧМ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Советская 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ЧМ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Больниц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Г 120 «Гейзер-0,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П заводской мкр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а тепла от ООО «Тепло-сбы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пуск тепловой энергии </w:t>
      </w:r>
      <w:r>
        <w:rPr>
          <w:sz w:val="28"/>
          <w:szCs w:val="28"/>
        </w:rPr>
        <w:t xml:space="preserve">МУП пос. Ставрово «Теплоснабжение» </w:t>
      </w:r>
      <w:r>
        <w:rPr>
          <w:iCs/>
          <w:sz w:val="28"/>
          <w:szCs w:val="28"/>
        </w:rPr>
        <w:t>составляет 35,2 тыс. Гкал в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пос. Ставрово «Теплоснабжение» осуществляет эксплуатацию тепловых сетей протяженностью 13,45 км.  Данный имущественный комплекс находится в муниципальной собственност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редставленными документами МУП пос. Ставрово «Теплоснабжение» (бухгалтерский баланс, акты сверки взаиморасчетов) на 20.12.2019 предприятие имеет задолженность перед основными поставщик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Тепло-сбыт»  (за поставленную теплоэнергию) – 17 877 942,95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Газпром межрегионгаз Владимир» (за газ и уступка права требования долга перед ООО «Тепло-сбыт») – 28 000 0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них имеется задолженность, обязанность,</w:t>
      </w:r>
      <w:r>
        <w:rPr>
          <w:sz w:val="28"/>
          <w:szCs w:val="28"/>
          <w:lang w:eastAsia="ar-SA"/>
        </w:rPr>
        <w:t xml:space="preserve"> по оплате которой не исполнен</w:t>
      </w:r>
      <w:r>
        <w:rPr>
          <w:sz w:val="28"/>
          <w:szCs w:val="28"/>
        </w:rPr>
        <w:t>а</w:t>
      </w:r>
      <w:r>
        <w:rPr>
          <w:sz w:val="28"/>
          <w:szCs w:val="28"/>
          <w:lang w:eastAsia="ar-SA"/>
        </w:rPr>
        <w:t xml:space="preserve"> в течение трех месяцев с даты, когда он</w:t>
      </w:r>
      <w:r>
        <w:rPr>
          <w:sz w:val="28"/>
          <w:szCs w:val="28"/>
        </w:rPr>
        <w:t>о</w:t>
      </w:r>
      <w:r>
        <w:rPr>
          <w:sz w:val="28"/>
          <w:szCs w:val="28"/>
          <w:lang w:eastAsia="ar-SA"/>
        </w:rPr>
        <w:t xml:space="preserve"> должны был</w:t>
      </w:r>
      <w:r>
        <w:rPr>
          <w:sz w:val="28"/>
          <w:szCs w:val="28"/>
        </w:rPr>
        <w:t>а</w:t>
      </w:r>
      <w:r>
        <w:rPr>
          <w:sz w:val="28"/>
          <w:szCs w:val="28"/>
          <w:lang w:eastAsia="ar-SA"/>
        </w:rPr>
        <w:t xml:space="preserve"> быть исполнен</w:t>
      </w:r>
      <w:r>
        <w:rPr>
          <w:sz w:val="28"/>
          <w:szCs w:val="28"/>
        </w:rPr>
        <w:t>а в размере 3 723 001,03 рублей. В свою очередь задолженность перед ООО «Газпром межрегионгаз Владимир» является по сути просроченной задолженностью МУП поселка Ставрово «Теплоснабжение» перед ООО «Тепло-сбыт», накопленной за период с декабря 2018 года по август 2019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е обстоятельства в соответствии со статьей 3 Федерального закона от 29.06.2015 №154-ФЗ "О несостоятельности (банкротстве)" являются признаком банкротства юридического лиц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орот предприятия за период январь – ноябрь 2019 года в размере 68 657 тыс. рублей. Простроченная задолженность составляет 66,8 % оборота. В настоящее время процедуры банкротства, наблюдения или иных процедур в соответствии с Федеральным законом от 29.06.2015 №154-ФЗ "О несостоятельности (банкротстве)" в отношении МУП пос. Ставрово «Теплоснабжение» не вводилис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виду принятия решения о передаче муниципального имущества отрасли теплоснабжения в концессию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0 года и возможность МУП пос. Ставрово «Теплоснабжение» погасить долги только в размере дебиторской задолженности (14 976,0 тыс. рублей), можно сделать вывод, что задолженность в размере 30 901,0 тыс. рублей будет являться безнадеж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редприятие является муниципальным, имеется риск подачи кредиторами исковых требований по погашению задолженности к муниципальному образованию поселок Ставрово за счет средств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расчете принимались данные по обязательствам МУП пос. Ставрово «Теплоснабжение» по расходам, связанными с покупкой тепла и газа, которые необходимо производить в связи с основной деятельностью предприятия (теплоснабжение и горче водоснабжени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номически обоснованным будет предоставить из бюджета поселка Ставрово МУП пос. Ставрово «Теплоснабжение» субсидию в размере 13 303 100 рублей, в целях возмещения затрат, связанных с предоставлением услуги теплоснабжение и горячего водоснабжения, в связи с предупреждением банкротства и восстановлением платежеспособн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10:00Z</dcterms:created>
  <dc:creator>Довольный пользователь Microsoft Office</dc:creator>
  <dc:description/>
  <cp:keywords/>
  <dc:language>en-US</dc:language>
  <cp:lastModifiedBy>Sekr2</cp:lastModifiedBy>
  <cp:lastPrinted>2019-12-26T15:44:00Z</cp:lastPrinted>
  <dcterms:modified xsi:type="dcterms:W3CDTF">2019-12-26T13:41:00Z</dcterms:modified>
  <cp:revision>8</cp:revision>
  <dc:subject/>
  <dc:title>АДМИНИСТРАЦИЯ ПОСЕЛКА СТАВРОВО</dc:title>
</cp:coreProperties>
</file>