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24.12.2019 </w:t>
      </w:r>
      <w:r>
        <w:rPr>
          <w:sz w:val="28"/>
          <w:szCs w:val="28"/>
        </w:rPr>
        <w:t xml:space="preserve">    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394   </w:t>
      </w:r>
      <w:r>
        <w:rPr>
          <w:color w:val="FFFFFF"/>
          <w:sz w:val="28"/>
          <w:szCs w:val="28"/>
          <w:u w:val="single"/>
        </w:rPr>
        <w:t xml:space="preserve"> .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 утверждении муниципальной программы «Финансовое оздоровление и развитие МУП пос. Ставрово «Теплоснабжение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179, 179.3 Бюджетного кодекса Российской Федерации,, статьей 33 Устава муниципального образования поселок Ставр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Финансовое оздоровление и развитие МУП пос. Ставрово «Теплоснабжение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www.stavrovo-info.ru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поселка Ставрово                                                                          В.Я. Ермаков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jc w:val="right"/>
        <w:rPr/>
      </w:pPr>
      <w:r>
        <w:rPr>
          <w:sz w:val="28"/>
          <w:szCs w:val="28"/>
        </w:rPr>
        <w:t>От_24.12.2019__ №__394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селка Ставр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24.12.2019__ №__394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здоровление и развитие МУП пос. Ставрово «Теплоснабжение»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«Финансовое оздоровление и развитие МУП пос. Ставрово «Теплоснабжение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806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здоровление и развитие МУП пос. Ставрово «Теплоснабжение»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Ставрово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упреждения банкротства МУП пос. Ставрово «Теплоснабжение»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 (цели программ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платежеспособности МУП пос. Ставрово «Теплоснабжени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гашение кредиторской задолженности МУП пос. Ставрово «Теплоснабжение» для предупреждения банкротства и восстановления платежеспособности предприятия, в рамках предусмотренных статьями 30, 31 Федерального закона от 26 октября 2002 года № 127-ФЗ «О несостоятельности (банкротстве)» обязанностей собственника муниципального унитарного предприятия по предупреждению банкротства организации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евые показатели (индикаторы)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редиторской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дебиторской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 реализации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еализации программы 2019-2020 годы. Программа реализуется в один этап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бюджетных ассигнований  на реализацию 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Всего: 133, 1 тыс. руб. в т.ч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- средства местного бюджета – 133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- внебюджетные источники – 0 тыс. руб.</w:t>
            </w:r>
          </w:p>
          <w:p>
            <w:pPr>
              <w:pStyle w:val="ConsPlusNormal"/>
              <w:tabs>
                <w:tab w:val="clear" w:pos="708"/>
                <w:tab w:val="left" w:pos="69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сстановление платежеспособности МУП пос. Ставрово «Теплоснабжение» и предупреждение банкротства предприят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П пос. Ставрово «Теплоснабжение» </w:t>
      </w:r>
      <w:r>
        <w:rPr>
          <w:sz w:val="28"/>
          <w:szCs w:val="28"/>
          <w:lang w:eastAsia="zh-CN"/>
        </w:rPr>
        <w:t>является Муниципальным унитарным предприятием,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осуществляющим деятельность в сфере жилищно-коммунального комплекса поселка Ставрово</w:t>
      </w:r>
      <w:r>
        <w:rPr>
          <w:sz w:val="28"/>
          <w:szCs w:val="28"/>
        </w:rPr>
        <w:t xml:space="preserve"> в части производства и передачи тепловой энергии</w:t>
      </w:r>
      <w:r>
        <w:rPr>
          <w:sz w:val="28"/>
          <w:szCs w:val="28"/>
          <w:lang w:eastAsia="zh-CN"/>
        </w:rPr>
        <w:t xml:space="preserve">, горячего водоснабжения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эксплуатации предприятия находится 6 котельных, 1 тепловой пункт.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473"/>
        <w:gridCol w:w="2126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ко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домов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РТП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Г 0,63-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Школ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Г 120 «Гейзер-0,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Центр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Г 120 «Гейзер-0,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Советская 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ЧМ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Советская 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ЧМ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Больниц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Г 120 «Гейзер-0,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П заводской мкр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тепла от ООО «Тепло-сбы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пуск тепловой энергии </w:t>
      </w:r>
      <w:r>
        <w:rPr>
          <w:sz w:val="28"/>
          <w:szCs w:val="28"/>
        </w:rPr>
        <w:t xml:space="preserve">МУП пос. Ставрово «Теплоснабжение» </w:t>
      </w:r>
      <w:r>
        <w:rPr>
          <w:iCs/>
          <w:sz w:val="28"/>
          <w:szCs w:val="28"/>
        </w:rPr>
        <w:t>составляет 35,2 тыс. Гкал в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П пос. Ставрово «Теплоснабжение» осуществляет эксплуатацию тепловых сетей протяженностью 13,45 км.  Данный имущественный комплекс находится в муниципальной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рограммы необходима в целях возмещения затрат, связанных с производством (реализацией) товаров, выполнением работ, оказанием услуг, направленных на погашение денежных обязательств и обязательных платежей для предупреждения банкротства и восстановления платежеспособности предприятий (санации), в рамках предусмотренных статьями 30, 31 Федерального закона от 26 октября 2002 года № 127-ФЗ «О несостоятельности (банкротстве)» обязанностей собственника муниципального унитарного предприятия по предупреждению банкротства организ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Важнейшей задачей является надежность функционирования </w:t>
      </w:r>
      <w:r>
        <w:rPr>
          <w:sz w:val="28"/>
          <w:szCs w:val="28"/>
        </w:rPr>
        <w:t xml:space="preserve">МУП пос. Ставрово «Теплоснабжение» </w:t>
      </w:r>
      <w:r>
        <w:rPr>
          <w:sz w:val="28"/>
          <w:szCs w:val="28"/>
          <w:lang w:eastAsia="zh-CN"/>
        </w:rPr>
        <w:t>и его финансовая стабильность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рограммы - создание условий для предупреждения банкротства МУП пос. Ставрово «Теплоснабжение» и его дальнейш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решение следующих задач: - восстановление платежеспособности МУП пос. Ставрово «Теплоснабжение»; погашение кредиторской задолженности МУП пос. Ставрово «Теплоснабжение» для предупреждения банкротства и восстановления платежеспособности предприятия, в рамках предусмотренных статьями 30, 31 Федерального закона от 26 октября 2002 года № 127-ФЗ «О несостоятельности (банкротстве)» обязанностей собственника муниципального унитарного предприятия по предупреждению банкротства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показатели (индикаторы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редиторской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ебиторской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и этапы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рассчитана на 2019-2020 годы. В плане мероприятий на 2019-2020 годы определен круг задач. Реализация Программы осуществляется в один этап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о реализацией Программы осуществляет Администрация поселка Ставров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мероприяти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 субсидий МУП пос. Ставрово «Теплоснабжение» в целях частичного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возмещения затрат, связанных с производством (реализацией) товаров, выполнением работ, оказанием услуг, в целях предупреждения банкротства и восстановления платежеспособности предприятия (санаци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дебиторской задолж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мущества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обственных средств от финансово-хозяйственной деятельности предприятия на погашение кредиторской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 могут направляться предприятием на осуществление выплат кредиторам по долговым обязательствам, не связанным с уставной деятельностью предприятия (видами деятельности предприятия, определенными уставом) и переведенным на предприятие, в соответствии с договорами перевода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действие с органами государственной власти и местного самоуправления,  организациями и гражданами.</w:t>
      </w:r>
    </w:p>
    <w:p>
      <w:pPr>
        <w:pStyle w:val="13125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ка Ставрово:</w:t>
      </w:r>
    </w:p>
    <w:p>
      <w:pPr>
        <w:pStyle w:val="13125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перативное управление реализацией Программы и координацию исполнителей мероприятий Программы;</w:t>
      </w:r>
    </w:p>
    <w:p>
      <w:pPr>
        <w:pStyle w:val="13125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текущий контроль за своевременностью и качеством выполнения мероприятий Программы;</w:t>
      </w:r>
    </w:p>
    <w:p>
      <w:pPr>
        <w:pStyle w:val="13125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аналитической информации главе администарции о ходе реализации Программы и предложений по повышению эффективности Программы;</w:t>
      </w:r>
    </w:p>
    <w:p>
      <w:pPr>
        <w:pStyle w:val="13125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сведения о результатах реализации соответствующих мероприятий Программы в установленные сроки, целевом использовании выделенных средств из бюджетов различных уров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на весь период ее реализации </w:t>
      </w:r>
      <w:r>
        <w:rPr>
          <w:sz w:val="28"/>
          <w:szCs w:val="28"/>
          <w:lang w:eastAsia="en-US"/>
        </w:rPr>
        <w:t>составляет 133,1 тыс. руб. в т.ч.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редства местного бюджета – 133,1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небюджетные источники – 0,00 тыс. руб.</w:t>
      </w:r>
    </w:p>
    <w:p>
      <w:pPr>
        <w:pStyle w:val="ConsPlusNormal"/>
        <w:tabs>
          <w:tab w:val="clear" w:pos="708"/>
          <w:tab w:val="left" w:pos="6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редприятию в целях частичного погашения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, в пределах бюджетных ассигнований и лимитов бюджетных обязательств, предусмотренных в соответствии с бюджетной росписью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иски и меры по управлению риск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ограниченностью бюджетных ресурсов на цели реализации Программы,  а также с возможностью нецелевого и (или) неэффективного использования бюджетных средств в ходе реализации мероприятий Программы. Для управления риско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уемые объемы бюджетного финансирования обосновываются в рамках бюджетного цикла, проводится оценка потребности в получении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едприятие предоставляет ежеквартально до 20 числа месяца, следующего за отчетным периодом, в Администрацию поселка Ставрово отчет о реализации плана восстановления платежеспособности предприя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риятие несет ответственность за недостоверность предоставляемых данных и нецелевое использование субсидии в соответствии с законодательством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 нарушения предприятием условий, установленных при предоставлении субсидий, соответствующие средства подлежат возврату в бюджет поселка Ставрово. Главный распорядитель бюджетных средств в адрес предприятия направляет заказное письмо с требованием о возврате субсидии. Субсидия подлежит возврату в бюджет поселка Ставрово в течение пятнадцати календарных дней со дня получения указанного треб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отказе предприятия от добровольного возврата субсидии (части субсидии) в бюджет поселка Ставрово указанные средства взыскиваются в судебном порядке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ток субсидии, неиспользованный в отчетном финансовом году, в случаях, предусмотренных договором о предоставлении субсидии, подлежит возвра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нечные результаты и оценка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ожидается восстановление платежеспособности МУП пос. Ставрово «Теплоснабжение» и предупреждение банкротства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jc w:val="right"/>
        <w:outlineLvl w:val="1"/>
        <w:rPr/>
      </w:pPr>
      <w:r>
        <w:rPr/>
        <w:t>Приложение 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jc w:val="right"/>
        <w:outlineLvl w:val="1"/>
        <w:rPr/>
      </w:pPr>
      <w:r>
        <w:rPr/>
        <w:t xml:space="preserve">к муниципальной программе </w:t>
      </w:r>
    </w:p>
    <w:p>
      <w:pPr>
        <w:pStyle w:val="Normal"/>
        <w:ind w:left="10490" w:hanging="0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/>
        <w:t>Финансовое оздоровление и развитие МУП пос. Ставрово «Теплоснабж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о составе и значениях целевых показателей (индикаторов) муниципальной программы </w:t>
      </w:r>
    </w:p>
    <w:tbl>
      <w:tblPr>
        <w:tblW w:w="147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904"/>
        <w:gridCol w:w="1560"/>
        <w:gridCol w:w="1231"/>
        <w:gridCol w:w="1201"/>
      </w:tblGrid>
      <w:tr>
        <w:trPr>
          <w:trHeight w:val="91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 (индикаторов)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31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9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1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</w:tr>
      <w:tr>
        <w:trPr>
          <w:trHeight w:val="16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редиторской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ебиторской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780" w:leader="none"/>
          <w:tab w:val="right" w:pos="15704" w:leader="none"/>
        </w:tabs>
        <w:rPr/>
      </w:pPr>
      <w:r>
        <w:rPr/>
        <w:tab/>
      </w:r>
    </w:p>
    <w:p>
      <w:pPr>
        <w:pStyle w:val="Normal"/>
        <w:ind w:left="9781" w:hanging="0"/>
        <w:jc w:val="right"/>
        <w:rPr/>
      </w:pPr>
      <w:r>
        <w:rPr/>
        <w:tab/>
        <w:t>Приложение №2</w:t>
      </w:r>
    </w:p>
    <w:p>
      <w:pPr>
        <w:pStyle w:val="Normal"/>
        <w:ind w:left="9781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left="9781" w:hanging="0"/>
        <w:jc w:val="right"/>
        <w:rPr>
          <w:sz w:val="28"/>
          <w:szCs w:val="28"/>
        </w:rPr>
      </w:pPr>
      <w:r>
        <w:rPr/>
        <w:t>«Финансовое оздоровление и развитие МУП пос. Ставрово «Теплоснабж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421"/>
        <w:gridCol w:w="1539"/>
        <w:gridCol w:w="969"/>
        <w:gridCol w:w="2736"/>
        <w:gridCol w:w="4778"/>
      </w:tblGrid>
      <w:tr>
        <w:trPr>
          <w:trHeight w:val="1010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4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191" w:hanging="191"/>
              <w:rPr/>
            </w:pPr>
            <w:r>
              <w:rPr/>
              <w:t>Основное мероприятие: Реализация мероприятий по финансовому оздоровлению МУП пос. Ставрово «Теплоснабжение»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1.1. </w:t>
            </w:r>
          </w:p>
        </w:tc>
        <w:tc>
          <w:tcPr>
            <w:tcW w:w="442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субсидий МУП пос. Ставрово «Теплоснабжение» в целях частичного возмещения затрат, связанных с производством (реализацией) товаров, выполнением работ, оказанием услуг, в связи с предупреждением банкротства и восстановления платежеспособности предприятия (санацией)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Администрация поселка Ставрово</w:t>
            </w:r>
          </w:p>
        </w:tc>
        <w:tc>
          <w:tcPr>
            <w:tcW w:w="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019-2020</w:t>
            </w:r>
          </w:p>
        </w:tc>
        <w:tc>
          <w:tcPr>
            <w:tcW w:w="27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становление платежеспособности МУП пос. Ставрово «Теплоснабжение» и предупреждение банкротства предприятия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заимосвязь: снижение кредиторской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2.</w:t>
            </w:r>
          </w:p>
        </w:tc>
        <w:tc>
          <w:tcPr>
            <w:tcW w:w="442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/>
              <w:t>Взыскание дебиторской задолженности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МУП пос. Ставрово «Теплоснабжение»</w:t>
            </w:r>
          </w:p>
        </w:tc>
        <w:tc>
          <w:tcPr>
            <w:tcW w:w="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019-2020</w:t>
            </w:r>
          </w:p>
        </w:tc>
        <w:tc>
          <w:tcPr>
            <w:tcW w:w="27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Восстановление платежеспособности МУП пос. Ставрово «Теплоснабжение» и предупреждение банкротства предприятия.</w:t>
            </w:r>
          </w:p>
        </w:tc>
        <w:tc>
          <w:tcPr>
            <w:tcW w:w="4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заимосвязь: снижение дебиторской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4.</w:t>
            </w:r>
          </w:p>
        </w:tc>
        <w:tc>
          <w:tcPr>
            <w:tcW w:w="442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обственных средств от финансово-хозяйственной деятельности предприятия на погашение кредиторской задолженности</w:t>
            </w:r>
          </w:p>
        </w:tc>
        <w:tc>
          <w:tcPr>
            <w:tcW w:w="1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МУП пос. Ставрово «Теплоснабжение»</w:t>
            </w:r>
          </w:p>
        </w:tc>
        <w:tc>
          <w:tcPr>
            <w:tcW w:w="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019-2020</w:t>
            </w:r>
          </w:p>
        </w:tc>
        <w:tc>
          <w:tcPr>
            <w:tcW w:w="27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Восстановление платежеспособности МУП пос. Ставрово «Теплоснабжение» и предупреждение банкротства предприятия.</w:t>
            </w:r>
          </w:p>
        </w:tc>
        <w:tc>
          <w:tcPr>
            <w:tcW w:w="4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заимосвязь: снижение кредиторской задолженности по договорам предприятия (денежным обязательствам), заключенным в ходе его уставной деятельности, обязательным платежам в бюджетную систему Российской Федерации, просроченным более чем на 1 месяц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jc w:val="right"/>
        <w:outlineLvl w:val="1"/>
        <w:rPr/>
      </w:pPr>
      <w:r>
        <w:rPr/>
        <w:t xml:space="preserve">к муниципальной программе </w:t>
      </w:r>
    </w:p>
    <w:p>
      <w:pPr>
        <w:pStyle w:val="Normal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/>
        <w:t>Финансовое оздоровление и развитие МУП пос. Ставрово «Теплоснабж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</w:tabs>
        <w:ind w:firstLine="284"/>
        <w:jc w:val="center"/>
        <w:rPr/>
      </w:pPr>
      <w:r>
        <w:rPr/>
        <w:t>Ресурсное обеспечение реализации муниципальной программы за счет средств бюджета поселка Ставрово</w:t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62"/>
        <w:gridCol w:w="3393"/>
        <w:gridCol w:w="2551"/>
        <w:gridCol w:w="2694"/>
      </w:tblGrid>
      <w:tr>
        <w:trPr>
          <w:trHeight w:val="63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rHeight w:val="31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69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Финансовое оздоровление и развитие МУП пос. Ставрово «Теплоснабжение»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5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финансовому оздоровлению МУП пос. Ставрово «Теплоснабжение»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1.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 субсидий МУП пос. Ставрово «Теплоснабжение» в целях частичного возмещения затрат, связанных с производством (реализацией) товаров, выполнением работ, оказанием услуг, в связи с предупреждением банкротства и восстановления платежеспособности предприятия (санацией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95" w:leader="none"/>
          <w:tab w:val="left" w:pos="13695" w:leader="none"/>
        </w:tabs>
        <w:jc w:val="right"/>
        <w:rPr/>
      </w:pPr>
      <w:r>
        <w:rPr/>
        <w:t>Приложение №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jc w:val="right"/>
        <w:outlineLvl w:val="1"/>
        <w:rPr/>
      </w:pPr>
      <w:r>
        <w:rPr/>
        <w:t xml:space="preserve">к муниципальной программе 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/>
        <w:t>Финансовое оздоровление и развитие МУП пос. Ставрово «Теплоснабж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Прогнозная (справочная) оценка ресурсного обеспечения реализации муниципальной</w:t>
      </w:r>
    </w:p>
    <w:p>
      <w:pPr>
        <w:pStyle w:val="Normal"/>
        <w:ind w:firstLine="851"/>
        <w:jc w:val="center"/>
        <w:rPr/>
      </w:pPr>
      <w:r>
        <w:rPr/>
        <w:t>программы за счет всех источников финансирования</w:t>
      </w:r>
    </w:p>
    <w:tbl>
      <w:tblPr>
        <w:tblW w:w="118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975"/>
        <w:gridCol w:w="1468"/>
        <w:gridCol w:w="1311"/>
        <w:gridCol w:w="1385"/>
        <w:gridCol w:w="1539"/>
      </w:tblGrid>
      <w:tr>
        <w:trPr>
          <w:trHeight w:val="121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0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15" w:hRule="atLeast"/>
        </w:trPr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Финансовое оздоровление и развитие МУП пос. Ставрово «Теплоснабжение»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4" w:hRule="atLeast"/>
        </w:trPr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бственные средства бюджета поселка Ставров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1" w:hRule="atLeast"/>
        </w:trPr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из областного бюджета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4" w:hRule="atLeast"/>
        </w:trPr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из областного бюджета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3" w:hRule="atLeast"/>
        </w:trPr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имеющие целевое назначени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областного бюджета планируемые к привлечению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9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40" w:firstLine="57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3">
    <w:name w:val="Текст сноски Знак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1256">
    <w:name w:val="Стиль 13 пт По ширине Слева:  125 см Перед:  6 пт"/>
    <w:basedOn w:val="Normal"/>
    <w:qFormat/>
    <w:pPr>
      <w:spacing w:before="120" w:after="0"/>
      <w:ind w:firstLine="709"/>
      <w:jc w:val="both"/>
    </w:pPr>
    <w:rPr>
      <w:rFonts w:ascii="Calibri" w:hAnsi="Calibri" w:cs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48:00Z</dcterms:created>
  <dc:creator>Довольный пользователь Microsoft Office</dc:creator>
  <dc:description/>
  <cp:keywords/>
  <dc:language>en-US</dc:language>
  <cp:lastModifiedBy>Sekr2</cp:lastModifiedBy>
  <cp:lastPrinted>2019-08-14T12:56:00Z</cp:lastPrinted>
  <dcterms:modified xsi:type="dcterms:W3CDTF">2019-12-24T13:15:00Z</dcterms:modified>
  <cp:revision>14</cp:revision>
  <dc:subject/>
  <dc:title>АДМИНИСТРАЦИЯ ПОСЕЛКА СТАВРОВО</dc:title>
</cp:coreProperties>
</file>