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  18.12.2019    </w:t>
      </w:r>
      <w:r>
        <w:rPr>
          <w:sz w:val="28"/>
          <w:szCs w:val="28"/>
        </w:rPr>
        <w:t xml:space="preserve">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383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102" w:hanging="0"/>
        <w:jc w:val="both"/>
        <w:rPr/>
      </w:pPr>
      <w:r>
        <w:rPr>
          <w:sz w:val="28"/>
          <w:szCs w:val="28"/>
        </w:rPr>
        <w:t>О возможности заключения концессионного соглашения в отношении объектов теплоснабжения, находящихся в собственности муниципального поселок Ставрово, на предложенных условиях</w:t>
      </w:r>
    </w:p>
    <w:p>
      <w:pPr>
        <w:pStyle w:val="Normal"/>
        <w:ind w:right="55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е общества с ограниченной ответственностью «Владимиртеплогаз» (ООО «Владимиртеплогаз») о заключении концессионного соглашения с лицом, выступающим с инициативой заключения концессионного соглашения, от 28.11.2019 года, в соответствии со статьей 37 Федерального закона от 21 июля 2005 года  № 115-ФЗ «О концессионных соглашениях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1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Считать возможным заключение концессионного соглашения на условиях, представленных в предложении общества с ограниченной ответственностью «Владимиртеплогаз» о заключении концессионного соглашения в отношении объектов теплоснабжения, находящихся в собственности муниципального образования поселок Ставрово, согласно приложению.</w:t>
      </w:r>
    </w:p>
    <w:p>
      <w:pPr>
        <w:pStyle w:val="Normal"/>
        <w:ind w:firstLine="187"/>
        <w:jc w:val="both"/>
        <w:rPr/>
      </w:pPr>
      <w:r>
        <w:rPr>
          <w:sz w:val="28"/>
          <w:szCs w:val="28"/>
        </w:rPr>
        <w:t>2. Отделу по жилищно-коммунальному хозяйству администрации поселка Ставрово в десятидневный срок со дня принятия настоящего постановления разместить на официальном сайте Российской Федерации в информационно-телекоммуникационной сети Интернет для размещения информации о проведении торгов (</w:t>
      </w:r>
      <w:hyperlink r:id="rId3">
        <w:r>
          <w:rPr>
            <w:rStyle w:val="InternetLink"/>
            <w:sz w:val="28"/>
            <w:szCs w:val="28"/>
            <w:u w:val="single"/>
          </w:rPr>
          <w:t>www.torgi.gov.ru</w:t>
        </w:r>
      </w:hyperlink>
      <w:r>
        <w:rPr>
          <w:sz w:val="28"/>
          <w:szCs w:val="28"/>
        </w:rPr>
        <w:t>) предложение ООО «Владимиртеплогаз»  о заключении концессионного соглашения в отношении объектов, указанных в приложении  к настоящему постановлению, в целях принятия заявок от иных лиц о готовности к участию в конкурсе на заключение концессионного соглашения на условиях, определенных в предложении о заключении концессионного соглашения.</w:t>
      </w:r>
    </w:p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480" w:leader="none"/>
        </w:tabs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даты подписания  и подлежит опубликованию (обнародованию) на официальном сайте органов местного самоуправления поселка Ставрово в информационно-телекоммуникационной  сети «Интернет» www.stavrovo-info.ru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поселка Ставрово                                 В.Я. Ермаков</w:t>
      </w:r>
    </w:p>
    <w:p>
      <w:pPr>
        <w:sectPr>
          <w:type w:val="nextPage"/>
          <w:pgSz w:w="11906" w:h="16838"/>
          <w:pgMar w:left="1134" w:right="567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left="11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селка Ставрово</w:t>
      </w:r>
    </w:p>
    <w:p>
      <w:pPr>
        <w:pStyle w:val="Normal"/>
        <w:jc w:val="right"/>
        <w:rPr/>
      </w:pPr>
      <w:r>
        <w:rPr>
          <w:sz w:val="28"/>
          <w:szCs w:val="28"/>
        </w:rPr>
        <w:t>От__18.12.2019__ №_383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поселка Ставрово</w:t>
      </w:r>
    </w:p>
    <w:p>
      <w:pPr>
        <w:pStyle w:val="Normal"/>
        <w:ind w:left="112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еречень объектов </w:t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  <w:highlight w:val="white"/>
        </w:rPr>
        <w:t xml:space="preserve">теплоснабжения, </w:t>
      </w:r>
    </w:p>
    <w:p>
      <w:pPr>
        <w:pStyle w:val="Style18"/>
        <w:jc w:val="center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  <w:highlight w:val="white"/>
        </w:rPr>
        <w:t xml:space="preserve">находящихся в собственности муниципального образования </w:t>
      </w:r>
      <w:r>
        <w:rPr>
          <w:rFonts w:cs="Liberation Serif;Times New Roman" w:ascii="Liberation Serif;Times New Roman" w:hAnsi="Liberation Serif;Times New Roman"/>
          <w:bCs/>
          <w:color w:val="000000"/>
          <w:sz w:val="28"/>
          <w:szCs w:val="28"/>
        </w:rPr>
        <w:t>поселок Ставрово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, </w:t>
      </w:r>
    </w:p>
    <w:p>
      <w:pPr>
        <w:pStyle w:val="Style18"/>
        <w:jc w:val="center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в отношении которых планируется заключение концессионного соглашения</w:t>
      </w:r>
    </w:p>
    <w:p>
      <w:pPr>
        <w:pStyle w:val="Normal"/>
        <w:ind w:left="1122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1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664"/>
        <w:gridCol w:w="4862"/>
        <w:gridCol w:w="3366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 в соответствии со сведениями, содержащимися в Едином государственном реестре недвижим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государственной </w:t>
            </w:r>
            <w:r>
              <w:rPr>
                <w:color w:val="000000"/>
              </w:rPr>
              <w:t>регистрации права собственности, кадастровом номер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uto" w:line="240" w:before="0" w:after="0"/>
              <w:ind w:left="644" w:hanging="61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тельная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ание котельной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имирская область, р-н Собинский, МО поселок Ставрово (городское поселение), п Ставрово, ул Механизаторов, д 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33-33-15/016/2011-426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Кадастровый номер: </w:t>
            </w:r>
            <w:r>
              <w:rPr>
                <w:color w:val="000000"/>
              </w:rPr>
              <w:t>33:12:010102:9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4" w:hanging="61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пловые сети (от котельной п. Ставрово, ул. Механизаторов, д. 10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ужная сеть теплоснабжени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имирская область, р-н Собинский, МО поселок Ставрово, (городское поселение), п Ставрово, участок района РТ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33:12:000000:801-33/029/2018-1 </w:t>
            </w:r>
            <w:r>
              <w:rPr>
                <w:rFonts w:eastAsia="Calibri"/>
                <w:color w:val="000000"/>
                <w:lang w:eastAsia="en-US"/>
              </w:rPr>
              <w:t xml:space="preserve">Кадастровый номер: </w:t>
            </w:r>
            <w:r>
              <w:rPr>
                <w:color w:val="000000"/>
              </w:rPr>
              <w:t>33:12:000000:80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644" w:hanging="61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тельная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ульная котельная для теплоснабжения центральной части п.Ставрово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имирская область, Собинский р-н, п Ставрово, ул. Советская, д 10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33-33-30/010/2013-437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Кадастровый номер</w:t>
            </w:r>
            <w:r>
              <w:rPr>
                <w:rFonts w:eastAsia="Calibri"/>
                <w:color w:val="000000"/>
                <w:lang w:val="en-US" w:eastAsia="en-US"/>
              </w:rPr>
              <w:t>: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>33:12:010104:38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644" w:hanging="61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пловые сет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от котельной п. Ставрово, ул. Советская. д. 10а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ужная сеть теплоснабжени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имирская область, р-н Собинский, МО поселок Ставрово (городское поселение), п Ставрово, от модульной котельной для теплоснабжения центральной части п Ставров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:12:000000:804-33/029/2019-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: 33:12:000000:80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644" w:hanging="61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дульная котельная для теплоснабжения школы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ульная котельная для теплоснабжения школы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ская область, р-н Собинский, МО поселок Ставрово (городское поселение), п Ставрово, ул Советская, 5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33-33-30/010/2013-438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: 33:12:010104:40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644" w:hanging="61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вая котельная № 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вая котельная № 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ская область, Собинский район, МО поселок Ставрово (городское поселение), п Ставрово, ул. Советская, д 92б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33-33-15/010/2011-22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: 33:12:010106:23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644" w:hanging="6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пловые сети </w:t>
            </w:r>
          </w:p>
          <w:p>
            <w:pPr>
              <w:pStyle w:val="Normal"/>
              <w:autoSpaceDE w:val="false"/>
              <w:rPr/>
            </w:pPr>
            <w:r>
              <w:rPr/>
              <w:t>(от газовой котельной № 1, п. Ставрово, ул. Советская, д. 92б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ружная сеть теплоснабжени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ладимирская область, р-н Собинский, МО поселок Ставрово (городское поселение), п Ставрово, от газовой котельной № 1по ул. Советская к жилым домам ул Советская д № 94 и д № 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3:12:010106:368-33/029/2018-1 </w:t>
            </w:r>
            <w:r>
              <w:rPr>
                <w:color w:val="000000"/>
              </w:rPr>
              <w:t xml:space="preserve">Кадастровый номер: </w:t>
            </w:r>
            <w:r>
              <w:rPr/>
              <w:t>33:12:010106:36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644" w:hanging="61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вая котельная № 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вая котельная № 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ская область, р-н Собинский, МО поселок Ставрово, МО поселок Ставрово (городское поселение), п Ставрово, ул Советская, д 45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33-33-15/016/2011-204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дастровый номер</w:t>
            </w:r>
            <w:r>
              <w:rPr>
                <w:color w:val="000000"/>
                <w:lang w:val="en-US"/>
              </w:rPr>
              <w:t>:</w:t>
            </w:r>
            <w:r>
              <w:rPr>
                <w:color w:val="000000"/>
              </w:rPr>
              <w:t xml:space="preserve"> 33:12:010107:44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644" w:hanging="6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епловые сети </w:t>
            </w:r>
          </w:p>
          <w:p>
            <w:pPr>
              <w:pStyle w:val="Normal"/>
              <w:autoSpaceDE w:val="false"/>
              <w:rPr/>
            </w:pPr>
            <w:r>
              <w:rPr/>
              <w:t>(от газовой котельной № 2, п. Ставрово, ул. Советская, д. 45а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ружная сеть теплоснабжени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ладимирская область, р-н Собинский, МО поселок Ставрово (городское поселение), п Ставрово, от газовой котельной № 2 по ул Советская к жилым домам по ул Советская д№45 и д№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3:12:010107:623-33/029/2018-1 </w:t>
            </w:r>
            <w:r>
              <w:rPr>
                <w:color w:val="000000"/>
              </w:rPr>
              <w:t xml:space="preserve">Кадастровый номер: </w:t>
            </w:r>
            <w:r>
              <w:rPr/>
              <w:t>33:12:010107:62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644" w:hanging="61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тельная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тельна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ладимирская область, р-н Собинский, МО поселок Ставрово (городское поселение), п Ставрово, ул Жуковского, д 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-33-30/010/2013-4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дастровый номер: </w:t>
            </w:r>
            <w:r>
              <w:rPr/>
              <w:t>33:12:010102:91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644" w:hanging="6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тельная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тельна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ссийская Федерация, Владимирская область, р-н Собинский, МО поселок Ставрово (городское поселение), п Ставрово, ул Юбилейная, дом №7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33-33-31/006/2014-74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: 33:12:010109:2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ind w:left="644" w:hanging="6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пловые сети и сети горячего водоснабжения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пловая трасса и горячее водоснабжение, расположенное в п.Ставрово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ладимирская область, р-н Собинский, МО поселок Ставрово (городское поселение), п Ставров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-33-15/014/2012-330 Кадастровый номер: 33:12:000000:4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5:00Z</dcterms:created>
  <dc:creator>Довольный пользователь Microsoft Office</dc:creator>
  <dc:description/>
  <cp:keywords/>
  <dc:language>en-US</dc:language>
  <cp:lastModifiedBy>Arm4</cp:lastModifiedBy>
  <cp:lastPrinted>2019-12-18T15:46:00Z</cp:lastPrinted>
  <dcterms:modified xsi:type="dcterms:W3CDTF">2019-12-18T12:54:00Z</dcterms:modified>
  <cp:revision>12</cp:revision>
  <dc:subject/>
  <dc:title>АДМИНИСТРАЦИЯ ПОСЕЛКА СТАВРОВО</dc:title>
</cp:coreProperties>
</file>