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12.2011 года №216 </w:t>
      </w:r>
    </w:p>
    <w:p>
      <w:pPr>
        <w:pStyle w:val="ConsPlusNonformat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4248" w:hanging="0"/>
        <w:jc w:val="center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4248" w:hanging="0"/>
        <w:jc w:val="center"/>
        <w:outlineLvl w:val="1"/>
        <w:rPr/>
      </w:pPr>
      <w:r>
        <w:rPr/>
        <w:t>УТВЕРЖДАЮ</w:t>
      </w:r>
    </w:p>
    <w:p>
      <w:pPr>
        <w:pStyle w:val="ConsPlusNonformat"/>
        <w:ind w:left="4248" w:hanging="0"/>
        <w:jc w:val="center"/>
        <w:rPr/>
      </w:pPr>
      <w:r>
        <w:rPr/>
      </w:r>
    </w:p>
    <w:p>
      <w:pPr>
        <w:pStyle w:val="ConsPlusNonformat"/>
        <w:ind w:left="4248" w:hanging="0"/>
        <w:jc w:val="center"/>
        <w:rPr/>
      </w:pPr>
      <w:r>
        <w:rPr/>
        <w:t>Директор</w:t>
      </w:r>
    </w:p>
    <w:p>
      <w:pPr>
        <w:pStyle w:val="ConsPlusNonformat"/>
        <w:ind w:left="4248" w:hanging="0"/>
        <w:jc w:val="center"/>
        <w:rPr/>
      </w:pPr>
      <w:r>
        <w:rPr/>
        <w:t>(наименование должности лица,</w:t>
      </w:r>
    </w:p>
    <w:p>
      <w:pPr>
        <w:pStyle w:val="ConsPlusNonformat"/>
        <w:ind w:left="4248" w:hanging="0"/>
        <w:jc w:val="center"/>
        <w:rPr/>
      </w:pPr>
      <w:r>
        <w:rPr/>
        <w:t>утверждающего документ)</w:t>
      </w:r>
    </w:p>
    <w:p>
      <w:pPr>
        <w:pStyle w:val="ConsPlusNonformat"/>
        <w:ind w:left="4248" w:hanging="0"/>
        <w:jc w:val="center"/>
        <w:rPr/>
      </w:pPr>
      <w:r>
        <w:rPr/>
      </w:r>
    </w:p>
    <w:p>
      <w:pPr>
        <w:pStyle w:val="ConsPlusNonformat"/>
        <w:ind w:left="4248" w:hanging="0"/>
        <w:jc w:val="center"/>
        <w:rPr/>
      </w:pPr>
      <w:r>
        <w:rPr/>
        <w:t>__________________ Крылова Г.М.</w:t>
      </w:r>
    </w:p>
    <w:p>
      <w:pPr>
        <w:pStyle w:val="ConsPlusNonformat"/>
        <w:ind w:left="4248" w:hanging="0"/>
        <w:jc w:val="center"/>
        <w:rPr/>
      </w:pPr>
      <w:r>
        <w:rPr/>
        <w:t>(подпись)         (расшифровка подписи)</w:t>
      </w:r>
    </w:p>
    <w:p>
      <w:pPr>
        <w:pStyle w:val="ConsPlusNonformat"/>
        <w:ind w:left="4248" w:hanging="0"/>
        <w:jc w:val="center"/>
        <w:rPr/>
      </w:pPr>
      <w:r>
        <w:rPr/>
      </w:r>
    </w:p>
    <w:p>
      <w:pPr>
        <w:pStyle w:val="ConsPlusNonformat"/>
        <w:ind w:left="4248" w:hanging="0"/>
        <w:jc w:val="center"/>
        <w:rPr/>
      </w:pPr>
      <w:r>
        <w:rPr/>
        <w:t>"01" января 2013г.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План финансово-хозяйственной деятельности</w:t>
      </w:r>
    </w:p>
    <w:p>
      <w:pPr>
        <w:pStyle w:val="ConsPlusNonformat"/>
        <w:jc w:val="center"/>
        <w:rPr/>
      </w:pPr>
      <w:r>
        <w:rPr>
          <w:b/>
        </w:rPr>
        <w:t>на 2013 год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ОД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по КФД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"01" января 2013 г.      Дата       01.01.2012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ое учреждение культуры                      по ОКПО │81555027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«Центр народного художественного творчества      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оселка Ставрово Собинского района               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ладимирской области             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3323010040\332301001                                    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Единица измерения: руб.                                по </w:t>
      </w:r>
      <w:hyperlink r:id="rId2">
        <w:r>
          <w:rPr>
            <w:rStyle w:val="InternetLink"/>
            <w:color w:val="0000FF"/>
          </w:rPr>
          <w:t>ОКЕИ</w:t>
        </w:r>
      </w:hyperlink>
      <w:r>
        <w:rPr/>
        <w:t xml:space="preserve"> │   383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именование органа, осуществляю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ункции и полномочия учредител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дрес фактического место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ниципального учреждения</w:t>
      </w:r>
    </w:p>
    <w:p>
      <w:pPr>
        <w:pStyle w:val="ConsPlusNonformat"/>
        <w:rPr/>
      </w:pPr>
      <w:r>
        <w:rPr/>
        <w:t>601220 п.Ставрово Собинского района Владимирской области ул.Октябрьская 118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1. Цели деятельности муниципального учреждения: выполнение муниципального задания учредител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2. Виды деятельности муниципального учреждения:92.51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3. Перечень услуг (работ), осуществляемых на платной основе: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II. Показатели финансового состояния учрежд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показателя                │   Сумма (в руб.)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I. Нефинансовые активы, всего:                        │   6290548,33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1. Общая балансовая стоимость недвижимого           │    5493612,00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ого имущества, всего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1.1. Стоимость имущества, закрепленного 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бственником имущества за муниципальным 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чреждением на праве оперативного управления         │     6290548,33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1.2. Стоимость имущества, приобретенного            │   5951987,33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ым учреждением                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 счет выделенных собственником имущества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чреждения средств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1.3. Стоимость имущества, приобретенного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ым учреждением                            │   338561,00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 счет доходов, полученных от платной и иной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осящей доход деятельности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1.4. Остаточная стоимость недвижимого   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ого   имущества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2. Общая балансовая стоимость движимого 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ого   имущества, всего                    │     479792,33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2.1. Общая балансовая стоимость особо ценного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вижимого имущества                                  │      317144,00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1.2.2. Остаточная стоимость особо ценного движимого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имущества                                            │      28765,23    │     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II. Финансовые активы, всего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1. Дебиторская задолженность за счет субсидии,      │                  │</w:t>
      </w:r>
    </w:p>
    <w:p>
      <w:pPr>
        <w:pStyle w:val="ConsPlusNonformat"/>
        <w:jc w:val="both"/>
        <w:rPr>
          <w:lang w:val="en-US"/>
        </w:rPr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полученной из   бюджета поселка   </w:t>
      </w:r>
      <w:r>
        <w:rPr>
          <w:lang w:val="en-US"/>
        </w:rPr>
        <w:t xml:space="preserve">                   </w:t>
      </w:r>
      <w:r>
        <w:rPr/>
        <w:t>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>
          <w:rFonts w:eastAsia="Courier New"/>
          <w:lang w:val="en-US"/>
        </w:rPr>
        <w:t xml:space="preserve">           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 Дебиторская задолженность по выданным авансам,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лученным за счет средств бюджета поселка, всего: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1. по выданным авансам на услуги связи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2. по выданным авансам на транспортные услуги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3. по выданным авансам на коммунальные услуги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4. по выданным авансам на услуги по содержанию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имущества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5. по выданным авансам на прочие услуги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6. по выданным авансам на приобретение основных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средств  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7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нематериальных активов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8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непроизведенных активов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9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материальных запасов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2.10. по выданным авансам на прочие расходы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 Дебиторская задолженность по выданным авансам за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счет доходов, полученных от платной и иной приносящей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доход деятельности, всего: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1. по выданным авансам на услуги связи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2. по выданным авансам на транспортные услуги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3. по выданным авансам на коммунальные услуги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4. по выданным авансам на услуги по содержанию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имущества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5. по выданным авансам на прочие услуги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6. по выданным авансам на приобретение основных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средств  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7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нематериальных активов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8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непроизведенных активов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9. по выданным авансам на приобретение 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материальных запасов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2.3.10. по выданным авансам на прочие расходы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III. Обязательства, всего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1. Просроченная кредиторская задолженность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 Кредиторская задолженность по расчетам с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ставщиками и подрядчиками за счет средств 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юджета поселка, всего: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1. по начислениям на выплаты по оплате труда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2. по оплате услуг связи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3. по оплате транспортных услуг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4. по оплате коммунальных услуг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5. по оплате услуг по содержанию имущества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6. по оплате прочих услуг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7. по приобретению основных средств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8. по приобретению нематериальных активов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9. по приобретению непроизведенных активов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10. по приобретению материальных запасов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11. по оплате прочих расходов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12. по платежам в бюджет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2.13. по прочим расчетам с кредиторами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 Кредиторская задолженность по расчетам с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ставщиками и подрядчиками за счет доходов, 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олученных от платной и иной приносящей доход         │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деятельности, всего: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1. по начислениям на выплаты по оплате труда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2. по оплате услуг связи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3. по оплате транспортных услуг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4. по оплате коммунальных услуг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5. по оплате услуг по содержанию имущества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6. по оплате прочих услуг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7. по приобретению основных средств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8. по приобретению нематериальных активов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9. по приобретению непроизведенных активов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10. по приобретению материальных запасов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11. по оплате прочих расходов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12. по платежам в бюджет                          │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3.3.13. по прочим расчетам с кредиторами              │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оказатели по поступлениям и выплатам учрежд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99"/>
        <w:gridCol w:w="1134"/>
        <w:gridCol w:w="1134"/>
        <w:gridCol w:w="1161"/>
        <w:gridCol w:w="966"/>
        <w:gridCol w:w="762"/>
        <w:gridCol w:w="86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бюджетной  классификации операции сектора государственного </w:t>
              <w:br/>
              <w:t>у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ые доход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бсидия на выполнение муниципального задания  (выполнение работ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иные цели**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ланируемый остаток средств на начало планируемого года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, всего: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ходы от собственности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аренды актив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212" w:hanging="2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  <w:p>
            <w:pPr>
              <w:pStyle w:val="ConsPlusNormal"/>
              <w:ind w:right="-212" w:hanging="2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пеней, иных сумм принудительного изъят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пераций с актив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основных средст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нематериальных актив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непроизведенных актив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материальных запас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ценных бумаг, кроме акц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акц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выбытий иных финансовых актив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, всего: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плата труда и начисления на выплаты по оплате труда,     </w:t>
              <w:br/>
              <w:t xml:space="preserve">всего  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3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руководителя учрежд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заместителя руководителя учреждения, главного бухгалтер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остального персонал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433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исления на выплаты по оплате труда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бот, услуг, </w:t>
              <w:br/>
              <w:t xml:space="preserve">всего  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1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услуг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рендная плата за пользование          </w:t>
              <w:br/>
              <w:t xml:space="preserve">имуществом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        </w:t>
              <w:br/>
              <w:t xml:space="preserve">организациям, всег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        </w:t>
              <w:br/>
              <w:t xml:space="preserve">государственным и муниципальным организациям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циальное обеспечение, всего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обия по социальной помощи населению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</w:t>
              <w:br/>
              <w:t xml:space="preserve">государственного управления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тупление нефинансовых активов, всего  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стоимости основных средств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стоимости  нематериальных  активов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стоимости непроизводственных активов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стоимости материальных запас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тупление финансовых активов,  всего  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ценных бумаг, кроме акций и иных форм    </w:t>
              <w:br/>
              <w:t xml:space="preserve">участия в капитале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акций и иных форм участия в капитале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статок средств на конец планируемого года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очно:       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 публичных обязательств по бюджетной смете иного получателя средств бюджета поселка, всего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Субсидия на иные цели (гранты,  ВЦП, приобретение особо ценного особо ценного оборудования, капитальный ремонт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я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полномоченное лицо)                                                                       ____________</w:t>
      </w:r>
      <w:r>
        <w:rPr>
          <w:rFonts w:cs="Times New Roman" w:ascii="Times New Roman" w:hAnsi="Times New Roman"/>
          <w:u w:val="single"/>
        </w:rPr>
        <w:t>Крылова Г.М</w:t>
      </w:r>
      <w:r>
        <w:rPr>
          <w:rFonts w:cs="Times New Roman" w:ascii="Times New Roman" w:hAnsi="Times New Roman"/>
        </w:rPr>
        <w:t>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                                                          __________</w:t>
      </w:r>
      <w:r>
        <w:rPr>
          <w:rFonts w:cs="Times New Roman" w:ascii="Times New Roman" w:hAnsi="Times New Roman"/>
          <w:u w:val="single"/>
        </w:rPr>
        <w:t xml:space="preserve">  .Арзамасова_Н.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сполнитель                                                            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тел. 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___________20______г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3610;fld=134;dst=10028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IKAZ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3:00Z</dcterms:created>
  <dc:creator>Steve John Samond</dc:creator>
  <dc:description/>
  <cp:keywords/>
  <dc:language>en-US</dc:language>
  <cp:lastModifiedBy>Customer</cp:lastModifiedBy>
  <cp:lastPrinted>2013-01-31T14:14:00Z</cp:lastPrinted>
  <dcterms:modified xsi:type="dcterms:W3CDTF">2013-02-26T13:27:00Z</dcterms:modified>
  <cp:revision>9</cp:revision>
  <dc:subject/>
  <dc:title>                                                          Российская Федерация</dc:title>
</cp:coreProperties>
</file>