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"/>
        <w:ind w:right="42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НАРОДНЫХ ДЕПУТАТОВ ПОСЕЛКА СТАВРОВО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обинский район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РЕШЕНИЕ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20.12.2019                                                                                                       № 17/88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тавров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 программе приватизаци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муниципального имуществ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селка Ставрово на 2020 год 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сновные направления приватизаци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муниципального имущества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а 2020-2022 годы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1 статьи 10 Федерального закона Российской Федерации от 21 декабря 2001 года N 178-ФЗ "О приватизации государственного и муниципального имущества",  Положением о порядке управления и распоряжения муниципальным имуществом поселка Ставрово, утвержденным решением Совета народных депутатов поселка Ставрово от 25 декабря 2008 года № 56/402, статьей 23 Устава муниципального образования поселок Ставрово, Совет народных депутатов р е ш и 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1. Утвердить Программу приватизации муниципального имущества поселка Ставрово на 2020 год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и основные направления приватизации муниципального имущества на 2020-2022 го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стоящее решение вступает в силу  </w:t>
      </w:r>
      <w:r>
        <w:rPr>
          <w:sz w:val="28"/>
          <w:szCs w:val="28"/>
          <w:lang w:eastAsia="ar-SA"/>
        </w:rPr>
        <w:t>со дня его официального опубликования и подлежит размещению</w:t>
      </w:r>
      <w:r>
        <w:rPr>
          <w:sz w:val="28"/>
          <w:szCs w:val="28"/>
        </w:rPr>
        <w:t xml:space="preserve"> на официальном сайте органов местного самоуправления поселка Ставрово в информационно-телекоммуникационной  сети «Интернет» </w:t>
      </w:r>
      <w:hyperlink r:id="rId3">
        <w:r>
          <w:rPr>
            <w:rStyle w:val="InternetLink"/>
            <w:sz w:val="28"/>
            <w:szCs w:val="28"/>
          </w:rPr>
          <w:t>www.stavrovo-info.ru</w:t>
        </w:r>
      </w:hyperlink>
      <w:r>
        <w:rPr>
          <w:sz w:val="28"/>
          <w:szCs w:val="28"/>
        </w:rPr>
        <w:t>, на официальном сайте Российской Федерации в сети Интернет для размещения информации о проведении торг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ка Ставрово                                                                            П.А. Павлов</w:t>
      </w:r>
    </w:p>
    <w:p>
      <w:pPr>
        <w:pStyle w:val="ConsPlus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ка Ставров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инск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20.12.2019 № 17/88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ка Ставров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инск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20.12.2019 № 17/8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ВАТИЗАЦИИ МУНИЦИПАЛЬНОГО ИМУЩЕСТ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ЕЛКА СТАВРОВО НА 2020 ГОД 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СНОВНЫЕ НАПРАВЛЕНИЯ ПРИВАТИЗ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 ИМУЩЕСТВА Н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020-2022 </w:t>
      </w:r>
      <w:r>
        <w:rPr>
          <w:rFonts w:cs="Times New Roman" w:ascii="Times New Roman" w:hAnsi="Times New Roman"/>
          <w:b w:val="false"/>
          <w:sz w:val="28"/>
          <w:szCs w:val="28"/>
        </w:rPr>
        <w:t>ГО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ая Программа приватизации муниципального имущества поселка Ставрово (далее – Программа) устанавливает порядок и условия приватизации муниципального имущества поселка Ставрово на 2020 год и основные направления приватизации муниципального имущества на </w:t>
      </w:r>
      <w:r>
        <w:rPr>
          <w:rFonts w:cs="Times New Roman" w:ascii="Times New Roman" w:hAnsi="Times New Roman"/>
          <w:bCs/>
          <w:sz w:val="28"/>
          <w:szCs w:val="28"/>
        </w:rPr>
        <w:t>2020-202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ы  в пределах компетенции органов местного самоуправления, установленных Федеральным законом Российской Федерации от 21 декабря 2001 года № 178-ФЗ "О приватизации государственного и муниципального имущества", содержит перечень объектов муниципального имущества, подлежащих приватизации в 2020 год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Настоящая Программа разработана в соответствии с Гражданским кодексом Российской Федерации, Федеральным законом от 21.12.2001 № 178-ФЗ "О приватизации государственного и муниципального имущества", Федеральным законом  от 06.10.2003  № 131-ФЗ "Об общих принципах организации местного самоуправления в Российской Федерации", Федеральным законом от 29.07.1998 № 135-ФЗ « Об оценочной деятельности в Российской Федерации», Федеральным законом от 22.07.2008 №159 – 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Уставом муниципального образования поселок Ставрово,  Положением о порядке управления и распоряжения муниципальным имуществом поселка Ставрово, утвержденным решением Совета народных депутатов поселка Ставрово от 25 декабря 2008 года № 56/402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опросы, не урегулированные настоящей Программой, регламентируются Федеральным законом "О приватизации государственного и муниципального имущества", иными нормативными правовыми актами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Основной целью реализации Программы является повышение эффективности управления муниципальной собственностью и обеспечение планомерности процесса приватизации муниципального имуще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 В </w:t>
      </w:r>
      <w:r>
        <w:rPr>
          <w:rFonts w:cs="Times New Roman" w:ascii="Times New Roman" w:hAnsi="Times New Roman"/>
          <w:bCs/>
          <w:sz w:val="28"/>
          <w:szCs w:val="28"/>
        </w:rPr>
        <w:t>2020-202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 Программа направлена на решение следующих задач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. оптимизация структуры муниципальной собственности, привлечение дополнительных доходов в местный бюдже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2. улучшение внешнего облика поселк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3. восстановление и сохранение объектов недвижимости, объектов жилищно-коммунального назначения и инженерной инфраструктуры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фера применения настоящей Программ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Программа применяется при отчуждении муниципального имущества в соответствии с Федеральным Законом Российской Федерации “О приватизации государственного и муниципального имущества”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Действие настоящей Программы не распространяется на отношения, возникающие при отчужден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земель, за исключением  земельных участков, на которых расположены приватизируемые объекты недвижимости, в том числе имущественные комплекс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природных ресур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муниципального жилищного фон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 муниципального имущества, закрепленного за муниципальными унитарными предприятиями, муниципальными учреждениями на праве хозяйственного ведения или  оперативного упра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 муниципального имущества на основании судебного решения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В 2020 году  прогнозируется приватизация (выкуп) нежилых помещений субъектами малого и среднего предпринимательства, имеющими преимущественное право на приобретение арендуемого имущества на основании Федерального закона от 22.07.2008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я приватизации имущества, находящегос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й собственности поселка Ставрово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 Программа приватизации разрабатывается администрацией поселка и утверждается Советом народных депутатов ежегодно на очередной год. В утвержденную Программу могут вноситься изменения по представлению Главы администрации поселка. Решение о внесении изменений в Программу принимает Совет народных депута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ланирование приватизации муниципального имущества осуществляется исходя из потребностей развития  хозяйства поселка Ставрово с учетом интересов населения в развитии инфраструктуры посел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Инициатором приватизации муниципального имущества могут быть администрация поселка, муниципальные унитарные предприятия, а также открытые акционерные общества, акции которых находятся в муниципальной собственности, иные юридические лица и граждан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от физических или юридических лиц о приватизации муниципального имущества подаются в администрацию поселка Ставров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ри приватизации муниципального имущества его продавцом выступает администрация поселка Ставрово (далее - Администрац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 Контроль за исполнением Программы и утверждение отчета о ее исполнении осуществляет Совет народных депутатов поселка Ставрово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Администрация представляет в  Совет народных депутатов отчет об исполнении Программы одновременно с отчетом об исполнении бюджета за прошедший финансовый год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пособы приватизации муниципального имущест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1. Порядок и способы приватизации муниципального имущества, его оценка, особенности участия субъектов малого и среднего предпринимательства в приватизации арендуемого муниципального недвижимого имущества определяется федеральными закон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нятие решений об условиях приватиз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имущест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Решение об условиях приватизации подготавливается Администрацией и принимается Главой администрации поселка в виде постановле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2. Решением об условиях приватизации муниципального имущества могут быть установлены обременения в отношении имущества, подлежащего приватиз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5.3. Объекты культурного наследия (памятники истории и культуры, а также выявленные объекты культурного наследия) могут приватизироваться в порядке и способами, которые установлены Федеральным </w:t>
      </w:r>
      <w:hyperlink r:id="rId4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.12.2001 N 178-ФЗ "О приватизации государственного и муниципального имущества", при условии их обременения обязательствами по содержанию, сохранению и использова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4. В случае реализации субъектами малого и среднего предпринимательства преимущественного права на приобретение арендуемого имущества, решение об условиях приватизации подготавливается Администрацией и принимается Главой администрации поселка в виде постановления на основании соответствующего заявления арендатор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рядок оценки и оплаты муниципального имуще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его приватизации и распределения денежны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 при приватизаци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6.1. Оценка муниципального имущества для целей его приватизации осуществляется независимыми оценщиками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чет об оценке муниципального имущества составляется в соответствии с законодательством Российской Федерации об оценочной деятельности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2. Средства от приватизации поступают в бюджет муниципального образования поселок Ставрово за вычетом налога на добавленную стоимость.</w:t>
      </w:r>
    </w:p>
    <w:p>
      <w:pPr>
        <w:pStyle w:val="TextBody"/>
        <w:ind w:right="-2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4. В 2020 году предполагается поступление средств от приватизации муниципального имущества в бюджет в сумме  11760,0  тысяч рубле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еречень объектов муниципального имущества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жащих приватизации в 2020 год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072"/>
      </w:tblGrid>
      <w:tr>
        <w:trPr>
          <w:trHeight w:val="7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 характеристика объекта</w:t>
            </w:r>
          </w:p>
        </w:tc>
      </w:tr>
      <w:tr>
        <w:trPr>
          <w:trHeight w:val="11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ые помещения, арендуемые субъектами малого и среднего предпринимательства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зовый блок OV 50 - 2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идеокамера</w:t>
            </w:r>
            <w:r>
              <w:rPr>
                <w:sz w:val="28"/>
                <w:szCs w:val="28"/>
                <w:lang w:val="en-US"/>
              </w:rPr>
              <w:t xml:space="preserve"> Panasonic AQ DVX 100 BE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еокамера SAMSUNG VP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еомагнит. L392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плеер L372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еорегистратор HQ-9504M 4х канальный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ектор DM IRU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ритель ТВ сигнала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Кассовый аппарат Меркурий-115К (Без ЭКЛЗ) Версия 1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КМ Миника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улятор OV-33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улятор OV-33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улятор OV-35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ятор OV-43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улятор OV-43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улятор OV-43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улятор OV-45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ечевая стойка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бор Unaohm RB25QN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ивер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ивер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Ресивер LCT DSR 1000 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ивер LCT DSR 1000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ивер LCT DSR 1000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ивер LCT DSR 1000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ивер LCT DSR 1000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ивер LCT DSR 1000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ивер LCT DSR 1000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ивер LCT DSR 1000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ивер LCT DSR 1000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ивер LCT DSR 1000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ивер LCT DSR 1800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ивер LCT DSR 1800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ивер LCT DSR 1800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утниковый приемник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утниковый терминал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билизатор ПРОДЖИ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ый кофр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юнер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юнер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юнер BISS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юнер BISS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юнер BISS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нер BISS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фровой тюнер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фровой тюнер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фровой тюнер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фровой тюнер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фровой тюнер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фровой тюнер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фровой тюнер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фровой тюнер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фровой тюнер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фровой тюнер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фровой тюнер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фровой тюнер Golden Media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фровой тюнер Word Vision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фровой тюнер Word Vision </w:t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, назначение: нежилое здание, количество этажей: 1, общая площадь 52,8кв.м., кадастровый номер 33:12:010104:832 и земельный участок площадью 536кв.м., с кадастровым номером 33:12:010104:840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тегория земель: земли населенных пунктов, вид разрешенного использования: обслуживание жилой застройки, расположенные по адресу: Владимирская область, Собинский район, МО поселок Ставрово (городское поселение), п.Ставрово ул.Первомайская, д.5а</w:t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hyperlink" Target="consultantplus://offline/ref=7ECF2824400A3D8B5993A97FB8BE257581EFBD116DD6798D5A7276BDE65C230506CF4238D8DAF7B16A18EAA611qDaF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9:21:00Z</dcterms:created>
  <dc:creator>ConsultantPlus</dc:creator>
  <dc:description/>
  <cp:keywords/>
  <dc:language>en-US</dc:language>
  <cp:lastModifiedBy>user</cp:lastModifiedBy>
  <cp:lastPrinted>2019-12-25T15:37:00Z</cp:lastPrinted>
  <dcterms:modified xsi:type="dcterms:W3CDTF">2019-12-25T12:38:00Z</dcterms:modified>
  <cp:revision>9</cp:revision>
  <dc:subject/>
  <dc:title>СОВЕТ НАРОДНЫХ ДЕПУТАТОВ ПОСЕЛКА СТАВРОВО</dc:title>
</cp:coreProperties>
</file>