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/>
        <w:t xml:space="preserve">             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ращениях и запросах граждан, поступивших в 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Администрацию Муниципального образования поселок Ставрово</w:t>
      </w:r>
    </w:p>
    <w:p>
      <w:pPr>
        <w:pStyle w:val="Normal"/>
        <w:jc w:val="center"/>
        <w:rPr>
          <w:b/>
          <w:b/>
        </w:rPr>
      </w:pPr>
      <w:r>
        <w:rPr>
          <w:vertAlign w:val="superscript"/>
        </w:rPr>
        <w:t>(наименование органа (структурного подразделения) администрации области,</w:t>
      </w:r>
      <w:r>
        <w:rPr>
          <w:b/>
          <w:vertAlign w:val="superscript"/>
        </w:rPr>
        <w:t xml:space="preserve"> </w:t>
      </w:r>
      <w:r>
        <w:rPr>
          <w:vertAlign w:val="superscript"/>
        </w:rPr>
        <w:t>администрации ОМСУ)</w:t>
      </w:r>
      <w:r>
        <w:rPr>
          <w:b/>
          <w:vertAlign w:val="superscript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6 месяцев 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985"/>
        <w:gridCol w:w="1953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жемесячно, ежеквартально, по итогам года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огичный пери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го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Письменные, в форме электронного доку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я и запросы граждан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004"/>
        <w:gridCol w:w="1918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1. Количество обращений, перешедших с предыдущего пери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2.  Поступило за отчетный пери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- </w:t>
            </w:r>
            <w:r>
              <w:rPr/>
              <w:t>в том числе: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  <w:iCs/>
              </w:rPr>
              <w:t>по информационным системам общего пользования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  <w:tab w:val="left" w:pos="1644" w:leader="none"/>
              </w:tabs>
              <w:snapToGrid w:val="false"/>
              <w:ind w:right="-3" w:hanging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- через</w:t>
            </w:r>
            <w:r>
              <w:rPr>
                <w:b/>
                <w:bCs/>
                <w:i/>
                <w:iCs/>
              </w:rPr>
              <w:t xml:space="preserve"> Интернет-приемную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коллектив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повтор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3. Поступило обращений всего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4. Рассмотрено обращений в отчётном периоде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- </w:t>
            </w:r>
            <w:r>
              <w:rPr/>
              <w:t>в том числе с нарушением срока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5. Количество обращений, взятых на контро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6. Проверено комиссионно или с выездом на место (обращений/вопросов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7. Количество обращений, находящихся на рассмотрении на отчётную дату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8. Количество вопросов, содержащихся в письменных, электронных обращениях гражда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. Тематика вопросов, содержащихся в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исьменных обращениях граждан: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szCs w:val="28"/>
              </w:rPr>
              <w:t>основы  государственного управления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социальная защита населения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улучшение жилищных условий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образование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здравоохранение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ЖКХ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законность и правопорядок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иные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10. Результаты рассмотрения вопросов, поставленных в обращениях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  <w:i/>
                <w:iCs/>
              </w:rPr>
              <w:t>поддержано</w:t>
            </w:r>
            <w:r>
              <w:rPr/>
              <w:t xml:space="preserve"> (вопрос признан подлежащим удовлетворению)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  <w:i/>
                <w:iCs/>
              </w:rPr>
              <w:t>удовлетворено</w:t>
            </w:r>
            <w:r>
              <w:rPr/>
              <w:t xml:space="preserve"> (вопрос решён фактически и в полном объёме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разъясне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  <w:i/>
                <w:iCs/>
              </w:rPr>
              <w:t>отказа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отозван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 Количество поступивших запросов                (в соответствии с 8-ФЗ от 09.02.2009)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2" w:leader="none"/>
                <w:tab w:val="left" w:pos="1644" w:leader="none"/>
                <w:tab w:val="left" w:pos="2286" w:leader="none"/>
              </w:tabs>
              <w:snapToGrid w:val="false"/>
              <w:ind w:left="1002" w:right="-3" w:hanging="360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 том числе </w:t>
            </w:r>
            <w:r>
              <w:rPr/>
              <w:t>по информационным системам общего пользования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Обращения граждан и организац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е в ходе личных приёмов должностных лиц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5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992"/>
        <w:gridCol w:w="1804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жемесячно, ежеквартально,по итогам год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огичный пери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го год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5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004"/>
        <w:gridCol w:w="1792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1. Количество обращений, перешедших с предыдущего пери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2. Принято граждан на приеме по личным вопроса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принято главой администра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принято зам. главы администра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3. Рассмотрено обращений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в том числе с нарушением срока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4. Количество обращений, взятых на контро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5. </w:t>
            </w:r>
            <w:r>
              <w:rPr>
                <w:b/>
                <w:bCs/>
                <w:i/>
                <w:iCs/>
              </w:rPr>
              <w:t>Проверено комиссионно или с выездом на место (обращений/вопросов)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6. Количество обращений, находящихся на рассмотрении на отчётную дату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. Количество вопросов, содержащихся в обращениях, поступивших на личных приёмах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8. Тематика вопросов, поступивших в ходе личных приёмов: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szCs w:val="28"/>
              </w:rPr>
              <w:t>основы  государственного управления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социальная защита населения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улучшение жилищных условий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образование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здравоохранение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ЖКХ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законность и правопорядок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иные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8. Результаты рассмотрения вопросов, поставленных в обращениях: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главой администрации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  <w:i/>
                <w:iCs/>
              </w:rPr>
              <w:t>поддержано</w:t>
            </w:r>
            <w:r>
              <w:rPr/>
              <w:t xml:space="preserve"> (вопрос признан подлежащим удовлетворению)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  <w:i/>
                <w:iCs/>
              </w:rPr>
              <w:t>удовлетворено</w:t>
            </w:r>
            <w:r>
              <w:rPr/>
              <w:t xml:space="preserve"> (вопрос решён фактически и в полном объёме)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разъяснено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- отказано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  <w:iCs/>
              </w:rPr>
              <w:t>зам.главы администрации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  <w:i/>
                <w:iCs/>
              </w:rPr>
              <w:t>поддержано</w:t>
            </w:r>
            <w:r>
              <w:rPr/>
              <w:t xml:space="preserve"> (вопрос признан подлежащим удовлетворению)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bCs/>
                <w:i/>
                <w:iCs/>
              </w:rPr>
              <w:t>удовлетворено</w:t>
            </w:r>
            <w:r>
              <w:rPr/>
              <w:t xml:space="preserve"> (вопрос решён фактически и в полном объёме)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разъяснено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- отказано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9. Социальный состав обратившихся: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ветераны, инвалиды Великой Отечественной войн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ветераны, инвалиды боевых действий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многодетные матери (отцы)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дети-сироты или их законные представители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- инвалиды по общему заболеванию в трудоспособном возрасте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>- пенсионеры по возрасту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- другие льготные категории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Глава администрации поселка Ставрово                                       В.Я. Ермаков</w:t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Жирова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-27-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04:00Z</dcterms:created>
  <dc:creator>Titova_T</dc:creator>
  <dc:description/>
  <cp:keywords/>
  <dc:language>en-US</dc:language>
  <cp:lastModifiedBy>sekr</cp:lastModifiedBy>
  <cp:lastPrinted>2017-07-03T11:40:00Z</cp:lastPrinted>
  <dcterms:modified xsi:type="dcterms:W3CDTF">2018-06-28T10:14:00Z</dcterms:modified>
  <cp:revision>43</cp:revision>
  <dc:subject/>
  <dc:title>АДМИНИСТРАЦИЯ</dc:title>
</cp:coreProperties>
</file>