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От  30.12.2021г                                                                                                              № 173-р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4748"/>
      </w:tblGrid>
      <w:tr>
        <w:trPr>
          <w:trHeight w:val="1120" w:hRule="atLeast"/>
        </w:trPr>
        <w:tc>
          <w:tcPr>
            <w:tcW w:w="5033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б утверждении Плана проведения контрольных мероприятий по осуществлению внутреннего муниципального финансового контроля в муниципальном образовании поселок Ставрово Собинского района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i/>
                <w:i/>
                <w:sz w:val="28"/>
                <w:szCs w:val="20"/>
                <w:lang w:eastAsia="ru-RU"/>
              </w:rPr>
            </w:pPr>
            <w:r>
              <w:rPr>
                <w:i/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</w:r>
          </w:p>
        </w:tc>
      </w:tr>
      <w:tr>
        <w:trPr>
          <w:trHeight w:val="1120" w:hRule="atLeast"/>
        </w:trPr>
        <w:tc>
          <w:tcPr>
            <w:tcW w:w="978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ind w:firstLine="743"/>
              <w:jc w:val="both"/>
              <w:rPr/>
            </w:pPr>
            <w:r>
              <w:rPr>
                <w:sz w:val="28"/>
                <w:szCs w:val="20"/>
                <w:lang w:eastAsia="ru-RU"/>
              </w:rPr>
              <w:t xml:space="preserve">В соответствии со статьей 269.2 Бюджетного кодекса Российской Федерации и постановлением  администрации поселка Ставрово Собинского района от 01.06.2018 №104 « О порядке осуществления полномочий должностными лицами внутреннего муниципального финансового  контроля по внутреннему муниципальному финансовому контролю в муниципальном образовании поселок Ставрово </w:t>
            </w:r>
          </w:p>
          <w:p>
            <w:pPr>
              <w:pStyle w:val="Normal"/>
              <w:suppressAutoHyphens w:val="false"/>
              <w:spacing w:lineRule="auto" w:line="276"/>
              <w:ind w:firstLine="743"/>
              <w:jc w:val="both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t xml:space="preserve">п р и к а з ы в а ю:  </w:t>
            </w:r>
          </w:p>
          <w:p>
            <w:pPr>
              <w:pStyle w:val="Normal"/>
              <w:suppressAutoHyphens w:val="false"/>
              <w:spacing w:lineRule="auto" w:line="276"/>
              <w:ind w:left="34" w:hanging="0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t xml:space="preserve">         </w:t>
            </w:r>
            <w:r>
              <w:rPr>
                <w:sz w:val="28"/>
                <w:szCs w:val="20"/>
                <w:lang w:eastAsia="ru-RU"/>
              </w:rPr>
              <w:t>1.Утвердить План проведения контрольных мероприятий по осуществлению внутреннего муниципального финансового контроля в муниципальном образовании поселок Ставрово Собинского района на 2022 год согласно приложению к настоящему распоряжению.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2. Настоящее распоряжение подлежит размещению на официальном сайте органов местного самоуправления поселка Ставро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информационно- телекоммуникационной сети «Интернет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www.stavrovo-info.ru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t xml:space="preserve">       </w:t>
            </w:r>
            <w:r>
              <w:rPr>
                <w:sz w:val="28"/>
                <w:szCs w:val="20"/>
                <w:lang w:eastAsia="ru-RU"/>
              </w:rPr>
              <w:t>3. Контроль за исполнением настоящего распоряжения оставляю за собой.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sz w:val="28"/>
                <w:szCs w:val="20"/>
                <w:lang w:eastAsia="ru-RU"/>
              </w:rPr>
              <w:t xml:space="preserve">      </w:t>
            </w:r>
            <w:r>
              <w:rPr>
                <w:sz w:val="28"/>
                <w:szCs w:val="20"/>
                <w:lang w:eastAsia="ru-RU"/>
              </w:rPr>
              <w:t>4.  Настоящее постановление вступает в силу со дня его подписан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709"/>
          <w:pgNumType w:start="9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поселка Ставрово                                      В.Я.Ермаков</w:t>
      </w:r>
    </w:p>
    <w:p>
      <w:pPr>
        <w:pStyle w:val="Standard"/>
        <w:jc w:val="right"/>
        <w:rPr/>
      </w:pPr>
      <w:r>
        <w:rPr/>
        <w:t xml:space="preserve">Приложение </w:t>
      </w:r>
    </w:p>
    <w:p>
      <w:pPr>
        <w:pStyle w:val="Standard"/>
        <w:jc w:val="right"/>
        <w:rPr/>
      </w:pPr>
      <w:r>
        <w:rPr/>
        <w:t>к распоряжению</w:t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Standard"/>
        <w:jc w:val="center"/>
        <w:rPr/>
      </w:pPr>
      <w:r>
        <w:rPr>
          <w:sz w:val="28"/>
          <w:szCs w:val="28"/>
        </w:rPr>
        <w:t>проведения контрольных мероприятий по осуществлению внутреннего муниципального финансового контроля в муниципальном образовании поселка Ставрово Собинского района на 2022</w:t>
      </w:r>
      <w:r>
        <w:rPr/>
        <w:t>год.</w:t>
      </w:r>
    </w:p>
    <w:tbl>
      <w:tblPr>
        <w:tblW w:w="14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851"/>
        <w:gridCol w:w="2934"/>
        <w:gridCol w:w="1399"/>
        <w:gridCol w:w="4429"/>
        <w:gridCol w:w="1943"/>
        <w:gridCol w:w="2194"/>
      </w:tblGrid>
      <w:tr>
        <w:trPr>
          <w:trHeight w:val="1751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andard"/>
              <w:ind w:left="113" w:right="113" w:hanging="0"/>
              <w:jc w:val="center"/>
              <w:rPr/>
            </w:pPr>
            <w:r>
              <w:rPr/>
              <w:t>Код главного распорядител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Объект контрольного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Проверяемый период (годы)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Вид контрольного мероприят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роки проведения контрольного мероприятия (месяцы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0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Администрация поселка Ставров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Проверка по вопросу соблюдения порядка выделения, эффективного расходования и результативности использования бюджетных ассигнований, выделенных из резервного фонда администраци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февраль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Должностное лицо по внутреннему муниципальному финансовому контролю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0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Администрация поселка Ставров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Проверка соблюдения порядка составления, утверждения бюджетных см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Должностное лицо по внутреннему муниципальному финансовому контролю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0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КУ «Благоустройство»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 xml:space="preserve">пос.Ставрово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облюдения требований действующего законодательства в сфере закупок товаров, работ, услуг для обеспечения муниципальных нуж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Должностное лицо по внутреннему муниципальному финансовому контролю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0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Администрация поселка Ставров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Проверка наличия актов сверки с поставщиками и подрядчикам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Должностное лицо по внутреннему муниципальному финансовому контролю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0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У «АХУ администрации п.Ставрово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Проверка полноты заполнения бюджетной заявки, наличие актов выполненных работ, правильность применения кодов бюджетной классификаци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Должностное лицо по внутреннему муниципальному финансовому контролю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0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КУ «Благоустройство»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 xml:space="preserve">пос.Ставрово          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полугодие 202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Проверка соблюдения порядка ведения бюджетного учета, в том числе принятие к учету первичных документ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Должностное лицо по внутреннему муниципальному финансовому контролю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0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КУ «Благоустройство»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 xml:space="preserve">пос.Ставрово 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МУ «АХУ администрации п.Ставрово»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Проверка наличия актов сверки с поставщиками и подрядчикам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Должностное лицо по внутреннему муниципальному финансовому контролю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0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БУ «Физкультурно-спортивный комплекс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lang w:eastAsia="ru-RU"/>
              </w:rPr>
              <w:t xml:space="preserve">Проверка  составления и утверждения плана финансово-хозяйственной деятельности </w:t>
            </w:r>
            <w:r>
              <w:rPr/>
              <w:t>на соответствие его показателей и формы положением НПА о порядке составления, утверждения и ведение Плана ФХ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Должностное лицо по внутреннему муниципальному финансовому контролю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0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Администрация поселка Ставров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Проверка соблюдения порядка составления и представления налоговой и бюджетной отчетности за 9месяце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октябрь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Должностное лицо по внутреннему муниципальному финансовому контролю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0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БУК «Центр культуры и спорта пос.Ставрово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Инвентаризация нефинансовых актив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Должностное лицо по внутреннему муниципальному финансовому контролю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0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КУ «Благоустройство»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 xml:space="preserve">пос.Ставрово 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МУ «АХУ администрации п.Ставрово»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Проверка бюджетной сметы на соответствие ее показателей и формы положениям НПА о порядке составления и ведения бюджетных см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Должностное лицо по внутреннему муниципальному финансовому контролю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709" w:gutter="0" w:header="0" w:top="567" w:footer="0" w:bottom="170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56"/>
      <w:szCs w:val="2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rFonts w:ascii="Times New Roman" w:hAnsi="Times New Roman" w:eastAsia="Batang;바탕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lang w:val="ru-RU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8"/>
      <w:lang w:val="ru-RU" w:bidi="ar-SA"/>
    </w:rPr>
  </w:style>
  <w:style w:type="character" w:styleId="41">
    <w:name w:val=" Знак Знак4"/>
    <w:qFormat/>
    <w:rPr>
      <w:sz w:val="28"/>
    </w:rPr>
  </w:style>
  <w:style w:type="character" w:styleId="8">
    <w:name w:val=" Знак Знак8"/>
    <w:qFormat/>
    <w:rPr>
      <w:b/>
      <w:sz w:val="56"/>
      <w:u w:val="single"/>
      <w:lang w:val="ru-RU" w:bidi="ar-SA"/>
    </w:rPr>
  </w:style>
  <w:style w:type="character" w:styleId="61">
    <w:name w:val=" Знак Знак6"/>
    <w:qFormat/>
    <w:rPr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1"/>
    <w:rPr/>
  </w:style>
  <w:style w:type="character" w:styleId="Mwheadline">
    <w:name w:val="mw-headlin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4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ambria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ambria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;Cambria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ambria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ambria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ambria"/>
    </w:rPr>
  </w:style>
  <w:style w:type="paragraph" w:styleId="Itemtext">
    <w:name w:val="item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spacing w:lineRule="auto" w:line="360"/>
      <w:ind w:left="0" w:right="0" w:firstLine="720"/>
      <w:jc w:val="both"/>
    </w:pPr>
    <w:rPr>
      <w:rFonts w:ascii="Calibri" w:hAnsi="Calibri" w:cs="Calibri"/>
      <w:sz w:val="28"/>
      <w:szCs w:val="28"/>
    </w:rPr>
  </w:style>
  <w:style w:type="paragraph" w:styleId="Consplusnonformat">
    <w:name w:val="consplusnonformat"/>
    <w:basedOn w:val="Normal"/>
    <w:qFormat/>
    <w:pPr>
      <w:spacing w:before="280" w:after="280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8:33:00Z</dcterms:created>
  <dc:creator>Admin</dc:creator>
  <dc:description/>
  <cp:keywords/>
  <dc:language>en-US</dc:language>
  <cp:lastModifiedBy>Arm3</cp:lastModifiedBy>
  <cp:lastPrinted>2022-02-15T11:34:00Z</cp:lastPrinted>
  <dcterms:modified xsi:type="dcterms:W3CDTF">2022-03-03T09:42:00Z</dcterms:modified>
  <cp:revision>5</cp:revision>
  <dc:subject/>
  <dc:title>Российская Федерация</dc:title>
</cp:coreProperties>
</file>