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325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оселка Ставрово от 30.12.2016 №338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поселка Ставрово от 01.09.2014 №193 «О порядке разработки, реализации и оценки эффективности муниципальных программ муниципального образования поселок Ставрово», статьей 33 Устава муниципального образования поселок Ставр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3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поселка Ставрово от 30.12.2016 №338 «Об утверждении муниципальной программы «Благоустройство территории поселка Ставрово»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поселка Ставрово от 30.12.2016 №338 «Об утверждении муниципальной программы «Благоустройство территории поселка Ставрово» изложить в следующей редакции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567" w:hanging="28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даты опубликования (обнародования)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оселка Ставрово                                                                 В.Я. Ермаков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 №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оселка Ставр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 №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ка Ставро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«Благоустройство территории поселка Ставрово» </w:t>
      </w:r>
    </w:p>
    <w:tbl>
      <w:tblPr>
        <w:tblW w:w="100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927"/>
        <w:gridCol w:w="6171"/>
      </w:tblGrid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муниципального образования поселок Ставрово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территории поселка Ставрово» (далее – Программа)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Ставрово Собинского района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поселка Ставров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жилищно-коммунальному хозяйству администрации поселка Ставров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Благоустройство» пос. Ставрово 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а  «Формирование комфортной городской среды на 2017 год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объектов благоустройства поселка Ставрово»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8"/>
                <w:szCs w:val="28"/>
              </w:rPr>
              <w:t>. Повышение      уровня    благоустройства      на      территории муниципального образования поселок Ставров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вовлеченности заинтересованных граждан, организаций    в    реализацию    мероприятий    по    благоустройству территорий поселк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держание в надлежащем состоянии объектов благоустройства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 Повышение уровня благоустройства дворовых территорий поселк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Повышение   уровня   благоустройства   наиболее   посещаемых</w:t>
              <w:br/>
              <w:t>муниципальных территорий общего пользования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74"/>
              <w:jc w:val="both"/>
              <w:rPr/>
            </w:pPr>
            <w:r>
              <w:rPr>
                <w:sz w:val="26"/>
                <w:szCs w:val="26"/>
              </w:rPr>
              <w:t>1.</w:t>
              <w:tab/>
            </w:r>
            <w:r>
              <w:rPr>
                <w:spacing w:val="-1"/>
                <w:sz w:val="26"/>
                <w:szCs w:val="26"/>
              </w:rPr>
              <w:t>Увеличение доли благоустроенных дворовых территорий от общего</w:t>
              <w:br/>
            </w:r>
            <w:r>
              <w:rPr>
                <w:sz w:val="26"/>
                <w:szCs w:val="26"/>
              </w:rPr>
              <w:t>количества дворовых территор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" w:leader="none"/>
              </w:tabs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  <w:tab/>
              <w:t>Увеличение  доли  населения,  проживающего  в  жилом  фонде,</w:t>
              <w:br/>
              <w:t>благоустроенного дворовыми территориями от общей численности</w:t>
              <w:br/>
              <w:t>населения поселка Ставрово.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величение   доли   площади   благоустроенных   муниципальных территорий общего пользован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4. Увеличение доли граждан, принявших участие в решении вопросов развития городской среды, от общего количества граждан в возрасте от 14 лет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6 годы, в том числе: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рограммы (подпрограммы), в том числе по годам и источник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63 581,95 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– 8 252,92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4 505,94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6 327,7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– 8 124,93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1 год – 6 841,91 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год – 8 056,64 тыс.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 748,8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15 09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16,5 тыс.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16,5 тыс.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– </w:t>
            </w:r>
            <w:r>
              <w:rPr>
                <w:sz w:val="26"/>
                <w:szCs w:val="26"/>
              </w:rPr>
              <w:t>35 364,61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ластной бюджет – </w:t>
            </w:r>
            <w:r>
              <w:rPr>
                <w:sz w:val="26"/>
                <w:szCs w:val="26"/>
              </w:rPr>
              <w:t xml:space="preserve">17 202,89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редства местных бюджетов – 10 475,11 тыс. руб.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1 689,21 тыс. руб.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позволит достигнуть следующие результаты: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благоустроенных дворовых территорий от общего количества реализации</w:t>
              <w:tab/>
              <w:t>дворовых территорий увеличится на 1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Доля     населения,     проживающего     в     жилом     фонде     с благоустроенными дворовыми территориями от общей численности населения поселка Ставрово увеличится на 1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 площади     благоустроенной  муниципальной  территории общего пользования увеличится на 5%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4. Доля граждан, принявших участие в решении вопросов развития городской среды, от общего количества граждан в возрасте от 14 лет увеличится на 3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ая характеристика сферы реализации муниципальной программы, формулировки основных проблем в указанной сфере 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комфортных условий жизни в городе при возрастающих требованиях к внешнему облику и благоустройству имеет важное значение для жителей поселка Ставрово.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Специфика прокладки и существенный износ подземных коммуникаций приводит к систематическому повреждению асфальтового покрытия проезжей части и пешеходных тротуаров улиц поселка, нарушению элементов благоустройства при проведении ремонтных работ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место нарушения элементов озеленения и благоустройства, допускается стоянка автотранспортных средств в неустановленных мес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ливневых канав в частном секторе поселка Ставрово, которые явно не справляется с потоками воды в дождливый и паводковый периоды требуют постоянной очистки и вложения дополнительных денежных средств из бюджета посел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данных вопросов - это стратегия развития поселка на ближайшее время, связанная с решением задач, возложенных на органы местного самоуправления, одним из которых является отрасль благо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поселка Ставрово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и  города . 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решения проблем по благоустройству территории  городского поселения необходимо использовать программно-целевой метод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программно-целевого метода позволит: оптимизировать расходование бюджетных средств; сосредоточить материальные, финансовые и кадровые ресурсы на решение наиболее актуальных вопросов в работе по благоустройству города; реализовать комплекс конкретных мероприятий. 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территории городского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соглашений по результатам закупки товаров, работ и услуг для обеспечения муниципальных нужд в целях реализации муниципальных программ </w:t>
      </w:r>
    </w:p>
    <w:p>
      <w:pPr>
        <w:pStyle w:val="Normal"/>
        <w:jc w:val="both"/>
        <w:rPr/>
      </w:pPr>
      <w:r>
        <w:rPr>
          <w:sz w:val="28"/>
          <w:szCs w:val="28"/>
        </w:rPr>
        <w:t>Предельной датой заключения соглашений по результатам закупки товаров, работ и услуг для обеспечения муниципальных нужд в целях реализации Программы устанавливается - 1 апреля года предоставления субсидии, за исключением:</w:t>
      </w:r>
    </w:p>
    <w:p>
      <w:pPr>
        <w:pStyle w:val="Normal"/>
        <w:jc w:val="both"/>
        <w:rPr/>
      </w:pPr>
      <w:r>
        <w:rPr>
          <w:sz w:val="28"/>
          <w:szCs w:val="28"/>
        </w:rPr>
        <w:t>-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jc w:val="both"/>
        <w:rPr/>
      </w:pPr>
      <w:r>
        <w:rPr>
          <w:sz w:val="28"/>
          <w:szCs w:val="28"/>
        </w:rPr>
        <w:t>- 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их достижения;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уется  достижение следующих целей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</w:t>
      </w:r>
      <w:r>
        <w:rPr>
          <w:sz w:val="28"/>
          <w:szCs w:val="28"/>
        </w:rPr>
        <w:t>. Повышение      уровня    благоустройства      на      территории муниципального образования поселок Ставров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Повышение уровня вовлеченности заинтересованных граждан, организаций    в    реализацию    мероприятий    по    благоустройству территорий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в надлежащем состоянии объектов благоустрой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Обобщенная характеристика основных мероприятий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ой программы и подпрограмм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и включенные в них основные мероприятия представляют в совокупности комплекс взаимосвязанных мер по благоустройству поселка Ставр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й программой предусматривается выполнение основных мероприятий, входящих в состав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благоустройство дворов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иболее посещаемых муниципальных территорий</w:t>
        <w:br/>
        <w:t>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дворовых и прилегающи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программа «Формирование комфортной городской среды на 2017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дворовых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наиболее посещаемых муниципальных территорий</w:t>
        <w:br/>
        <w:t>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программа «Содержание объектов благоустройства поселка Ставро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и озеленения поселка Ставр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устройству и восстановлению воинских захоронений, находящихся в государственной (муниципальной) собственности, в рамках реализации федеральной целевой программы "Увековечение памяти погибших при защите Отечества на 2019-2024 годы"</w:t>
      </w:r>
    </w:p>
    <w:p>
      <w:pPr>
        <w:pStyle w:val="Normal"/>
        <w:widowControl w:val="false"/>
        <w:tabs>
          <w:tab w:val="clear" w:pos="708"/>
          <w:tab w:val="left" w:pos="836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сновными условиями участия в программе, направленными на выполнение задачи по вовлечению заинтересованных граждан, организаций в реализацию мероприятий по благоустройству, являются следующие требования:</w:t>
      </w:r>
    </w:p>
    <w:p>
      <w:pPr>
        <w:pStyle w:val="Normal"/>
        <w:widowControl w:val="false"/>
        <w:tabs>
          <w:tab w:val="clear" w:pos="708"/>
          <w:tab w:val="left" w:pos="836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бязательное трудовое участие в процессе благоустройства собственников помещений МКД, дворовая территория которого является участником программы;</w:t>
      </w:r>
    </w:p>
    <w:p>
      <w:pPr>
        <w:pStyle w:val="Normal"/>
        <w:widowControl w:val="false"/>
        <w:tabs>
          <w:tab w:val="clear" w:pos="708"/>
          <w:tab w:val="left" w:pos="836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бязательное финансовое участие в размере, установленном настоящей программой.</w:t>
      </w:r>
    </w:p>
    <w:p>
      <w:pPr>
        <w:pStyle w:val="Normal"/>
        <w:widowControl w:val="false"/>
        <w:tabs>
          <w:tab w:val="clear" w:pos="708"/>
          <w:tab w:val="left" w:pos="836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>обеспечить реализацию мероприятий по созданию на территории поселка Ставрово для привлечения добровольцев (волонтеров) к участию в реализации меро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"/>
          <w:sz w:val="28"/>
          <w:szCs w:val="28"/>
        </w:rPr>
        <w:t>Размер финансового участия, порядок и условия оказания трудового участия определены в «Порядке аккумулирования и расходования средств заинтересованных лиц, направляемых на выполнение минимального и (или) дополнительного перечней работ по благоустройству дворовых территорий, и механизм контроля за их расходованием на территории муниципального образования поселок Ставрово» (утвержден постановлением администрации поселка Ставрово от 30.03.2017 №43).</w:t>
      </w:r>
    </w:p>
    <w:p>
      <w:pPr>
        <w:pStyle w:val="Normal"/>
        <w:widowControl w:val="false"/>
        <w:tabs>
          <w:tab w:val="clear" w:pos="708"/>
          <w:tab w:val="left" w:pos="999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д реализацией мероприятий по благоустройству дворовых территорий многоквартирных домов подразумева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71" w:leader="none"/>
        </w:tabs>
        <w:ind w:left="0" w:firstLine="709"/>
        <w:jc w:val="both"/>
        <w:rPr/>
      </w:pPr>
      <w:r>
        <w:rPr>
          <w:spacing w:val="1"/>
          <w:sz w:val="28"/>
          <w:szCs w:val="28"/>
        </w:rPr>
        <w:t>благоустройство дворовых территорий многоквартирных домов, которое включает минимальный перечень работ по благоустройству дворовых территорий. Дополнительный перечень видов работ по благоустройству дворовых территорий многоквартирных домов не устанавливается и оплачивается за счет собственников помещ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36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ведение экспертизы проектов и строительного контроля над проведением работ.</w:t>
      </w:r>
    </w:p>
    <w:p>
      <w:pPr>
        <w:pStyle w:val="Normal"/>
        <w:widowControl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инимальный перечень работ по благоустройству дворовых территорий включает в себ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монт дворовых проездов, тротуаров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3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еспечение освещения дворовых территорий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ановка скамеек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ановка урн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ройство экопарковок (в случае потребности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монт имеющихся парковочных мест.</w:t>
      </w:r>
    </w:p>
    <w:p>
      <w:pPr>
        <w:pStyle w:val="Normal"/>
        <w:widowControl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лагоустройству подлежат только те дворовые территории, которые являются нуждающимися в благоустройстве, исходя из минимального перечня работ. Реализация мероприятий из дополнительного перечня работ без осуществления мероприятий из основного перечня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"/>
          <w:sz w:val="28"/>
          <w:szCs w:val="28"/>
        </w:rPr>
        <w:t>Нормативная стоимость (единичные расценки) работ по благоустройству дворовых территорий, входящих в минимальный  перечень таких работ приведена в Приложении № 5 к Программе. В случае изменения стоимости работ нормативная стоимость подлежит корректировке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pacing w:val="1"/>
          <w:sz w:val="28"/>
          <w:szCs w:val="28"/>
        </w:rPr>
        <w:t>Адресный перечень дворовых территорий, подлежащих благоустройству (Приложение № 2 к Программе), сформирован на основании инвентаризации, произведенной в соответствии с Приказом департамента жилищно-коммунального хозяйства администрации Владимирской области от 14 июня 2017 года № 100 «Об утверждении порядка инвентаризации дворовых и общественных территорий в отдельных муниципальных образованиях Владимирской области» . Точное количество дворовых территорий, подлежащих благоустройству по годам срока реализации муниципальной программы, определяется после уточнения объемов финансирования, а также в результате разработки проектно-сметной документации и проведения аукционной процедуры.</w:t>
      </w:r>
    </w:p>
    <w:p>
      <w:pPr>
        <w:pStyle w:val="Normal"/>
        <w:widowControl w:val="false"/>
        <w:tabs>
          <w:tab w:val="clear" w:pos="708"/>
          <w:tab w:val="left" w:pos="914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ализация мероприятий по благоустройству наиболее посещаемых муниципальных территорий общего пользования включ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ройство тротуа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8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ановка детской и (или) спортивной площад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ановка ур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8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становка скамее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дрезка разросшихся зеленых насаж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3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нос сухих и аварийных деревье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3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рганизация автомобильной стоян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8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еспечение осве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4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зработка проектно-сметной документации, экспертиза про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8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ведение строительного контроля над проведением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8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ругие виды работ.</w:t>
      </w:r>
    </w:p>
    <w:p>
      <w:pPr>
        <w:pStyle w:val="Style23"/>
        <w:widowControl w:val="false"/>
        <w:tabs>
          <w:tab w:val="clear" w:pos="708"/>
          <w:tab w:val="left" w:pos="99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дресный перечень муниципальных территорий общего пользования, подлежащих благоустройству, определен на основании инвентаризации и уточняется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>ежегод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риложение № 2 к Программе).</w:t>
      </w:r>
    </w:p>
    <w:p>
      <w:pPr>
        <w:pStyle w:val="Normal"/>
        <w:widowControl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се мероприятия планируются с учетом создания условий для жизнедеятельности в том числе и маломобильных групп населения.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Помимо реализации основных мероприятий программой также предусмотрена работа с собственниками (юридические лица и индивидуальные предприниматели) недвижимого имущества (включая объекты незавершенного строительства) и земельных участков </w:t>
      </w:r>
      <w:r>
        <w:rPr>
          <w:sz w:val="28"/>
          <w:szCs w:val="28"/>
        </w:rPr>
        <w:t>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</w:t>
      </w:r>
      <w:r>
        <w:rPr>
          <w:spacing w:val="1"/>
          <w:sz w:val="28"/>
          <w:szCs w:val="28"/>
        </w:rPr>
        <w:t>. А</w:t>
      </w:r>
      <w:r>
        <w:rPr>
          <w:sz w:val="28"/>
          <w:szCs w:val="28"/>
        </w:rPr>
        <w:t>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сформирован в Приложение № 2 к Програм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Кроме того, в связи с большим количеством индивидуальных жилых домостроений на территории поселка Ставрово будут реализованы мероприятия по инвентаризации уровня благоустройства индивидуальных жилых домов и земельных участков, предоставляем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в соответствии с требованиями Правил благоустройства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Для этого на основании Правил благоустройства составляется перечень критериев для оценки индивидуальных жилых домов и земельных участков, предоставленных для их размещения, на предмет соответствия правилам. На основании этих критериев проводится инвентаризация. Для проведения инвентаризации привлекаются председатели уличных комитетов. По результатам инвентаризации проводится работа с собственниками.</w:t>
      </w:r>
    </w:p>
    <w:p>
      <w:pPr>
        <w:pStyle w:val="Normal"/>
        <w:widowControl w:val="false"/>
        <w:ind w:firstLine="709"/>
        <w:jc w:val="both"/>
        <w:rPr>
          <w:spacing w:val="1"/>
          <w:sz w:val="28"/>
          <w:szCs w:val="28"/>
        </w:rPr>
      </w:pP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 xml:space="preserve">Мероприятия по проведению работ по образованию земельных участков, на которых расположены многоквартирные дома, работы </w:t>
      </w:r>
      <w:r>
        <w:rPr>
          <w:sz w:val="28"/>
          <w:szCs w:val="28"/>
        </w:rPr>
        <w:t>по благоустройству дворовых территорий которых софинансируются из бюджета субъекта Российской Федерации не требуются, в виду того, что под 100% многоквартирных домов поселка земельные участки сформированы и поставлены на кадастровый учет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ка Ставрово предусматривается финансирование следующих мероприяти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овышение уровня благоустройства поселка Ставрово, создание наиболее благоприятной и комфортной среды жизнедеятельности на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объектов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систем уличного наружного ос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ность и восстановление зеленых наса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и текущее содержание муниципального кладбищ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устройству и восстановлению воинских захоронений, находящихся в государственной (муниципальной) собственности, в рамках реализации федеральной целевой программы "Увековечение памяти погибших при защите Отечества на 2019-2024 годы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осуществляется реализацией подпрограмм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на 2017 год»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«Содержание объектов благоустройства поселка Ставро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реализации 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планир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величение доли благоустроенных дворовых территорий от общего</w:t>
        <w:br/>
        <w:t>количества дворовых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величение  доли  населения,  проживающего  в  жилом  фонде,</w:t>
        <w:br/>
        <w:t>благоустроенного дворовыми территориями от общей численности</w:t>
        <w:br/>
        <w:t>населения поселка Ставро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  доли   площади   благоустроенных   муниципальных</w:t>
        <w:br/>
        <w:t>территорий общего польз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величение доли граждан, принявших участие в решении вопросов развития городской среды, от общего количества граждан в возрасте от 14 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и методика оценки эффективности муниципаль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(индикаторов) (далее - показатели) выполнения муниципальной программы (далее - показатели),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ка оценки эффективности муниципальной программы (далее - Методика) представляет собой алгоритм оценки по годам и по итогам реализации муниципальной программы в целом,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пень соответствия фактических затрат бюджетных средств запланированному уровню (оценка полноты использования бюджетных средст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использования бюджетных средств бюджета (оценка экономической эффективности достижения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3190" cy="49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Ei - степень достижения i - показателя муниципальной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fi - фактическое значение показ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TNi - установленное муниципальной программой целевое значение показа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5580" cy="77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E - результативность реализации муниципальной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соответствия фактических затрат на реализацию программы запланированному уровню производи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96035" cy="49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- полнота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Ф - фактические расходы на реализацию муниципальной программы в соответствующем пери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П - запланированные бюджетные расходы на реализацию муниципальной программы в соответствующе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степени соответствия фактических затрат бюджета на реализацию муниципальной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е показателя результативности E и значение показателя полноты использования бюджетных средств П равны или больше 80%, то степень соответствия фактических затрат федерального бюджета на реализацию муниципальной программы к запланированному уровню оценивается как удовлетворитель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значения показателя результативности E меньше 80%, а значение показателя полноты использования бюджетных средств П меньше 100%, то степень соответствия фактических затрат бюджета на реализацию муниципальной программы к запланированному уровню оценивается как неудовлетворитель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эффективности использования бюджетных средств на реализацию муниципальной программы производи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1985" cy="496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 - эффективность использования средст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- показатель полноты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E - показатель результа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эффективности использования бюджетных средств при реализации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бюджетных средств Э равно 1, то такая эффективность оценивается как соответствующая запланированн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бюджетных средств Э меньше 1, то такая эффективность оценивается как высок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бюджетных Э больше 1, то такая эффективность оценивается как низк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Анализ рисков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писание мер управления рискам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рискам реализации муниципальной программы, которыми могут управлять ответственный исполнитель и участники муниципальной программы, уменьшая вероятность их возникновения, следует отнести следующ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к финансового обеспечения, который связан с финансированием муниципальной программы в неполном объеме за счет бюджетных источников. Однако, учитывая формируемую практику программного бюджетирования в части обеспечения реализации программы за счет средств бюджетов, риск сбоев в реализации программы по причине недофинансирования можно считать умерен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показателей жилищного строительства, ипотечного жилищного кредитования, такой риск для реализации муниципальной программы может быть качественно оценен как высокий.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ы управления рисками реализации Программы основываются на следующих обстоятельствах: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ибольшее отрицательное влияние из выше перечисленных рисков на реализацию Программы может оказать ухудшение состояния экономики, которое содержит угрозу срыва реализации Программы, поскольку в рамках реализации Программы отсутствуют рычаги управления риском ухудшения состояния экономики. 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е рисками реализации Программы, которыми могут управлять ответственный исполнитель Программы, должно соответствовать задачам и полномочиям существующих органов местного самоуправления и организаций, задействованных в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pacing w:val="-3"/>
          <w:sz w:val="26"/>
          <w:szCs w:val="26"/>
        </w:rPr>
        <w:t>Формирование современной городской среды поселка Ставрово на 2017 год</w:t>
      </w:r>
      <w:r>
        <w:rPr>
          <w:b/>
          <w:sz w:val="28"/>
          <w:szCs w:val="28"/>
        </w:rPr>
        <w:t>»</w:t>
      </w:r>
    </w:p>
    <w:p>
      <w:pPr>
        <w:pStyle w:val="Normal"/>
        <w:keepNext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keepNext w:val="true"/>
        <w:autoSpaceDE w:val="false"/>
        <w:jc w:val="center"/>
        <w:rPr/>
      </w:pPr>
      <w:r>
        <w:rPr>
          <w:sz w:val="26"/>
          <w:szCs w:val="26"/>
        </w:rPr>
        <w:t xml:space="preserve">Муниципальной   подпрограммы </w:t>
      </w:r>
      <w:r>
        <w:rPr>
          <w:b/>
          <w:sz w:val="26"/>
          <w:szCs w:val="26"/>
        </w:rPr>
        <w:t>«</w:t>
      </w:r>
      <w:r>
        <w:rPr>
          <w:bCs/>
          <w:spacing w:val="-3"/>
          <w:sz w:val="26"/>
          <w:szCs w:val="26"/>
        </w:rPr>
        <w:t>Формирование современной городской среды поселка Ставрово на 2017 год</w:t>
      </w:r>
      <w:r>
        <w:rPr>
          <w:sz w:val="26"/>
          <w:szCs w:val="26"/>
        </w:rPr>
        <w:t>»</w:t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868"/>
      </w:tblGrid>
      <w:tr>
        <w:trPr>
          <w:trHeight w:val="705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муниципально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6"/>
                <w:szCs w:val="26"/>
              </w:rPr>
              <w:t>Муниципальная подпрограмма</w:t>
            </w:r>
            <w:r>
              <w:rPr>
                <w:b/>
                <w:sz w:val="26"/>
                <w:szCs w:val="26"/>
              </w:rPr>
              <w:t xml:space="preserve"> «</w:t>
            </w:r>
            <w:r>
              <w:rPr>
                <w:bCs/>
                <w:spacing w:val="-3"/>
                <w:sz w:val="26"/>
                <w:szCs w:val="26"/>
              </w:rPr>
              <w:t>Формирование современной городской среды поселка Ставрово на 2017 году</w:t>
            </w:r>
            <w:r>
              <w:rPr>
                <w:sz w:val="26"/>
                <w:szCs w:val="26"/>
              </w:rPr>
              <w:t>» (далее муниципальная программа)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я поселка Ставрово Собинского района 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жилищно-коммунальному хозяйству администрации поселка Ставрово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Цели муниципально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74"/>
              <w:rPr/>
            </w:pPr>
            <w:r>
              <w:rPr>
                <w:sz w:val="26"/>
                <w:szCs w:val="26"/>
              </w:rPr>
              <w:t>1.Повышение      уровня    благоустройства      на      территории муниципального образования поселок Ставрово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.Повышение уровня вовлеченности заинтересованных граждан, организаций    в    реализацию    мероприятий    по    благоустройству территорий поселка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  <w:tab/>
            </w:r>
            <w:r>
              <w:rPr>
                <w:spacing w:val="-1"/>
                <w:sz w:val="26"/>
                <w:szCs w:val="26"/>
              </w:rPr>
              <w:t>Повышение уровня благоустройства дворовых территорий поселка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  <w:tab/>
              <w:t>Повышение   уровня   благоустройства   наиболее   посещаемых</w:t>
              <w:br/>
              <w:t>муниципальных территорий общего пользования.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74"/>
              <w:jc w:val="both"/>
              <w:rPr/>
            </w:pPr>
            <w:r>
              <w:rPr>
                <w:sz w:val="26"/>
                <w:szCs w:val="26"/>
              </w:rPr>
              <w:t>1.</w:t>
              <w:tab/>
            </w:r>
            <w:r>
              <w:rPr>
                <w:spacing w:val="-1"/>
                <w:sz w:val="26"/>
                <w:szCs w:val="26"/>
              </w:rPr>
              <w:t>Увеличение доли благоустроенных дворовых территорий от общего</w:t>
              <w:br/>
            </w:r>
            <w:r>
              <w:rPr>
                <w:sz w:val="26"/>
                <w:szCs w:val="26"/>
              </w:rPr>
              <w:t>количества дворовых территор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" w:leader="none"/>
              </w:tabs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  <w:tab/>
              <w:t>Увеличение  доли  населения,  проживающего  в  жилом  фонде,</w:t>
              <w:br/>
              <w:t>благоустроенного дворовыми территориями от общей численности</w:t>
              <w:br/>
              <w:t>населения поселка Ставрово.</w:t>
            </w:r>
          </w:p>
          <w:p>
            <w:pPr>
              <w:pStyle w:val="ConsPlusCel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Увеличение   доли   площади   благоустроенных   муниципальных</w:t>
              <w:br/>
              <w:t>территорий общего пользования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7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5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бъем бюджетных ассигнований, в том числе по годам и источникам подпрограмм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6"/>
                <w:szCs w:val="26"/>
              </w:rPr>
              <w:t>Общий объем средств, предусмотренных на реализацию</w:t>
            </w:r>
            <w:r>
              <w:rPr>
                <w:sz w:val="26"/>
                <w:szCs w:val="26"/>
              </w:rPr>
              <w:t xml:space="preserve"> подпрограммы – 8069,552 тыс.руб.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 5 830,251 тыс. руб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6"/>
                <w:szCs w:val="26"/>
              </w:rPr>
              <w:t>областной бюджет – 1 028,867 тыс.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6"/>
                <w:szCs w:val="26"/>
              </w:rPr>
              <w:t>бюджет поселка - 1210,432 тыс.руб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жидаемые результаты реализации муниципально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98" w:leader="none"/>
              </w:tabs>
              <w:spacing w:lineRule="exact" w:line="274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Реализация мероприятий </w:t>
            </w:r>
            <w:r>
              <w:rPr>
                <w:sz w:val="26"/>
                <w:szCs w:val="26"/>
              </w:rPr>
              <w:t>под</w:t>
            </w:r>
            <w:r>
              <w:rPr>
                <w:spacing w:val="-1"/>
                <w:sz w:val="26"/>
                <w:szCs w:val="26"/>
              </w:rPr>
              <w:t>программы  в конце 2017 года позволит достигнуть следующие результаты: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98" w:leader="none"/>
              </w:tabs>
              <w:spacing w:lineRule="exact" w:line="274"/>
              <w:jc w:val="both"/>
              <w:rPr/>
            </w:pPr>
            <w:r>
              <w:rPr>
                <w:rFonts w:cs="Arial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Доля благоустроенных дворовых территорий от общего количества </w:t>
            </w:r>
            <w:r>
              <w:rPr>
                <w:spacing w:val="-1"/>
                <w:sz w:val="26"/>
                <w:szCs w:val="26"/>
              </w:rPr>
              <w:t>реализации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дворовых территорий увеличится на 10%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Доля     населения,     проживающего     в     жилом     фонде     с благоустроенными дворовыми территориями от общей численности населения поселка Ставрово увеличится на 10%.</w:t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 площади     благоустроенной  муниципальной  территории общего пользования увеличится на 5%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autoSpaceDE w:val="false"/>
        <w:rPr>
          <w:sz w:val="26"/>
          <w:szCs w:val="26"/>
        </w:rPr>
      </w:pPr>
      <w:bookmarkStart w:id="0" w:name="Par318"/>
      <w:bookmarkEnd w:id="0"/>
      <w:r>
        <w:rPr>
          <w:sz w:val="26"/>
          <w:szCs w:val="26"/>
        </w:rPr>
        <w:t xml:space="preserve">         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6"/>
          <w:szCs w:val="26"/>
        </w:rPr>
        <w:t>Раздел 1.Общая характеристика сферы реализации подпрограммы, формулировки основных проблем в указанной сфере</w:t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 прогноз ее развития</w:t>
      </w:r>
      <w:r>
        <w:rPr>
          <w:sz w:val="26"/>
          <w:szCs w:val="26"/>
        </w:rPr>
        <w:t>.</w:t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ормирование современной городской среды - это комплекс мероприятий, направленных на создание условий для обеспечения комфортных, безопасных и доступных условий проживания населения муниципального образования поселок Ставрово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Современная городская среда должно соответствовать санитарным и гигиеническим нормам, а также иметь завершенный, привлекательный и эстетичный внешний вид.</w:t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>
          <w:sz w:val="26"/>
          <w:szCs w:val="26"/>
        </w:rPr>
        <w:t xml:space="preserve">В настоящее время на территории поселка  Ставрово расположены </w:t>
      </w:r>
      <w:r>
        <w:rPr>
          <w:spacing w:val="-1"/>
          <w:sz w:val="26"/>
          <w:szCs w:val="26"/>
        </w:rPr>
        <w:t xml:space="preserve">80  многоквартирных жилых домов, включенных в региональную программу </w:t>
      </w:r>
      <w:r>
        <w:rPr>
          <w:spacing w:val="-2"/>
          <w:sz w:val="26"/>
          <w:szCs w:val="26"/>
        </w:rPr>
        <w:t xml:space="preserve">по капитальному ремонту общего имущества многоквартирных домов с общей </w:t>
      </w:r>
      <w:r>
        <w:rPr>
          <w:sz w:val="26"/>
          <w:szCs w:val="26"/>
        </w:rPr>
        <w:t xml:space="preserve">площадью 128,165 тыс.кв.м. Из них благоустроенных дворовых территорий </w:t>
      </w:r>
      <w:r>
        <w:rPr>
          <w:spacing w:val="-2"/>
          <w:sz w:val="26"/>
          <w:szCs w:val="26"/>
        </w:rPr>
        <w:t xml:space="preserve">82,5 что составляет 50 % от общего количества дворовых территорий поселка, </w:t>
      </w:r>
      <w:r>
        <w:rPr>
          <w:sz w:val="26"/>
          <w:szCs w:val="26"/>
        </w:rPr>
        <w:t>которые не отвечают современным требованиям и требуют комплексного подхода к благоустройству.</w:t>
      </w:r>
    </w:p>
    <w:p>
      <w:pPr>
        <w:pStyle w:val="Normal"/>
        <w:shd w:fill="FFFFFF" w:val="clear"/>
        <w:spacing w:lineRule="exact" w:line="322"/>
        <w:ind w:right="19" w:firstLine="701"/>
        <w:jc w:val="both"/>
        <w:rPr/>
      </w:pPr>
      <w:r>
        <w:rPr>
          <w:sz w:val="26"/>
          <w:szCs w:val="26"/>
        </w:rPr>
        <w:t xml:space="preserve">Проведенный анализ дворовых территорий позволил определить общее состояние таких важных элементов благоустройства, как детские игровые и спортивные площадки. На отдельных площадках во дворах сохранились элементы детского - игрового и спортивного оборудования, малых архитектурных форм, которые физически и морально устарели. </w:t>
      </w:r>
      <w:r>
        <w:rPr>
          <w:spacing w:val="-1"/>
          <w:sz w:val="26"/>
          <w:szCs w:val="26"/>
        </w:rPr>
        <w:t xml:space="preserve">Проведение работ по оборудованию детских и спортивных площадок должно </w:t>
      </w:r>
      <w:r>
        <w:rPr>
          <w:sz w:val="26"/>
          <w:szCs w:val="26"/>
        </w:rPr>
        <w:t>создать для детей мир воображения, развивать умственные и физические способности детей.</w:t>
      </w:r>
    </w:p>
    <w:p>
      <w:pPr>
        <w:pStyle w:val="Normal"/>
        <w:shd w:fill="FFFFFF" w:val="clear"/>
        <w:spacing w:lineRule="exact" w:line="322"/>
        <w:ind w:right="5" w:firstLine="696"/>
        <w:jc w:val="both"/>
        <w:rPr/>
      </w:pPr>
      <w:r>
        <w:rPr>
          <w:sz w:val="26"/>
          <w:szCs w:val="26"/>
        </w:rPr>
        <w:t xml:space="preserve">Так же установлено, что озеленение и оснащенность малыми архитектурными формами (скамейки, урны, газонные ограждения и т.п.) дворовых территорий выполнены в недостаточном количестве. Многие </w:t>
      </w:r>
      <w:r>
        <w:rPr>
          <w:spacing w:val="-1"/>
          <w:sz w:val="26"/>
          <w:szCs w:val="26"/>
        </w:rPr>
        <w:t xml:space="preserve">зеленые насаждения требуют ухода. Озеленение территории - неотъемлемая и </w:t>
      </w:r>
      <w:r>
        <w:rPr>
          <w:sz w:val="26"/>
          <w:szCs w:val="26"/>
        </w:rPr>
        <w:t>важная задача благоустройства двора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/>
      </w:pPr>
      <w:r>
        <w:rPr>
          <w:sz w:val="26"/>
          <w:szCs w:val="26"/>
        </w:rPr>
        <w:t xml:space="preserve">Проведение данных мероприятий положительно скажется на </w:t>
      </w:r>
      <w:r>
        <w:rPr>
          <w:spacing w:val="-1"/>
          <w:sz w:val="26"/>
          <w:szCs w:val="26"/>
        </w:rPr>
        <w:t xml:space="preserve">эмоциональном состоянии проживающих в многоквартирном доме и поможет </w:t>
      </w:r>
      <w:r>
        <w:rPr>
          <w:sz w:val="26"/>
          <w:szCs w:val="26"/>
        </w:rPr>
        <w:t>улучшить санитарные и экологические условия вокруг дома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/>
      </w:pPr>
      <w:r>
        <w:rPr>
          <w:sz w:val="26"/>
          <w:szCs w:val="26"/>
        </w:rPr>
        <w:t>В связи с увеличением личных автотранспортных средств, остро встал вопрос о нехватке парковочных мест. Проведение работ по строительству автостоянок на территориях, возможных к размещению на них и мест парковки автотранспортных средств, позволит в дальнейшем «разгрузить» дворовые территории и обеспечить комфортными условиями проживания жителей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При длительной эксплуатации дорожного покрытия отдельных дворовых </w:t>
      </w:r>
      <w:r>
        <w:rPr>
          <w:sz w:val="26"/>
          <w:szCs w:val="26"/>
        </w:rPr>
        <w:t xml:space="preserve">территории выявлены дефекты, при которых дальнейшая эксплуатация </w:t>
      </w:r>
      <w:r>
        <w:rPr>
          <w:spacing w:val="-1"/>
          <w:sz w:val="26"/>
          <w:szCs w:val="26"/>
        </w:rPr>
        <w:t>дорожного покрытия затруднена, а на отдельных участках недопустима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Кроме того, не в полной мере городская среда приспособлена к условиям </w:t>
      </w:r>
      <w:r>
        <w:rPr>
          <w:spacing w:val="-1"/>
          <w:sz w:val="26"/>
          <w:szCs w:val="26"/>
        </w:rPr>
        <w:t>доступности для инвалидов всех категорий и маломобильных групп населения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/>
      </w:pPr>
      <w:r>
        <w:rPr>
          <w:sz w:val="26"/>
          <w:szCs w:val="26"/>
        </w:rPr>
        <w:t xml:space="preserve">В настоящей Программе будет учтено внедрение новых </w:t>
      </w:r>
      <w:r>
        <w:rPr>
          <w:spacing w:val="-3"/>
          <w:sz w:val="26"/>
          <w:szCs w:val="26"/>
        </w:rPr>
        <w:t xml:space="preserve">федеральных стандартов благоустройства общественных городских пространств </w:t>
      </w:r>
      <w:r>
        <w:rPr>
          <w:sz w:val="26"/>
          <w:szCs w:val="26"/>
        </w:rPr>
        <w:t xml:space="preserve">и дворовых территорий, в то же время уделено внимание вопросу создания </w:t>
      </w:r>
      <w:r>
        <w:rPr>
          <w:spacing w:val="-1"/>
          <w:sz w:val="26"/>
          <w:szCs w:val="26"/>
        </w:rPr>
        <w:t xml:space="preserve">индивидуального облика отдельных территорий города, избегая формирования </w:t>
      </w:r>
      <w:r>
        <w:rPr>
          <w:sz w:val="26"/>
          <w:szCs w:val="26"/>
        </w:rPr>
        <w:t>однородной и стандартизированной городской среды.</w:t>
      </w:r>
    </w:p>
    <w:p>
      <w:pPr>
        <w:pStyle w:val="Normal"/>
        <w:shd w:fill="FFFFFF" w:val="clear"/>
        <w:spacing w:lineRule="exact" w:line="322"/>
        <w:ind w:firstLine="730"/>
        <w:jc w:val="both"/>
        <w:rPr/>
      </w:pPr>
      <w:r>
        <w:rPr>
          <w:sz w:val="26"/>
          <w:szCs w:val="26"/>
        </w:rPr>
        <w:t>Подпрограммой предусматривается целенаправленная работа, исходя из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минимального перечня работ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/>
      </w:pPr>
      <w:r>
        <w:rPr>
          <w:spacing w:val="-3"/>
          <w:sz w:val="26"/>
          <w:szCs w:val="26"/>
        </w:rPr>
        <w:t>а)</w:t>
      </w:r>
      <w:r>
        <w:rPr>
          <w:sz w:val="26"/>
          <w:szCs w:val="26"/>
        </w:rPr>
        <w:tab/>
        <w:t>ремонт дворовых проездов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/>
      </w:pPr>
      <w:r>
        <w:rPr>
          <w:spacing w:val="-2"/>
          <w:sz w:val="26"/>
          <w:szCs w:val="26"/>
        </w:rPr>
        <w:t>б)</w:t>
      </w:r>
      <w:r>
        <w:rPr>
          <w:sz w:val="26"/>
          <w:szCs w:val="26"/>
        </w:rPr>
        <w:tab/>
        <w:t>обеспечение освещения дворовых территорий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/>
      </w:pPr>
      <w:r>
        <w:rPr>
          <w:spacing w:val="-2"/>
          <w:sz w:val="26"/>
          <w:szCs w:val="26"/>
        </w:rPr>
        <w:t>в)</w:t>
      </w:r>
      <w:r>
        <w:rPr>
          <w:sz w:val="26"/>
          <w:szCs w:val="26"/>
        </w:rPr>
        <w:tab/>
        <w:t>установка скамеек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/>
      </w:pPr>
      <w:r>
        <w:rPr>
          <w:spacing w:val="-3"/>
          <w:sz w:val="26"/>
          <w:szCs w:val="26"/>
        </w:rPr>
        <w:t>г)</w:t>
      </w:r>
      <w:r>
        <w:rPr>
          <w:sz w:val="26"/>
          <w:szCs w:val="26"/>
        </w:rPr>
        <w:tab/>
        <w:t>установка урн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дополнительного перечня работ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а)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оборудование детских и (или) спортивных площадок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б)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оборудование автомобильных парковок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/>
      </w:pPr>
      <w:r>
        <w:rPr>
          <w:spacing w:val="-2"/>
          <w:sz w:val="26"/>
          <w:szCs w:val="26"/>
        </w:rPr>
        <w:t>в)</w:t>
      </w:r>
      <w:r>
        <w:rPr>
          <w:sz w:val="26"/>
          <w:szCs w:val="26"/>
        </w:rPr>
        <w:tab/>
        <w:t>озеленение территорий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г)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оборудование мест отдыха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jc w:val="both"/>
        <w:rPr/>
      </w:pPr>
      <w:r>
        <w:rPr>
          <w:spacing w:val="-2"/>
          <w:sz w:val="26"/>
          <w:szCs w:val="26"/>
        </w:rPr>
        <w:t>д)</w:t>
      </w:r>
      <w:r>
        <w:rPr>
          <w:sz w:val="26"/>
          <w:szCs w:val="26"/>
        </w:rPr>
        <w:tab/>
        <w:t>установка ограждений высотой не более 0,7 м.</w:t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>
          <w:sz w:val="26"/>
          <w:szCs w:val="26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Подпрограмму осуществляется согласно постановлениям администрации поселка Ставрово  путем реализации следующих этапов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firstLine="696"/>
        <w:jc w:val="both"/>
        <w:rPr/>
      </w:pPr>
      <w:r>
        <w:rPr>
          <w:spacing w:val="-1"/>
          <w:sz w:val="26"/>
          <w:szCs w:val="26"/>
        </w:rPr>
        <w:t>1.</w:t>
      </w:r>
      <w:r>
        <w:rPr>
          <w:sz w:val="26"/>
          <w:szCs w:val="26"/>
        </w:rPr>
        <w:tab/>
        <w:t>Проведение общественного обсуждения по отбору дворовых</w:t>
        <w:br/>
        <w:t>территор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ind w:left="0" w:firstLine="691"/>
        <w:jc w:val="both"/>
        <w:rPr/>
      </w:pPr>
      <w:r>
        <w:rPr>
          <w:sz w:val="26"/>
          <w:szCs w:val="26"/>
        </w:rPr>
        <w:t>Рассмотрение и оценка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поселок Ставрово</w:t>
      </w:r>
      <w:r>
        <w:rPr>
          <w:spacing w:val="-1"/>
          <w:sz w:val="26"/>
          <w:szCs w:val="26"/>
        </w:rPr>
        <w:t>, на которых планируется благоустройство в текущем год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ind w:left="0" w:right="5" w:firstLine="691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Рассмотрение и оценка предложений граждан, организаций на включение в адресный перечень территорий общего пользования муниципального образования поселок Ставрово, на которых планируется благоустройство в текущем году.</w:t>
      </w:r>
    </w:p>
    <w:p>
      <w:pPr>
        <w:pStyle w:val="Normal"/>
        <w:shd w:fill="FFFFFF" w:val="clear"/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имеют возможность финансового (трудового)</w:t>
      </w:r>
    </w:p>
    <w:p>
      <w:pPr>
        <w:pStyle w:val="Normal"/>
        <w:shd w:fill="FFFFFF" w:val="clear"/>
        <w:spacing w:lineRule="exact" w:line="322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участия в реализации проектов по благоустройству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финансового (денежного) вклада вклад может быть внесен в неденежной форме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жителями неоплачиваемых работ, не требующих</w:t>
        <w:br/>
        <w:t>специальной квалификации, как например: подготовка объекта (дворовой</w:t>
        <w:br/>
        <w:t>территории) к началу работ (земляные работы, снятие старого оборудования,</w:t>
        <w:br/>
        <w:t>уборка мусора), и другие работы (покраска оборудования, озеленение</w:t>
        <w:br/>
        <w:t>территории посадка деревьев, охрана объекта)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едоставление строительных материалов, техники и т.д.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благоприятных условий для работы подрядной</w:t>
        <w:br/>
        <w:t>организации, выполняющей работы и для ее работников (горячий чай,</w:t>
        <w:br/>
        <w:t>печенье и т.д.)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b/>
          <w:sz w:val="26"/>
          <w:szCs w:val="26"/>
        </w:rPr>
        <w:t>Раздел 2. Приоритеты муниципальной политики в сфере реализации подпрограммы, цели, задачи показатели (индикаторы) их достижения; основные ожидаемые конечные результаты муниципальной программы, сроки  и этапы  реализации муниципальной программы</w:t>
      </w:r>
    </w:p>
    <w:p>
      <w:pPr>
        <w:pStyle w:val="Normal"/>
        <w:shd w:fill="FFFFFF" w:val="clear"/>
        <w:spacing w:lineRule="exact" w:line="322" w:before="317" w:after="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муниципальной политики в сфере благоустройства поселка Ставрово определены в соответствии с приоритетами и целями государственной политики в сфере благоустройства, установленными на региональном уровне государственной подпрограммой «Формирование современной городской среды на территории муниципального образования Владимирской области на 2017 году».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sz w:val="26"/>
          <w:szCs w:val="26"/>
        </w:rPr>
        <w:t>Ц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right="5" w:firstLine="706"/>
        <w:jc w:val="both"/>
        <w:rPr/>
      </w:pPr>
      <w:r>
        <w:rPr>
          <w:spacing w:val="-1"/>
          <w:sz w:val="26"/>
          <w:szCs w:val="26"/>
        </w:rPr>
        <w:t>1.</w:t>
      </w:r>
      <w:r>
        <w:rPr>
          <w:sz w:val="26"/>
          <w:szCs w:val="26"/>
        </w:rPr>
        <w:tab/>
        <w:t>Повышение уровня благоустройства на территории муниципального</w:t>
        <w:br/>
        <w:t>образования поселок Ставрово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2"/>
        <w:ind w:right="5" w:firstLine="706"/>
        <w:jc w:val="both"/>
        <w:rPr/>
      </w:pPr>
      <w:r>
        <w:rPr>
          <w:spacing w:val="-1"/>
          <w:sz w:val="26"/>
          <w:szCs w:val="26"/>
        </w:rPr>
        <w:t>2.</w:t>
      </w:r>
      <w:r>
        <w:rPr>
          <w:sz w:val="26"/>
          <w:szCs w:val="26"/>
        </w:rPr>
        <w:tab/>
        <w:t>Повышение уровня вовлеченности заинтересованных граждан,</w:t>
        <w:br/>
        <w:t>организаций в реализацию мероприятий по благоустройству территорий</w:t>
        <w:br/>
        <w:t>поселка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усматривается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rPr>
          <w:sz w:val="26"/>
          <w:szCs w:val="26"/>
        </w:rPr>
      </w:pPr>
      <w:r>
        <w:rPr>
          <w:spacing w:val="-1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вышение уровня благоустройства дворовых территорий поселка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right="5" w:firstLine="734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2.</w:t>
      </w:r>
      <w:r>
        <w:rPr>
          <w:sz w:val="26"/>
          <w:szCs w:val="26"/>
        </w:rPr>
        <w:tab/>
        <w:t>Повышение уровня благоустройства наиболее посещаемых</w:t>
        <w:br/>
        <w:t>муниципальных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right="5" w:firstLine="734"/>
        <w:jc w:val="center"/>
        <w:rPr>
          <w:b/>
          <w:b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Характеристика основных </w:t>
      </w:r>
      <w:r>
        <w:rPr>
          <w:b/>
          <w:spacing w:val="-2"/>
          <w:sz w:val="26"/>
          <w:szCs w:val="26"/>
        </w:rPr>
        <w:t>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right="5" w:firstLine="734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одпрограмма предусматривает выполнение следующих мероприятий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-</w:t>
        <w:tab/>
      </w:r>
      <w:r>
        <w:rPr>
          <w:spacing w:val="-1"/>
          <w:sz w:val="26"/>
          <w:szCs w:val="26"/>
        </w:rPr>
        <w:t>благоустройство дворовых территорий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благоустройство наиболее посещаемых муниципальных территорий</w:t>
        <w:br/>
        <w:t>общего пользования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pacing w:val="-2"/>
          <w:sz w:val="26"/>
          <w:szCs w:val="26"/>
        </w:rPr>
        <w:t xml:space="preserve">Сводная информация о перечне основных мероприятий Подпрограммы </w:t>
      </w:r>
      <w:r>
        <w:rPr>
          <w:sz w:val="26"/>
          <w:szCs w:val="26"/>
        </w:rPr>
        <w:t>представлена в приложении № 3 к Подпрограмме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23" w:leader="none"/>
        </w:tabs>
        <w:spacing w:lineRule="exact" w:line="322"/>
        <w:ind w:right="5" w:firstLine="701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Этапы и сроки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Срок реализации муниципальной подпрограммы  - 2017 год</w:t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b/>
          <w:sz w:val="26"/>
          <w:szCs w:val="26"/>
        </w:rPr>
        <w:t>Целевые индикаторы и показатели  достижения целей и решения задач, основные ожидаемые результаты муниципальной подпрограммы</w:t>
      </w:r>
    </w:p>
    <w:p>
      <w:pPr>
        <w:pStyle w:val="Normal"/>
        <w:keepNext w:val="true"/>
        <w:autoSpaceDE w:val="false"/>
        <w:spacing w:before="120" w:after="120"/>
        <w:rPr>
          <w:sz w:val="26"/>
          <w:szCs w:val="26"/>
        </w:rPr>
      </w:pPr>
      <w:r>
        <w:rPr>
          <w:spacing w:val="-1"/>
          <w:sz w:val="26"/>
          <w:szCs w:val="26"/>
        </w:rPr>
        <w:t>В результате реализации государственной подпрограммы планируе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0" w:right="5" w:firstLine="696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благоустроенных дворовых территорий от общего количества дворовых территорий на 10%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0" w:firstLine="696"/>
        <w:jc w:val="both"/>
        <w:rPr/>
      </w:pPr>
      <w:r>
        <w:rPr>
          <w:sz w:val="26"/>
          <w:szCs w:val="26"/>
        </w:rPr>
        <w:t xml:space="preserve">увеличение доли населения, проживающего в жилом фонде с </w:t>
      </w:r>
      <w:r>
        <w:rPr>
          <w:spacing w:val="-2"/>
          <w:sz w:val="26"/>
          <w:szCs w:val="26"/>
        </w:rPr>
        <w:t xml:space="preserve">благоустроенными дворовыми территориями от общей численности населения </w:t>
      </w:r>
      <w:r>
        <w:rPr>
          <w:sz w:val="26"/>
          <w:szCs w:val="26"/>
        </w:rPr>
        <w:t>муниципального образования на 10%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right="5" w:firstLine="69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величение доли площади благоустроенных муниципальных</w:t>
        <w:br/>
        <w:t>территорий общего пользования на 5%.</w:t>
      </w:r>
    </w:p>
    <w:p>
      <w:pPr>
        <w:pStyle w:val="Normal"/>
        <w:shd w:fill="FFFFFF" w:val="clear"/>
        <w:spacing w:lineRule="exact" w:line="322"/>
        <w:ind w:firstLine="696"/>
        <w:jc w:val="both"/>
        <w:rPr/>
      </w:pPr>
      <w:r>
        <w:rPr>
          <w:sz w:val="26"/>
          <w:szCs w:val="26"/>
        </w:rPr>
        <w:t>Сведения о целевых показателях (индикаторах) Подпрограммы  представлены в приложении № 2 к Подпрограмме.</w:t>
      </w:r>
    </w:p>
    <w:p>
      <w:pPr>
        <w:pStyle w:val="Normal"/>
        <w:shd w:fill="FFFFFF" w:val="clear"/>
        <w:spacing w:lineRule="exact" w:line="322"/>
        <w:ind w:right="5" w:firstLine="69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При реализации Подпрограммы возможно возникновение следующих </w:t>
      </w:r>
      <w:r>
        <w:rPr>
          <w:spacing w:val="-2"/>
          <w:sz w:val="26"/>
          <w:szCs w:val="26"/>
        </w:rPr>
        <w:t>рисков, которые будут препятствовать выполнению планируемых результатов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/>
        <w:rPr/>
      </w:pPr>
      <w:r>
        <w:rPr>
          <w:spacing w:val="-1"/>
          <w:sz w:val="26"/>
          <w:szCs w:val="26"/>
        </w:rPr>
        <w:t>1.</w:t>
      </w:r>
      <w:r>
        <w:rPr>
          <w:sz w:val="26"/>
          <w:szCs w:val="26"/>
        </w:rPr>
        <w:tab/>
        <w:t>Недостаточное ресурсное обеспечение Подпрограммы.</w:t>
        <w:br/>
        <w:t>Сокращение финансирования мероприятий за счет бюджетных средств</w:t>
      </w:r>
    </w:p>
    <w:p>
      <w:pPr>
        <w:pStyle w:val="Normal"/>
        <w:shd w:fill="FFFFFF" w:val="clear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по  сравнению  с  запланированными  значениями  является  существенным риском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22"/>
        <w:ind w:firstLine="710"/>
        <w:jc w:val="both"/>
        <w:rPr/>
      </w:pPr>
      <w:r>
        <w:rPr>
          <w:spacing w:val="-1"/>
          <w:sz w:val="26"/>
          <w:szCs w:val="26"/>
        </w:rPr>
        <w:t>2.</w:t>
      </w:r>
      <w:r>
        <w:rPr>
          <w:sz w:val="26"/>
          <w:szCs w:val="26"/>
        </w:rPr>
        <w:tab/>
        <w:t>Социальные риски, связанные с низкой социальной активностью</w:t>
        <w:br/>
        <w:t>населения, отсутствием массовой культуры соучастия в благоустройства</w:t>
        <w:br/>
        <w:t>дворовых территорий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ind w:right="5" w:firstLine="71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Управленческие (внутренние) риски, связанные с неэффективным</w:t>
        <w:br/>
      </w:r>
      <w:r>
        <w:rPr>
          <w:spacing w:val="-1"/>
          <w:sz w:val="26"/>
          <w:szCs w:val="26"/>
        </w:rPr>
        <w:t>управлением реализацией Подпрограммы, низким качеством общественного</w:t>
        <w:br/>
      </w:r>
      <w:r>
        <w:rPr>
          <w:spacing w:val="-2"/>
          <w:sz w:val="26"/>
          <w:szCs w:val="26"/>
        </w:rPr>
        <w:t>взаимодействия, недостаточным контролем над реализацией Подпрограммы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22"/>
        <w:ind w:firstLine="710"/>
        <w:jc w:val="both"/>
        <w:rPr/>
      </w:pPr>
      <w:r>
        <w:rPr>
          <w:sz w:val="26"/>
          <w:szCs w:val="26"/>
        </w:rPr>
        <w:t>4.</w:t>
        <w:tab/>
        <w:t>Иные риски, которые могут препятствовать выполнению</w:t>
        <w:br/>
        <w:t>Подпрограммы.</w:t>
      </w:r>
    </w:p>
    <w:p>
      <w:pPr>
        <w:pStyle w:val="Normal"/>
        <w:shd w:fill="FFFFFF" w:val="clear"/>
        <w:spacing w:lineRule="exact" w:line="322"/>
        <w:rPr>
          <w:sz w:val="26"/>
          <w:szCs w:val="26"/>
        </w:rPr>
      </w:pPr>
      <w:r>
        <w:rPr>
          <w:spacing w:val="-1"/>
          <w:sz w:val="26"/>
          <w:szCs w:val="26"/>
        </w:rPr>
        <w:t>В таком случае Подпрограмма подлежит корректировке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</w:rPr>
        <w:t xml:space="preserve">Механизмы реализации муниципальной под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ы реализации муниципальной программы состоят в согласованном нормативно-правовом,  финансовом и организационном обеспечении реализации комплекса мероприятий, предусматриваемых муниципальной подпрограммо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 муниципальной программы является Глава администрации поселка Ставрово Собинского района, который в ходе реализации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 координацию деятельности соисполн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 взаимодействие с департаментом жилищно-коммунального хозяйства  администрации области по вопросам подписания соглашений о выделении средств областного и федерального бюджетов на софинансирование мероприятий 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 контроль за целевым использованием  выделяемых финансов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мероприятий Подпрограммы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, своевременное информирование Главы администрации поселка Ставрово  о проведенной работе и ее результат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ханизм внесения изменений в муниципальную  программу предусматривает  уточнение средств  бюджета муниципального образования поселок Ставрово; средства для реализации программных мероприятий ежегодно предусматриваются в местном бюдже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включает в себ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е и целевое использование средств  бюджета поселка Ставров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торгов, заключение муниципальных контрак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финансовой дисциплины при финансирова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координации деятельности выступают Исполнители - ответственные за реализацию задания, мероприятий в рамках муниципальной программы, своевременно составляют отчеты о расходовании денежных средств.</w:t>
      </w:r>
    </w:p>
    <w:p>
      <w:pPr>
        <w:pStyle w:val="Normal"/>
        <w:keepNext w:val="true"/>
        <w:autoSpaceDE w:val="false"/>
        <w:spacing w:before="120" w:after="120"/>
        <w:ind w:firstLine="539"/>
        <w:jc w:val="center"/>
        <w:rPr/>
      </w:pPr>
      <w:r>
        <w:rPr>
          <w:b/>
          <w:sz w:val="26"/>
          <w:szCs w:val="26"/>
        </w:rPr>
        <w:t>Раздел 3. Обобщенная характеристика основных мероприятий муниципальной подпрограммы .</w:t>
      </w:r>
    </w:p>
    <w:p>
      <w:pPr>
        <w:pStyle w:val="Normal"/>
        <w:shd w:fill="FFFFFF" w:val="clear"/>
        <w:spacing w:lineRule="exact" w:line="322"/>
        <w:ind w:right="5" w:firstLine="69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сновные направления реализации муниципальной программы включают мероприятия по озеленение и оснащенностью малыми архитектурными формами (скамейки, урны, газонные ограждения и т.п.) дворовых территорий выполнены в недостаточном количестве. Многие </w:t>
      </w:r>
      <w:r>
        <w:rPr>
          <w:spacing w:val="-1"/>
          <w:sz w:val="26"/>
          <w:szCs w:val="26"/>
        </w:rPr>
        <w:t xml:space="preserve">зеленые насаждения требуют ухода. Озеленение территории - неотъемлемая и </w:t>
      </w:r>
      <w:r>
        <w:rPr>
          <w:sz w:val="26"/>
          <w:szCs w:val="26"/>
        </w:rPr>
        <w:t>важная задача благоустройства двор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right="5" w:firstLine="706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направлены на повышение уровня благоустройства на территории муниципального</w:t>
        <w:br/>
        <w:t>образования поселок Ставрово и повышение уровня вовлеченности заинтересованных граждан, организаций в реализацию мероприятий по благоустройству территорий поселка Ставрово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right="5" w:firstLine="706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ных мероприятий позволит повысить уровень благоустройства на территории муниципального</w:t>
        <w:br/>
        <w:t>образования поселок Ставрово. Повысить  уровень вовлеченности заинтересованных граждан, организаций в реализацию мероприятий по благоустройству территорий поселка.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567"/>
        <w:jc w:val="center"/>
        <w:rPr/>
      </w:pPr>
      <w:r>
        <w:rPr>
          <w:b/>
          <w:sz w:val="26"/>
          <w:szCs w:val="26"/>
        </w:rPr>
        <w:t>Раздел 4. Ресурсное обеспечение муниципальной подпрограммы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Финансирование Подпрограммы осуществляется за счет средств федерального, областного и бюджета поселка, а также за счет внебюджетных источников финансирования.</w:t>
      </w:r>
    </w:p>
    <w:p>
      <w:pPr>
        <w:pStyle w:val="Normal"/>
        <w:shd w:fill="FFFFFF" w:val="clear"/>
        <w:spacing w:lineRule="exact" w:line="322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ная стоимость работ (единичные расценки) приведены в приложении 5 к Подпрограмме.</w:t>
      </w:r>
    </w:p>
    <w:p>
      <w:pPr>
        <w:pStyle w:val="Normal"/>
        <w:shd w:fill="FFFFFF" w:val="clear"/>
        <w:spacing w:lineRule="exact" w:line="322" w:before="312" w:after="0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5. Прогноз конечных результатов реализации муниципальной подпрограммы.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весь период реализации муниципальной программы планируется  достичь следующих показателей: Конечными результатами реализации муниципальной программы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0" w:right="5" w:firstLine="696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благоустроенных дворовых территорий от общего количества дворовых территорий на 10%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2"/>
        <w:ind w:left="0" w:firstLine="696"/>
        <w:jc w:val="both"/>
        <w:rPr/>
      </w:pPr>
      <w:r>
        <w:rPr>
          <w:sz w:val="26"/>
          <w:szCs w:val="26"/>
        </w:rPr>
        <w:t xml:space="preserve">увеличение доли населения, проживающего в жилом фонде с </w:t>
      </w:r>
      <w:r>
        <w:rPr>
          <w:spacing w:val="-2"/>
          <w:sz w:val="26"/>
          <w:szCs w:val="26"/>
        </w:rPr>
        <w:t xml:space="preserve">благоустроенными дворовыми территориями от общей численности населения </w:t>
      </w:r>
      <w:r>
        <w:rPr>
          <w:sz w:val="26"/>
          <w:szCs w:val="26"/>
        </w:rPr>
        <w:t>муниципального образования на 10%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right="5" w:firstLine="69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величение доли площади благоустроенных муниципальных</w:t>
        <w:br/>
        <w:t>территорий общего пользования на 5%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циальная эффективность реализации муниципальной программы будет заключаться в следующем:  повышение уровень благоустройства на территории муниципального образования поселок Ставрово и  повышение  уровень вовлеченности заинтересованных граждан, организаций в реализацию мероприятий по благоустройству территорий посел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539"/>
        <w:jc w:val="center"/>
        <w:outlineLvl w:val="1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Раздел 6.Порядок и методика оценки эффективности муниципальной программы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будет проводиться с использованием показателей (индикаторов) (далее - показатели) выполнения муниципальной программы (далее - показатели), мониторинг и оценка степени достижения целевых значений которых позволят проанализировать ход выполнения программы и выработать правильное управленческое реш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тодика оценки эффективности муниципальной программы (далее - Методика) представляет собой алгоритм оценки по годам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тепень соответствия фактических затрат бюджетных средств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эффективность использования бюджетных средств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Оценка эффективности реализации муниципальной программы включает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46860" cy="54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Ei - степень достижения i - показателя муниципальной программы (процен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Tfi - фактическое значение показа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TNi -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00200" cy="853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n - количество показателей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степени соответствия фактических затрат на реализацию муниципальной программы запланированному уровню производится по следующей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53515" cy="546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- полнота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Ф - фактические расходы на реализацию муниципальной программы в соответствующем период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П - запланированные бюджетные расходы на реализацию муниципальной программы в соответствующем период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степени соответствия фактических затрат бюджета на реализацию муниципальной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и значение показателя полноты использования бюджетных средств П равны или больше 80%, то степень соответствия фактических затрат на реализацию муниципальной программы к запланированному уровню оценивается как удовлетворительн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я показателя результативности E меньше 80%, а значение показателя полноты использования бюджетных средств П меньше 100%, то степень соответствия фактических затрат областного и местного бюджета на реализацию муниципальной программы к запланированному уровню оценивается как неудовлетворительн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эффективности использования бюджетных средств на реализацию муниципальной программы производится по следующей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3420" cy="546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 - эффективность использования средств областного и местного бюдже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- показатель полноты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 - показатель результативности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эффективности использования бюджетных средств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эффективности использования бюджетных средств Э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эффективности использования бюджетных средств Э меньше 1, то такая эффективность оценивается как высок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эффективности использования средств бюджетных Э больше 1, то такая эффективность оценивается как низк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ответственный исполнитель муниципальной программы будет привлекать независимых экспертов для проведения анализа хода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ффективность реализации муниципальной программы и использования выделенных на нее средств областного и местных бюджетов будет обеспечена за счет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сключения возможности нецелевого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зрачности использ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Оценка эффективности использования </w:t>
      </w:r>
      <w:r>
        <w:rPr>
          <w:sz w:val="26"/>
          <w:szCs w:val="26"/>
        </w:rPr>
        <w:t>бюджетных средств</w:t>
      </w:r>
      <w:r>
        <w:rPr>
          <w:bCs/>
          <w:sz w:val="26"/>
          <w:szCs w:val="26"/>
        </w:rPr>
        <w:t xml:space="preserve"> будет производиться на основе следующих показателей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щая площадь жилых домов, построенных и приобретенных в том числе по договорам долевого участия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личество граждан, улучшивших жилищные усло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autoSpaceDE w:val="false"/>
        <w:spacing w:before="120" w:after="12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7. Анализ рисков  реализации муниципальной программы  и описание мер управления рисками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рискам реализации муниципальной программы, которыми могут управлять ответственный исполнитель и участники муниципальной программы, уменьшая вероятность их возникновения, следует отнести следующ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к финансового обеспечения, который связан с финансированием муниципальной программы в неполном объеме за счет бюджетных источников. Однако, учитывая формируемую практику программного бюджетирования в части обеспечения реализации программы за счет средств бюджетов, риск сбоев в реализации программы по причине недофинансирования можно считать умерен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показателей жилищного строительства, ипотечного жилищного кредитования, такой риск для реализации муниципальной программы может быть качественно оценен как высокий.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ы управления рисками реализации Программы основываются на следующих обстоятельствах: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ибольшее отрицательное влияние из выше перечисленных рисков на реализацию Программы может оказать ухудшение состояния экономики, которое содержит угрозу срыва реализации Программы, поскольку в рамках реализации Программы отсутствуют рычаги управления риском ухудшения состояния экономики. 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е рисками реализации Программы, которыми могут управлять ответственный исполнитель Программы, должно соответствовать задачам и полномочиям существующих органов местного самоуправления и организаций, задействованных в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дел 8.Прогноз сводных показателей муниципальных заданий по этапам реализации муниципальной подпрограмм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рамках  данной целевой программы муниципальное задание не формируется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70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  <w:t>«</w:t>
      </w:r>
      <w:r>
        <w:rPr>
          <w:bCs/>
          <w:spacing w:val="-3"/>
          <w:sz w:val="20"/>
          <w:szCs w:val="20"/>
        </w:rPr>
        <w:t>Формирование современной городской среды поселка Ставрово на 2017 год</w:t>
      </w:r>
      <w:r>
        <w:rPr>
          <w:sz w:val="20"/>
          <w:szCs w:val="20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План реализации муниципальной подпрограмм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87" w:type="dxa"/>
        <w:jc w:val="left"/>
        <w:tblInd w:w="-19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4483"/>
        <w:gridCol w:w="3720"/>
        <w:gridCol w:w="1347"/>
        <w:gridCol w:w="1440"/>
        <w:gridCol w:w="2640"/>
        <w:gridCol w:w="1533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тыс.руб.)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   «</w:t>
            </w:r>
            <w:r>
              <w:rPr>
                <w:bCs/>
                <w:spacing w:val="-3"/>
                <w:sz w:val="20"/>
                <w:szCs w:val="20"/>
              </w:rPr>
              <w:t>Формирование современной городской среды поселка Ставрово на 2017 год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0" w:after="0"/>
              <w:ind w:left="36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лагоустройство дворовых территори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ка Ставро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6,8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 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9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0" w:after="0"/>
              <w:ind w:left="360" w:hanging="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устройство наиболее посещаемых муниципальных территорий общего пользования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ка Ставро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3,4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77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,552</w:t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96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keepNext w:val="true"/>
        <w:autoSpaceDE w:val="false"/>
        <w:ind w:left="963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муниципальной  программе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«</w:t>
      </w:r>
      <w:r>
        <w:rPr>
          <w:bCs/>
          <w:spacing w:val="-3"/>
          <w:sz w:val="20"/>
          <w:szCs w:val="20"/>
        </w:rPr>
        <w:t>Формирование современной городской среды поселка Ставрово на 2017 год</w:t>
      </w:r>
      <w:r>
        <w:rPr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об индикаторах и показателях муниципальной  программы                  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«</w:t>
      </w:r>
      <w:r>
        <w:rPr>
          <w:bCs/>
          <w:spacing w:val="-3"/>
          <w:sz w:val="20"/>
          <w:szCs w:val="20"/>
        </w:rPr>
        <w:t>Формирование современной городской среды поселка Ставрово на 2017 год</w:t>
      </w:r>
      <w:r>
        <w:rPr>
          <w:sz w:val="20"/>
          <w:szCs w:val="20"/>
        </w:rPr>
        <w:t>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их назначениях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80"/>
        <w:gridCol w:w="3060"/>
        <w:gridCol w:w="3861"/>
      </w:tblGrid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  <w:sz w:val="20"/>
                <w:szCs w:val="20"/>
              </w:rPr>
              <w:t xml:space="preserve">Количество      благоустроенных      дворовых </w:t>
            </w:r>
            <w:r>
              <w:rPr>
                <w:sz w:val="20"/>
                <w:szCs w:val="20"/>
              </w:rPr>
              <w:t>территор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благоустроенных дворовых территорий </w:t>
            </w:r>
            <w:r>
              <w:rPr>
                <w:spacing w:val="-1"/>
                <w:sz w:val="20"/>
                <w:szCs w:val="20"/>
              </w:rPr>
              <w:t>от общего количества дворовых территор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3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       населения        благоустроенными дворовыми территориями (доля населения, проживающего      в      жилом      фонде      с благоустроенными дворовыми территориями от общей численности населения гор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ru-RU" w:eastAsia="ru-RU"/>
              </w:rPr>
              <w:t>1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4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0"/>
                <w:szCs w:val="20"/>
              </w:rPr>
              <w:t xml:space="preserve">Количество благоустроенных муниципальных </w:t>
            </w:r>
            <w:r>
              <w:rPr>
                <w:sz w:val="20"/>
                <w:szCs w:val="20"/>
              </w:rPr>
              <w:t>территорий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5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благоустроенных  муниципальных территорий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 6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площади           благоустроенных муниципальных        территорий        обще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keepNext w:val="true"/>
        <w:autoSpaceDE w:val="false"/>
        <w:ind w:left="10348" w:hanging="0"/>
        <w:jc w:val="center"/>
        <w:rPr/>
      </w:pPr>
      <w:r>
        <w:rPr>
          <w:sz w:val="20"/>
          <w:szCs w:val="20"/>
        </w:rPr>
        <w:t>к подпрограмме «</w:t>
      </w:r>
      <w:r>
        <w:rPr>
          <w:bCs/>
          <w:spacing w:val="-3"/>
          <w:sz w:val="20"/>
          <w:szCs w:val="20"/>
        </w:rPr>
        <w:t>Формирование современной городской среды поселка Ставрово на 2017 год</w:t>
      </w:r>
      <w:r>
        <w:rPr>
          <w:sz w:val="20"/>
          <w:szCs w:val="20"/>
        </w:rPr>
        <w:t>»</w:t>
      </w:r>
    </w:p>
    <w:p>
      <w:pPr>
        <w:pStyle w:val="Normal"/>
        <w:keepNext w:val="true"/>
        <w:autoSpaceDE w:val="false"/>
        <w:ind w:left="1034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чень основных мероприятий муниципальной программы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bCs/>
          <w:spacing w:val="-3"/>
          <w:sz w:val="20"/>
          <w:szCs w:val="20"/>
        </w:rPr>
        <w:t>Формирование современной городской среды поселка Ставрово на 2017 год</w:t>
      </w:r>
      <w:r>
        <w:rPr>
          <w:sz w:val="20"/>
          <w:szCs w:val="20"/>
        </w:rPr>
        <w:t>»</w:t>
      </w:r>
    </w:p>
    <w:p>
      <w:pPr>
        <w:pStyle w:val="Heading3"/>
        <w:jc w:val="center"/>
        <w:rPr>
          <w:bCs w:val="false"/>
          <w:iCs/>
          <w:sz w:val="20"/>
          <w:szCs w:val="20"/>
        </w:rPr>
      </w:pPr>
      <w:r>
        <w:rPr>
          <w:bCs w:val="false"/>
          <w:iCs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66"/>
        <w:gridCol w:w="1984"/>
        <w:gridCol w:w="1107"/>
        <w:gridCol w:w="1413"/>
        <w:gridCol w:w="3330"/>
        <w:gridCol w:w="3286"/>
      </w:tblGrid>
      <w:tr>
        <w:trPr>
          <w:tblHeader w:val="true"/>
          <w:trHeight w:val="482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ого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ый исполнит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роприятия с показателями программы</w:t>
            </w:r>
          </w:p>
        </w:tc>
      </w:tr>
      <w:tr>
        <w:trPr>
          <w:trHeight w:val="1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1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муниципальной программы: обеспечение социальным жильем жителей поселка Ставрово</w:t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правление 1</w:t>
            </w:r>
          </w:p>
          <w:p>
            <w:pPr>
              <w:pStyle w:val="Normal"/>
              <w:widowControl w:val="false"/>
              <w:autoSpaceDE w:val="false"/>
              <w:ind w:lef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енных дворовых территорий поселка Став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ка Ставро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spacing w:lineRule="exact" w:line="322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величение доли благоустроенных дворовых территорий от общего количества дворовых территорий на 10%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spacing w:lineRule="exact" w:line="322"/>
              <w:jc w:val="both"/>
              <w:rPr/>
            </w:pPr>
            <w:r>
              <w:rPr>
                <w:sz w:val="20"/>
                <w:szCs w:val="20"/>
              </w:rPr>
              <w:t xml:space="preserve">2.увеличение доли населения, проживающего в жилом фонде с </w:t>
            </w:r>
            <w:r>
              <w:rPr>
                <w:spacing w:val="-2"/>
                <w:sz w:val="20"/>
                <w:szCs w:val="20"/>
              </w:rPr>
              <w:t xml:space="preserve">благоустроенными дворовыми территориями от общей численности населения </w:t>
            </w:r>
            <w:r>
              <w:rPr>
                <w:sz w:val="20"/>
                <w:szCs w:val="20"/>
              </w:rPr>
              <w:t>муниципального образования на 10%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роприятие обеспечивает достижение значений показателя 1 и 2 и 3</w:t>
            </w:r>
          </w:p>
        </w:tc>
      </w:tr>
      <w:tr>
        <w:trPr>
          <w:trHeight w:val="2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правление 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наиболее посещаемых муниципальных территорий общего пользова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ка Ставро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pacing w:lineRule="exact" w:line="322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площади благоустроенных муниципальных</w:t>
              <w:br/>
              <w:t>территорий общего пользования на 5%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обеспечивает достижение значений показателя 4 и 5 и 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еречень дворовых территорий включенных в мероприятия Направления 1 по результатам отбора общественной комиссии</w:t>
      </w:r>
    </w:p>
    <w:tbl>
      <w:tblPr>
        <w:tblW w:w="1112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859"/>
        <w:gridCol w:w="2316"/>
      </w:tblGrid>
      <w:tr>
        <w:trPr>
          <w:trHeight w:val="960" w:hRule="atLeast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ка по придомовым территориям многоквартирных домов</w:t>
            </w:r>
          </w:p>
        </w:tc>
        <w:tc>
          <w:tcPr>
            <w:tcW w:w="2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, руб.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 000,00</w:t>
            </w:r>
          </w:p>
        </w:tc>
      </w:tr>
      <w:tr>
        <w:trPr>
          <w:trHeight w:val="40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5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000,00</w:t>
            </w:r>
          </w:p>
        </w:tc>
      </w:tr>
      <w:tr>
        <w:trPr>
          <w:trHeight w:val="375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11</w:t>
            </w:r>
          </w:p>
        </w:tc>
        <w:tc>
          <w:tcPr>
            <w:tcW w:w="2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9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4</w:t>
            </w:r>
          </w:p>
        </w:tc>
        <w:tc>
          <w:tcPr>
            <w:tcW w:w="2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4а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д.140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д.142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2</w:t>
            </w:r>
          </w:p>
        </w:tc>
        <w:tc>
          <w:tcPr>
            <w:tcW w:w="2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 707,37</w:t>
            </w:r>
          </w:p>
        </w:tc>
      </w:tr>
      <w:tr>
        <w:trPr>
          <w:trHeight w:val="315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3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4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ханизаторов, д.5А</w:t>
            </w:r>
          </w:p>
        </w:tc>
        <w:tc>
          <w:tcPr>
            <w:tcW w:w="2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000,00</w:t>
            </w:r>
          </w:p>
        </w:tc>
      </w:tr>
      <w:tr>
        <w:trPr>
          <w:trHeight w:val="315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ханизаторов, д.9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хозная, д.3А</w:t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 0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еречень наиболее посещаемых муниципальных территорий включенных в мероприятия Направления 1 по результатам отбора общественной комиссии</w:t>
      </w:r>
    </w:p>
    <w:tbl>
      <w:tblPr>
        <w:tblW w:w="11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46"/>
        <w:gridCol w:w="2260"/>
      </w:tblGrid>
      <w:tr>
        <w:trPr>
          <w:trHeight w:val="9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озеленение комплексной многофункциональной спортивной площадки» между улицами Комсомольской, д.16, Юбилейной, д.17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9 850,6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731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1455"/>
        <w:gridCol w:w="56"/>
        <w:gridCol w:w="3277"/>
        <w:gridCol w:w="826"/>
        <w:gridCol w:w="839"/>
        <w:gridCol w:w="83"/>
        <w:gridCol w:w="3967"/>
        <w:gridCol w:w="239"/>
        <w:gridCol w:w="188"/>
        <w:gridCol w:w="2366"/>
        <w:gridCol w:w="414"/>
        <w:gridCol w:w="995"/>
        <w:gridCol w:w="129"/>
        <w:gridCol w:w="325"/>
        <w:gridCol w:w="755"/>
        <w:gridCol w:w="239"/>
        <w:gridCol w:w="1032"/>
      </w:tblGrid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03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keepNext w:val="true"/>
              <w:autoSpaceDE w:val="false"/>
              <w:ind w:left="9639" w:hanging="0"/>
              <w:jc w:val="right"/>
              <w:rPr/>
            </w:pPr>
            <w:r>
              <w:rPr>
                <w:sz w:val="20"/>
                <w:szCs w:val="20"/>
              </w:rPr>
              <w:t xml:space="preserve">к  муниципальной  подпрограмме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spacing w:val="-3"/>
                <w:sz w:val="20"/>
                <w:szCs w:val="20"/>
              </w:rPr>
              <w:t>Формирование современной городской среды поселка Ставрово на 2017 год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ind w:left="10348" w:hanging="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81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урсное обеспечение </w:t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и муниципальной подпрограммы </w:t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4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pacing w:val="-3"/>
                <w:sz w:val="20"/>
                <w:szCs w:val="20"/>
              </w:rPr>
              <w:t>Формирование современной городской среды поселка Ставрово на 2017 год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17 год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сновные мероприятия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Формирование современной городской среды поселка Ставрово на 2017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,552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Направление </w:t>
            </w:r>
          </w:p>
        </w:tc>
        <w:tc>
          <w:tcPr>
            <w:tcW w:w="5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енных дворовых территорий поселка Ставров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6,834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ка Ставрово</w:t>
            </w:r>
          </w:p>
        </w:tc>
        <w:tc>
          <w:tcPr>
            <w:tcW w:w="3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955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Направление </w:t>
            </w:r>
          </w:p>
        </w:tc>
        <w:tc>
          <w:tcPr>
            <w:tcW w:w="5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наиболее посещаемых муниципальных территорий общего пользования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3,417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ка Ставрово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477</w:t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8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ая стоимость (единичные расценки) по благоустройств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78295" cy="7004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ополнительный перечень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6085" cy="9157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08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03110" cy="5702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11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ржание объектов благоустройства поселка Ставрово»</w:t>
      </w:r>
    </w:p>
    <w:p>
      <w:pPr>
        <w:pStyle w:val="Normal"/>
        <w:keepNext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keepNext w:val="true"/>
        <w:autoSpaceDE w:val="false"/>
        <w:jc w:val="center"/>
        <w:rPr/>
      </w:pPr>
      <w:r>
        <w:rPr>
          <w:sz w:val="26"/>
          <w:szCs w:val="26"/>
        </w:rPr>
        <w:t xml:space="preserve">Муниципальной   подпрограммы </w:t>
      </w:r>
      <w:r>
        <w:rPr>
          <w:b/>
          <w:sz w:val="26"/>
          <w:szCs w:val="26"/>
        </w:rPr>
        <w:t>«</w:t>
      </w:r>
      <w:r>
        <w:rPr>
          <w:sz w:val="28"/>
          <w:szCs w:val="28"/>
        </w:rPr>
        <w:t>Содержание объектов благоустройства поселка Ставрово</w:t>
      </w:r>
      <w:r>
        <w:rPr>
          <w:sz w:val="26"/>
          <w:szCs w:val="26"/>
        </w:rPr>
        <w:t>»</w:t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868"/>
      </w:tblGrid>
      <w:tr>
        <w:trPr>
          <w:trHeight w:val="705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муниципально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6"/>
                <w:szCs w:val="26"/>
              </w:rPr>
              <w:t>Муниципальная подпрограмма</w:t>
            </w:r>
            <w:r>
              <w:rPr>
                <w:b/>
                <w:sz w:val="26"/>
                <w:szCs w:val="26"/>
              </w:rPr>
              <w:t xml:space="preserve"> «</w:t>
            </w:r>
            <w:r>
              <w:rPr>
                <w:sz w:val="28"/>
                <w:szCs w:val="28"/>
              </w:rPr>
              <w:t>Содержание объектов благоустройства поселка Ставрово</w:t>
            </w:r>
            <w:r>
              <w:rPr>
                <w:sz w:val="26"/>
                <w:szCs w:val="26"/>
              </w:rPr>
              <w:t>» (далее Подпрограмма 2)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я поселка Ставрово Собинского района 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и земельным отношениям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жилищно-коммунальному хозяйству администрации поселка Ставро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Благоустройство» пос. Ставрово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Цели муниципально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74"/>
              <w:rPr/>
            </w:pPr>
            <w:r>
              <w:rPr>
                <w:sz w:val="26"/>
                <w:szCs w:val="26"/>
              </w:rPr>
              <w:t>1.Повышение      уровня    благоустройства      на      территории муниципального образования поселок Ставро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в надлежащем состоянии объектов благоустройства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  <w:tab/>
            </w:r>
            <w:r>
              <w:rPr>
                <w:spacing w:val="-1"/>
                <w:sz w:val="26"/>
                <w:szCs w:val="26"/>
              </w:rPr>
              <w:t xml:space="preserve">Проведение мероприятий по содержанию в </w:t>
            </w:r>
            <w:r>
              <w:rPr>
                <w:sz w:val="26"/>
                <w:szCs w:val="26"/>
              </w:rPr>
              <w:t>надлежащем состоянии объектов благоустройства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7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  <w:tab/>
              <w:t xml:space="preserve"> Увеличение   доли   площади   благоустроенных   муниципальных</w:t>
              <w:br/>
              <w:t>территорий общего пользования, находящихся в нормативном состоянии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7 -2026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5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, в том числе по годам и источникам подпрограмм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6"/>
                <w:szCs w:val="26"/>
              </w:rPr>
              <w:t>Общий объем средств, предусмотренных на реализацию</w:t>
            </w:r>
            <w:r>
              <w:rPr>
                <w:sz w:val="26"/>
                <w:szCs w:val="26"/>
              </w:rPr>
              <w:t xml:space="preserve"> подпрограммы –  8 351,84тыс.руб.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 22,4 тыс. руб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Владимирской области – 2 210,0 тыс. руб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ка – 6 119,34   тыс. руб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Ожидаемые результаты реализации муниципальной подпрограммы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98" w:leader="none"/>
              </w:tabs>
              <w:spacing w:lineRule="exact" w:line="274"/>
              <w:ind w:left="53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Реализация мероприятий </w:t>
            </w:r>
            <w:r>
              <w:rPr>
                <w:sz w:val="26"/>
                <w:szCs w:val="26"/>
              </w:rPr>
              <w:t>под</w:t>
            </w:r>
            <w:r>
              <w:rPr>
                <w:spacing w:val="-1"/>
                <w:sz w:val="26"/>
                <w:szCs w:val="26"/>
              </w:rPr>
              <w:t>программы 2  позволит достигнуть следующие результаты: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98" w:leader="none"/>
              </w:tabs>
              <w:spacing w:lineRule="exact" w:line="274"/>
              <w:ind w:left="53" w:hanging="0"/>
              <w:jc w:val="both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>Увеличение доли   площади   благоустроенных   муниципальных территорий общего пользования, находящихся в нормативном состоянии на 4 % ежегодно</w:t>
            </w:r>
          </w:p>
        </w:tc>
      </w:tr>
    </w:tbl>
    <w:p>
      <w:pPr>
        <w:pStyle w:val="Normal"/>
        <w:keepNext w:val="tru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keepNext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6"/>
          <w:szCs w:val="26"/>
        </w:rPr>
        <w:t>Раздел 1.Общая характеристика сферы реализации подпрограммы, формулировки основных проблем в указанной сфере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6"/>
          <w:szCs w:val="26"/>
        </w:rPr>
        <w:t>и прогноз ее развития</w:t>
      </w:r>
      <w:r>
        <w:rPr>
          <w:sz w:val="26"/>
          <w:szCs w:val="26"/>
        </w:rPr>
        <w:t>.</w:t>
      </w:r>
    </w:p>
    <w:p>
      <w:pPr>
        <w:pStyle w:val="Normal"/>
        <w:keepNext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/>
      </w:pPr>
      <w:r>
        <w:rPr>
          <w:sz w:val="26"/>
          <w:szCs w:val="26"/>
        </w:rPr>
        <w:t>Создание комфортных условий жизни в поселке при возрастающих требованиях к внешнему облику и благоустройству имеет важное значение для жителей поселка Ставрово.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фика прокладки и существенный износ подземных коммуникаций приводит к систематическому повреждению асфальтового покрытия проезжей части и пешеходных тротуаров улиц города, нарушению элементов благоустройства при проведении ремонтных работ.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меют место нарушения элементов озеленения и благоустройства, допускается стоянка автотранспортных средств в неустановленных местах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ояние ливневых канав в частном секторе поселка Ставрово, которые явно не справляется с потоками воды в дождливый и паводковый периоды требуют постоянной очистки и вложения дополнительных денежных средств из бюджета поселк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данных вопросов - это стратегия развития поселка на ближайшее время, связанная с решением задач, возложенных на органы местного самоуправления, одним из которых является отрасль благоустройств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ешения данной проблемы требуется участие и взаимодействие органов местного самоуправления поселка Ставрово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в целом программы «Благоустройство территории поселка Ставрово» позволит качественно переоснастить территорию поселка элементами благоустройства, которые потребуют применения новых методов работ по содержанию вышеуказанных объектов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работ по содержанию в рамках подпрограммы предусматриваются работы по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ому обслуживанию уличного освещ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бот по озеленению поселка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чие работы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b/>
          <w:sz w:val="26"/>
          <w:szCs w:val="26"/>
        </w:rPr>
        <w:t>Раздел 2. Приоритеты муниципальной политики в сфере реализации подпрограммы, цели, задачи показатели (индикаторы) их достижения; основные ожидаемые конечные результаты муниципальной программы, сроки  и этапы  реализации муниципальной программы</w:t>
      </w:r>
    </w:p>
    <w:p>
      <w:pPr>
        <w:pStyle w:val="Normal"/>
        <w:shd w:fill="FFFFFF" w:val="clear"/>
        <w:spacing w:lineRule="exact" w:line="322" w:before="317" w:after="0"/>
        <w:ind w:firstLine="706"/>
        <w:jc w:val="both"/>
        <w:rPr/>
      </w:pPr>
      <w:r>
        <w:rPr>
          <w:sz w:val="26"/>
          <w:szCs w:val="26"/>
        </w:rPr>
        <w:t>Приоритеты муниципальной политики в сфере благоустройства поселка Ставрово определены в соответствии с приоритетами и целями государственной политики в сфере благоустройства, установленными на региональном уровне государственной подпрограммой «</w:t>
      </w:r>
      <w:r>
        <w:rPr>
          <w:sz w:val="28"/>
          <w:szCs w:val="28"/>
        </w:rPr>
        <w:t>Содержание объектов благоустройства поселка Ставрово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spacing w:lineRule="exact" w:line="322"/>
        <w:ind w:left="706" w:hanging="0"/>
        <w:rPr/>
      </w:pPr>
      <w:r>
        <w:rPr>
          <w:b/>
          <w:sz w:val="26"/>
          <w:szCs w:val="26"/>
        </w:rPr>
        <w:t>Целями Подпрограммы являются: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z w:val="26"/>
          <w:szCs w:val="26"/>
        </w:rPr>
        <w:t>1.Повышение      уровня    благоустройства      на      территории муниципального образования поселок Ставрово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держание в надлежащем состоянии объектов благоустройства 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усматрив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spacing w:lineRule="exact" w:line="322"/>
        <w:rPr>
          <w:b/>
          <w:b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Проведение мероприятий по содержанию в </w:t>
      </w:r>
      <w:r>
        <w:rPr>
          <w:sz w:val="26"/>
          <w:szCs w:val="26"/>
        </w:rPr>
        <w:t>надлежащем состоянии объектов благоустройства</w:t>
      </w:r>
      <w:r>
        <w:rPr>
          <w:b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left="1094" w:hanging="0"/>
        <w:rPr>
          <w:b/>
          <w:b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Характеристика основных </w:t>
      </w:r>
      <w:r>
        <w:rPr>
          <w:b/>
          <w:spacing w:val="-2"/>
          <w:sz w:val="26"/>
          <w:szCs w:val="26"/>
        </w:rPr>
        <w:t>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right="5" w:firstLine="734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одпрограмма предусматривает выполнение следующих мероприятий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left="720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п</w:t>
      </w:r>
      <w:r>
        <w:rPr>
          <w:spacing w:val="-1"/>
          <w:sz w:val="26"/>
          <w:szCs w:val="26"/>
        </w:rPr>
        <w:t>овышение уровня благоустройства и озеленения поселка Ставрово</w:t>
      </w:r>
    </w:p>
    <w:p>
      <w:pPr>
        <w:pStyle w:val="Normal"/>
        <w:shd w:fill="FFFFFF" w:val="clear"/>
        <w:tabs>
          <w:tab w:val="clear" w:pos="708"/>
          <w:tab w:val="left" w:pos="8623" w:leader="none"/>
        </w:tabs>
        <w:spacing w:lineRule="exact" w:line="322"/>
        <w:ind w:right="5" w:firstLine="701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Этапы и сроки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Срок реализации муниципальной подпрограммы  - 2017-2026 год</w:t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b/>
          <w:sz w:val="26"/>
          <w:szCs w:val="26"/>
        </w:rPr>
        <w:t>Целевые индикаторы и показатели  достижения целей и решения задач, основные ожидаемые результаты муниципальной подпрограммы</w:t>
      </w:r>
    </w:p>
    <w:p>
      <w:pPr>
        <w:pStyle w:val="Normal"/>
        <w:keepNext w:val="true"/>
        <w:autoSpaceDE w:val="false"/>
        <w:spacing w:before="120" w:after="120"/>
        <w:rPr>
          <w:sz w:val="26"/>
          <w:szCs w:val="26"/>
        </w:rPr>
      </w:pPr>
      <w:r>
        <w:rPr>
          <w:spacing w:val="-1"/>
          <w:sz w:val="26"/>
          <w:szCs w:val="26"/>
        </w:rPr>
        <w:t>В результате реализации государственной подпрограммы планируется:</w:t>
      </w:r>
    </w:p>
    <w:p>
      <w:pPr>
        <w:pStyle w:val="Normal"/>
        <w:shd w:fill="FFFFFF" w:val="clear"/>
        <w:spacing w:lineRule="exact" w:line="322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доли   площади   благоустроенных   муниципальных территорий общего пользования, находящихся в нормативном состоянии на 4 % ежегодно </w:t>
      </w:r>
    </w:p>
    <w:p>
      <w:pPr>
        <w:pStyle w:val="Normal"/>
        <w:shd w:fill="FFFFFF" w:val="clear"/>
        <w:spacing w:lineRule="exact" w:line="322"/>
        <w:ind w:right="5" w:firstLine="69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При реализации Подпрограммы возможно возникновение следующих </w:t>
      </w:r>
      <w:r>
        <w:rPr>
          <w:spacing w:val="-2"/>
          <w:sz w:val="26"/>
          <w:szCs w:val="26"/>
        </w:rPr>
        <w:t>рисков, которые будут препятствовать выполнению планируемых результатов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22"/>
        <w:ind w:left="696" w:hanging="0"/>
        <w:rPr/>
      </w:pPr>
      <w:r>
        <w:rPr>
          <w:spacing w:val="-1"/>
          <w:sz w:val="26"/>
          <w:szCs w:val="26"/>
        </w:rPr>
        <w:t>1.</w:t>
      </w:r>
      <w:r>
        <w:rPr>
          <w:sz w:val="26"/>
          <w:szCs w:val="26"/>
        </w:rPr>
        <w:tab/>
        <w:t>Недостаточное ресурсное обеспечение Подпрограммы.</w:t>
        <w:br/>
        <w:t>Сокращение финансирования мероприятий за счет бюджетных средств</w:t>
      </w:r>
    </w:p>
    <w:p>
      <w:pPr>
        <w:pStyle w:val="Normal"/>
        <w:shd w:fill="FFFFFF" w:val="clear"/>
        <w:spacing w:lineRule="exact" w:line="322"/>
        <w:rPr>
          <w:sz w:val="26"/>
          <w:szCs w:val="26"/>
        </w:rPr>
      </w:pPr>
      <w:r>
        <w:rPr>
          <w:sz w:val="26"/>
          <w:szCs w:val="26"/>
        </w:rPr>
        <w:t>по  сравнению  с  запланированными  значениями  является  существенным риском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/>
        <w:ind w:right="5" w:firstLine="71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Управленческие (внутренние) риски, связанные с неэффективным</w:t>
        <w:br/>
      </w:r>
      <w:r>
        <w:rPr>
          <w:spacing w:val="-1"/>
          <w:sz w:val="26"/>
          <w:szCs w:val="26"/>
        </w:rPr>
        <w:t>управлением реализацией Подпрограммы, низким качеством общественного</w:t>
        <w:br/>
      </w:r>
      <w:r>
        <w:rPr>
          <w:spacing w:val="-2"/>
          <w:sz w:val="26"/>
          <w:szCs w:val="26"/>
        </w:rPr>
        <w:t>взаимодействия, недостаточным контролем над реализацией Подпрограммы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22"/>
        <w:ind w:firstLine="710"/>
        <w:jc w:val="both"/>
        <w:rPr/>
      </w:pPr>
      <w:r>
        <w:rPr>
          <w:sz w:val="26"/>
          <w:szCs w:val="26"/>
        </w:rPr>
        <w:t>3.</w:t>
        <w:tab/>
        <w:t>Иные риски, которые могут препятствовать выполнению</w:t>
        <w:br/>
        <w:t>Подпрограммы.</w:t>
      </w:r>
    </w:p>
    <w:p>
      <w:pPr>
        <w:pStyle w:val="Normal"/>
        <w:shd w:fill="FFFFFF" w:val="clear"/>
        <w:spacing w:lineRule="exact" w:line="322"/>
        <w:ind w:left="710" w:hanging="0"/>
        <w:rPr>
          <w:sz w:val="26"/>
          <w:szCs w:val="26"/>
        </w:rPr>
      </w:pPr>
      <w:r>
        <w:rPr>
          <w:spacing w:val="-1"/>
          <w:sz w:val="26"/>
          <w:szCs w:val="26"/>
        </w:rPr>
        <w:t>В таком случае Подпрограмма подлежит корректировке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</w:rPr>
        <w:t xml:space="preserve">Механизмы реализации муниципальной под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ы реализации муниципальной программы состоят в согласованном нормативно-правовом,  финансовом и организационном обеспечении реализации комплекса мероприятий, предусматриваемых муниципальной подпрограммо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 муниципальной программы является Глава администрации поселка Ставрово Собинского района, который в ходе реализации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 координацию деятельности соисполн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 взаимодействие с МКУ «Благоустройство» поселка Ставро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 контроль за целевым использованием  выделяемых финансов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мероприятий Подпрограммы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, своевременное информирование Главы администрации поселка Ставрово  о проведенной работе и ее результат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ханизм внесения изменений в муниципальную  программу предусматривает  уточнение средств  бюджета муниципального образования поселок Ставрово; средства для реализации программных мероприятий ежегодно предусматриваются в местном бюдже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включает в себ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е и целевое использование средств  бюджета поселка Ставров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торгов, заключение муниципальных контрак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финансовой дисциплины при финансирова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координации деятельности выступают Исполнители - ответственные за реализацию задания, мероприятий в рамках муниципальной программы, своевременно составляют отчеты о расходовании денежных средств.</w:t>
      </w:r>
    </w:p>
    <w:p>
      <w:pPr>
        <w:pStyle w:val="Normal"/>
        <w:keepNext w:val="true"/>
        <w:autoSpaceDE w:val="false"/>
        <w:spacing w:before="120" w:after="120"/>
        <w:ind w:firstLine="539"/>
        <w:jc w:val="center"/>
        <w:rPr/>
      </w:pPr>
      <w:r>
        <w:rPr>
          <w:b/>
          <w:sz w:val="26"/>
          <w:szCs w:val="26"/>
        </w:rPr>
        <w:t>Раздел 3. Обобщенная характеристика основных мероприятий муниципальной подпрограммы .</w:t>
      </w:r>
    </w:p>
    <w:p>
      <w:pPr>
        <w:pStyle w:val="Normal"/>
        <w:shd w:fill="FFFFFF" w:val="clear"/>
        <w:spacing w:lineRule="exact" w:line="322"/>
        <w:ind w:left="14" w:right="5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сновные направления реализации муниципальной программы включают мероприятия по озеленению, содержанию и благоустройству общественных пространств, содержанию кладбища, уличному освещению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right="5" w:firstLine="706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ных мероприятий позволит повысить уровень благоустройства на территории муниципального</w:t>
        <w:br/>
        <w:t>образования в реализацию мероприятий по благоустройству территорий поселка.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567"/>
        <w:jc w:val="center"/>
        <w:rPr/>
      </w:pPr>
      <w:r>
        <w:rPr>
          <w:b/>
          <w:sz w:val="26"/>
          <w:szCs w:val="26"/>
        </w:rPr>
        <w:t>Раздел 4. Ресурсное обеспечение муниципальной подпрограммы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Финансирование Подпрограммы осуществляется за счет средств бюджета поселка, а также за счет внебюджетных источников финансирования.</w:t>
      </w:r>
    </w:p>
    <w:p>
      <w:pPr>
        <w:pStyle w:val="Normal"/>
        <w:shd w:fill="FFFFFF" w:val="clear"/>
        <w:spacing w:lineRule="exact" w:line="322" w:before="312" w:after="0"/>
        <w:ind w:right="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5. Прогноз конечных результатов реализации муниципальной подпрограммы.</w:t>
      </w:r>
    </w:p>
    <w:p>
      <w:pPr>
        <w:pStyle w:val="ConsPlus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весь период реализации муниципальной подпрограммы планируется  достичь следующих показателей: Конечными результатами реализации муниципальной программы являю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  площади   благоустроенных   муниципальных территорий общего пользования, находящихся в нормативном состоянии на 4 % ежегодно</w:t>
        <w:tab/>
        <w:t>Социальная эффективность реализации муниципальной программы будет заключаться в следующем:  повышение уровень благоустройства на территории муниципального образования поселок Ставрово и  повышение  уровень вовлеченности заинтересованных граждан, организаций в реализацию мероприятий по благоустройству территорий посел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539"/>
        <w:jc w:val="center"/>
        <w:outlineLvl w:val="1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Раздел 6.Порядок и методика оценки эффективности муниципальной программы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будет проводиться с использованием показателей (индикаторов) (далее - показатели) выполнения муниципальной программы (далее - показатели), мониторинг и оценка степени достижения целевых значений которых позволят проанализировать ход выполнения программы и выработать правильное управленческое реш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тодика оценки эффективности муниципальной программы (далее - Методика) представляет собой алгоритм оценки по годам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тепень соответствия фактических затрат бюджетных средств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эффективность использования бюджетных средств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Оценка эффективности реализации муниципальной программы включает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46860" cy="546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Ei - степень достижения i - показателя муниципальной программы (процен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Tfi - фактическое значение показа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TNi -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00200" cy="853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n - количество показателей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степени соответствия фактических затрат на реализацию муниципальной программы запланированному уровню производится по следующей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53515" cy="546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- полнота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Ф - фактические расходы на реализацию муниципальной программы в соответствующем период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П - запланированные бюджетные расходы на реализацию муниципальной программы в соответствующем период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степени соответствия фактических затрат бюджета на реализацию муниципальной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результативности E и значение показателя полноты использования бюджетных средств П равны или больше 80%, то степень соответствия фактических затрат на реализацию муниципальной программы к запланированному уровню оценивается как удовлетворительн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я показателя результативности E меньше 80%, а значение показателя полноты использования бюджетных средств П меньше 100%, то степень соответствия фактических затрат областного и местного бюджета на реализацию муниципальной программы к запланированному уровню оценивается как неудовлетворительн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эффективности использования бюджетных средств на реализацию муниципальной программы производится по следующей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3420" cy="546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 - эффективность использования средств областного и местного бюдже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 - показатель полноты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 - показатель результативности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оценки эффективности использования бюджетных средств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эффективности использования бюджетных средств Э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эффективности использования бюджетных средств Э меньше 1, то такая эффективность оценивается как высока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значение показателя эффективности использования средств бюджетных Э больше 1, то такая эффективность оценивается как низк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ответственный исполнитель муниципальной программы будет привлекать независимых экспертов для проведения анализа хода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ффективность реализации муниципальной программы и использования выделенных на нее средств областного и местных бюджетов будет обеспечена за счет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сключения возможности нецелевого использования бюджетных средств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зрачности использ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Оценка эффективности использования </w:t>
      </w:r>
      <w:r>
        <w:rPr>
          <w:sz w:val="26"/>
          <w:szCs w:val="26"/>
        </w:rPr>
        <w:t>бюджетных средств</w:t>
      </w:r>
      <w:r>
        <w:rPr>
          <w:bCs/>
          <w:sz w:val="26"/>
          <w:szCs w:val="26"/>
        </w:rPr>
        <w:t xml:space="preserve"> будет производиться на основе следующих показателей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щая площадь жилых домов, построенных и приобретенных в том числе по договорам долевого участия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личество граждан, улучшивших жилищные усло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autoSpaceDE w:val="false"/>
        <w:spacing w:before="120" w:after="120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7. Анализ рисков  реализации муниципальной программы  и описание мер управления рисками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рискам реализации муниципальной программы, которыми могут управлять ответственный исполнитель и участники муниципальной программы, уменьшая вероятность их возникновения, следует отнести следующ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к финансового обеспечения, который связан с финансированием муниципальной программы в неполном объеме за счет бюджетных источников. Однако, учитывая формируемую практику программного бюджетирования в части обеспечения реализации программы за счет средств бюджетов, риск сбоев в реализации программы по причине недофинансирования можно считать умерен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показателей жилищного строительства, ипотечного жилищного кредитования, такой риск для реализации муниципальной программы может быть качественно оценен как высокий.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ы управления рисками реализации Программы основываются на следующих обстоятельствах: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ибольшее отрицательное влияние из выше перечисленных рисков на реализацию Программы может оказать ухудшение состояния экономики, которое содержит угрозу срыва реализации Программы, поскольку в рамках реализации Программы отсутствуют рычаги управления риском ухудшения состояния экономики. </w:t>
      </w:r>
    </w:p>
    <w:p>
      <w:pPr>
        <w:pStyle w:val="Normal"/>
        <w:keepNext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е рисками реализации Программы, которыми могут управлять ответственный исполнитель Программы, должно соответствовать задачам и полномочиям существующих органов местного самоуправления и организаций, задействованных в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left="851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дел 8 Прогноз сводных показателей муниципальных заданий по этапам реализации муниципальной подпрограммы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рамках  данной целевой программы муниципальное задание не формируется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706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230" w:hanging="0"/>
        <w:jc w:val="right"/>
        <w:rPr/>
      </w:pPr>
      <w:r>
        <w:rPr>
          <w:sz w:val="28"/>
          <w:szCs w:val="28"/>
        </w:rPr>
        <w:t>Приложение 1 к подпрограмме «Содержание объектов благоустройства поселка Ставро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Ресурсное обеспечение реализации муниципальной под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«Содержание объектов благоустройства поселка Ставрово»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560"/>
        <w:gridCol w:w="2268"/>
        <w:gridCol w:w="1559"/>
        <w:gridCol w:w="850"/>
        <w:gridCol w:w="851"/>
        <w:gridCol w:w="992"/>
        <w:gridCol w:w="992"/>
        <w:gridCol w:w="851"/>
        <w:gridCol w:w="850"/>
        <w:gridCol w:w="993"/>
        <w:gridCol w:w="850"/>
        <w:gridCol w:w="851"/>
        <w:gridCol w:w="992"/>
        <w:gridCol w:w="99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того 2017- 2026 год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«Содержание объектов благоустройства поселка Ставрово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5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1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5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1,8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ропри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вышение уровня благоустройства и озеленения поселка Став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5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8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5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6,5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 Владим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 поселка Ставр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5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6,5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ропри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ероприятия по обустройству и восстановлениеювоинских захоронений, находящихся в государственной (муниципальной) собственности, в рамках реализации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7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0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юджет поселка Ставр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подпрограмме «Содержание объектов благоустройства поселка Ставро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«Содержание объектов благоустройства поселка Ставрово</w:t>
      </w:r>
      <w:r>
        <w:rPr/>
        <w:t>»</w:t>
      </w:r>
    </w:p>
    <w:tbl>
      <w:tblPr>
        <w:tblW w:w="136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892"/>
        <w:gridCol w:w="2847"/>
        <w:gridCol w:w="1032"/>
        <w:gridCol w:w="1020"/>
        <w:gridCol w:w="2551"/>
        <w:gridCol w:w="2693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наименование основного мероприятия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непосредственный результат 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мероприятия с показателями програм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а реал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>
                <w:sz w:val="26"/>
                <w:szCs w:val="26"/>
              </w:rPr>
              <w:t>Муниципальная подпрограмма «</w:t>
            </w:r>
            <w:r>
              <w:rPr>
                <w:sz w:val="28"/>
                <w:szCs w:val="28"/>
              </w:rPr>
              <w:t>Содержание объектов благоустройства поселка Ставрово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благоустройства и озеленения поселка Ставрово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Благоустройство» поселка Ставрово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работ по озеленению посе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объектов благоустройст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ехническое обслуживание уличного освещ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  площади   благоустроенных   муниципальных территорий общего пользования, находящихся в нормативном состоянии на 4 % ежегодно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/>
      </w:pPr>
      <w:r>
        <w:rPr>
          <w:sz w:val="28"/>
          <w:szCs w:val="28"/>
        </w:rPr>
        <w:t>Приложение 3 к подпрограмме «Содержание объектов благоустройства поселка Ставро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ндикаторах и показателях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«Содержание объектов благоустройства поселка Ставро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41"/>
        <w:gridCol w:w="907"/>
        <w:gridCol w:w="1219"/>
        <w:gridCol w:w="1001"/>
        <w:gridCol w:w="1001"/>
        <w:gridCol w:w="1001"/>
        <w:gridCol w:w="966"/>
        <w:gridCol w:w="851"/>
        <w:gridCol w:w="850"/>
        <w:gridCol w:w="851"/>
      </w:tblGrid>
      <w:tr>
        <w:trPr/>
        <w:tc>
          <w:tcPr>
            <w:tcW w:w="6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дпрограмма «Содержание объектов благоустройства поселка Ставро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  площади   благоустроенных   муниципальных территорий общего пользования, находящихся в нормативном состояни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9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/>
      </w:pPr>
      <w:r>
        <w:rPr>
          <w:sz w:val="28"/>
          <w:szCs w:val="28"/>
        </w:rPr>
        <w:t>Приложение 1 к муниципальной программе «Благоустройство территории поселка Ставро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й перечень работ и нормативная стоимость (единичные расценки) по благоустройств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78295" cy="7004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111" w:hanging="0"/>
        <w:jc w:val="right"/>
        <w:rPr/>
      </w:pPr>
      <w:r>
        <w:rPr>
          <w:sz w:val="28"/>
          <w:szCs w:val="28"/>
        </w:rPr>
        <w:t>Приложение 2 к муниципальной программе «Благоустройство территории поселка Ставрово»</w:t>
      </w:r>
    </w:p>
    <w:p>
      <w:p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Адресный перечень дворовых территорий, подлежащих благоустройств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582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оведения работ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5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1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4, ул. Юбилейная, д.4а, ул. Октябрьская, д.140, ул. Октябрьская, д.142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кольная, д.2, ул. Школьная, д.3 ул. Школьная, д.4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ханизаторов, д.5А, ул. Механизаторов, д.9, ул. Совхозная, д.3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5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1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д.126, ул. Комсомольская, д.3, 3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2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жная, д.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12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7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ктябрьская, д.144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жная, д.2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15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1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1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17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13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14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Юбилейная, д.7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адовая, д.3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4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ханизаторов, д.19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сомольская, д.13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хозная, д.11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ая, д.49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ская, д.4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Адресный перечень территорий общего пользования  подлежащих благоустройств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582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оведения работ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озеленение комплексной многофункциональной спортивной площадки» между улицами Комсомольской, д.16, Юбилейной, д.17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леновый парк» на улице Совхозна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ая площадка между домами 13 и 17 по ул. Юбилейна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ая площадка между домами 9 и 5А по ул. Механизаторов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мин сквер» на улице Юбилейна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сквера между домами 8, 11 по ул. Юбилейная в поселке Ставрово (1 этап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сквера между домами 8, 11 по ул. Юбилейная в поселке Ставрово (2 этап)</w:t>
            </w:r>
          </w:p>
        </w:tc>
      </w:tr>
    </w:tbl>
    <w:p>
      <w:p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ресный перечень объектов недвижимого имущества (включая объекты </w:t>
      </w:r>
      <w:bookmarkStart w:id="1" w:name="перим"/>
      <w:bookmarkEnd w:id="1"/>
      <w:r>
        <w:rPr>
          <w:b/>
          <w:sz w:val="28"/>
          <w:szCs w:val="28"/>
        </w:rPr>
        <w:t xml:space="preserve">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  </w:t>
      </w:r>
      <w:r>
        <w:rPr>
          <w:rFonts w:eastAsia="Calibri"/>
          <w:b/>
          <w:sz w:val="28"/>
          <w:szCs w:val="28"/>
          <w:lang w:eastAsia="en-US"/>
        </w:rPr>
        <w:t>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Дикс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. 1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икси юг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Контин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. 140А</w:t>
            </w:r>
            <w:bookmarkStart w:id="2" w:name="_GoBack"/>
            <w:bookmarkEnd w:id="2"/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П. А.</w:t>
            </w:r>
          </w:p>
        </w:tc>
      </w:tr>
      <w:tr>
        <w:trPr>
          <w:trHeight w:val="7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АО «Ставровский завод АТ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. 1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тавровский завод АТО»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30" w:hanging="0"/>
        <w:jc w:val="right"/>
        <w:rPr/>
      </w:pPr>
      <w:r>
        <w:rPr>
          <w:sz w:val="28"/>
          <w:szCs w:val="28"/>
        </w:rPr>
        <w:t>Приложение 3 к муниципальной программе «Благоустройство территории поселка Ставрово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оселка Ставрово»</w:t>
      </w:r>
    </w:p>
    <w:p>
      <w:pPr>
        <w:pStyle w:val="Normal"/>
        <w:widowControl w:val="false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object w:dxaOrig="22860" w:dyaOrig="15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8.7pt;height:442.9pt" filled="f" o:ole="">
            <v:imagedata r:id="rId20" o:title=""/>
          </v:shape>
          <o:OLEObject Type="Embed" ProgID="" ShapeID="ole_rId19" DrawAspect="Content" ObjectID="_1939625842" r:id="rId19"/>
        </w:object>
      </w:r>
    </w:p>
    <w:p>
      <w:pPr>
        <w:pStyle w:val="Normal"/>
        <w:widowControl w:val="false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object w:dxaOrig="22860" w:dyaOrig="1810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36.05pt;height:525.6pt" filled="f" o:ole="">
            <v:imagedata r:id="rId22" o:title=""/>
          </v:shape>
          <o:OLEObject Type="Embed" ProgID="" ShapeID="ole_rId21" DrawAspect="Content" ObjectID="_213634093" r:id="rId21"/>
        </w:object>
      </w:r>
    </w:p>
    <w:sectPr>
      <w:type w:val="nextPage"/>
      <w:pgSz w:orient="landscape" w:w="16838" w:h="11906"/>
      <w:pgMar w:left="1134" w:right="89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40" w:firstLine="57"/>
      </w:pPr>
      <w:rPr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4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3">
    <w:name w:val="Текст сноски Знак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29:00Z</dcterms:created>
  <dc:creator>Довольный пользователь Microsoft Office</dc:creator>
  <dc:description/>
  <cp:keywords/>
  <dc:language>en-US</dc:language>
  <cp:lastModifiedBy>Sekr2</cp:lastModifiedBy>
  <cp:lastPrinted>2024-01-22T13:28:00Z</cp:lastPrinted>
  <dcterms:modified xsi:type="dcterms:W3CDTF">2024-02-20T13:45:00Z</dcterms:modified>
  <cp:revision>30</cp:revision>
  <dc:subject/>
  <dc:title>АДМИНИСТРАЦИЯ ПОСЕЛКА СТАВРОВО</dc:title>
</cp:coreProperties>
</file>