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30.12.2022   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546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селка Ставрово от 30.12.2016 №338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оселка Ставрово от 01.09.2014 №193 «О порядке разработки, реализации и оценки эффективности муниципальных программ муниципального образования поселок Ставрово»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поселка Ставрово от 30.12.2016 №338 «Об утверждении муниципальной программы «Благоустройство территории поселка Ставрово»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оселка Ставрово от 30.12.2016 №338 «Об утверждении муниципальной программы «Благоустройство территории поселка Ставрово» изложить в следующей редакции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В.Я. Ермаков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/>
      </w:pPr>
      <w:r>
        <w:rPr>
          <w:sz w:val="28"/>
          <w:szCs w:val="28"/>
        </w:rPr>
        <w:t>От_30.12.2022_ №_546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30.12.2022_ №_546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ка Ставро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Благоустройство территории поселка Ставрово» </w:t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муниципального образования поселок Ставрово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поселка Ставрово» (далее – Программа)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Ставрово Собинского района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о-коммунальному хозяйству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Благоустройство» пос. Ставрово 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 «Формирование комфортной городской среды на 2017 год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объектов благоустройства поселка Ставрово»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8"/>
                <w:szCs w:val="28"/>
              </w:rPr>
              <w:t>. 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вовлеченности заинтересованных граждан, организаций    в    реализацию    мероприятий    по    благоустройству территорий поселк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держание в надлежащем состоянии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 Повышение уровня благоустройства дворовых территорий поселк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Повышение   уровня   благоустройства   наиболее   посещаемых</w:t>
              <w:br/>
              <w:t>муниципаль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Увеличение доли благоустроенных дворовых территорий от общего</w:t>
              <w:br/>
            </w:r>
            <w:r>
              <w:rPr>
                <w:sz w:val="26"/>
                <w:szCs w:val="26"/>
              </w:rPr>
              <w:t>количества дворовых террито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Увеличение  доли  населения,  проживающего  в  жилом  фонде,</w:t>
              <w:br/>
              <w:t>благоустроенного дворовыми территориями от общей численности</w:t>
              <w:br/>
              <w:t>населения поселка Ставрово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  доли   площади   благоустроенных   муниципальных территорий общего пользова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. Увеличение доли граждан, принявших участие в решении вопросов развития городской среды, от общего количества граждан в возрасте от 14 лет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4 годы, в том числе: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2 656,5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– 8 252,92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4 505,94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6 327,7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8 124,93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6 841,91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 – 8 056,64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 188,4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год – 5 358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z w:val="26"/>
                <w:szCs w:val="26"/>
              </w:rPr>
              <w:t>35 446,0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ластной бюджет – </w:t>
            </w:r>
            <w:r>
              <w:rPr>
                <w:sz w:val="26"/>
                <w:szCs w:val="26"/>
              </w:rPr>
              <w:t xml:space="preserve">8 599,31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ства местных бюджетов – 6 921,96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 689,21 тыс. руб.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достигнуть следующие результаты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благоустроенных дворовых территорий от общего количества реализации</w:t>
              <w:tab/>
              <w:t>дворовых территорий увеличится на 1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Доля     населения,     проживающего     в     жилом     фонде     с благоустроенными дворовыми территориями от общей численности населения поселка Ставрово увеличится на 1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площади     благоустроенной  муниципальной  территории общего пользования увеличится на 5%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. Доля граждан, принявших участие в решении вопросов развития городской среды, от общего количества граждан в возрасте от 14 лет увеличится на 3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комфортных условий жизни в городе при возрастающих требованиях к внешнему облику и благоустройству имеет важное значение для жителей поселка Ставрово.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Специфика прокладки и существенный износ подземных коммуникаций приводит к систематическому повреждению асфальтового покрытия проезжей части и пешеходных тротуаров улиц поселка, нарушению элементов благоустройства при проведении ремонтных работ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место нарушения элементов озеленения и благоустройства, допускается стоянка автотранспортных средств в неустановл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ливневых канав в частном секторе поселка Ставрово, которые явно не справляется с потоками воды в дождливый и паводковый периоды требуют постоянной очистки и вложения дополнительных денежных средств из бюджета пос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данных вопросов - это стратегия развития поселка на ближайшее время, связанная с решением задач, возложенных на органы местного самоуправления, одним из которых является отрасль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поселка Ставрово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и  города 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шения проблем по благоустройству территории  городского поселения необходимо использовать программно-целевой метод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программно-целевого метода позволит: оптимизировать расходование бюджетных средств; сосредоточить материальные, финансовые и кадровые ресурсы на решение наиболее актуальных вопросов в работе по благоустройству города; реализовать комплекс конкретных мероприятий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городского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соглашений по результатам закупки товаров, работ и услуг для обеспечения муниципальных нужд в целях реализации муниципаль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ой датой заключения соглашений по результатам закупки товаров, работ и услуг для обеспечения муниципальных нужд в целях реализации Программы устанавливается - 1 апреля года предоставления субсидии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ется  достижение следующих целей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</w:t>
      </w:r>
      <w:r>
        <w:rPr>
          <w:sz w:val="28"/>
          <w:szCs w:val="28"/>
        </w:rPr>
        <w:t>. Повышение      уровня    благоустройства      на      территории муниципального образования поселок Ставро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овышение уровня вовлеченности заинтересованных граждан, организаций    в    реализацию    мероприятий    по    благоустройству территорий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 надлежащем состоянии объектов благоустрой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бобщенная характеристика основных мероприятий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граммы и подпрограм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и включенные в них основные мероприятия представляют в совокупности комплекс взаимосвязанных мер по благоустройству поселка Ставр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ой предусматривается выполнение основных мероприятий, входящих в состав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благоустройство дворов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иболее посещаемых муниципальных территорий</w:t>
        <w:br/>
        <w:t>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рограмма «Формирование комфортной городской среды на 2017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дворовы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наиболее посещаемых муниципальных территорий</w:t>
        <w:br/>
        <w:t>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Содержание объектов благоустройства поселка Ставро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и озеленения поселка Ставр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устройству и восстановлению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ми условиями участия в программе, направленными на выполнение задачи по вовлечению заинтересованных граждан, организаций в реализацию мероприятий по благоустройству, являются следующие требования: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бязательное трудовое участие в процессе благоустройства собственников помещений МКД, дворовая территория которого является участником программы;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бязательное финансовое участие в размере, установленном настоящей программой.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обеспечить реализацию мероприятий по созданию на территории поселка Ставрово для привлечения добровольцев (волонтеров) к участию в реализации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"/>
          <w:sz w:val="28"/>
          <w:szCs w:val="28"/>
        </w:rPr>
        <w:t>Размер финансового участия, порядок и условия оказания трудового участия определены в «Порядке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и механизм контроля за их расходованием на территории муниципального образования поселок Ставрово» (утвержден постановлением администрации поселка Ставрово от 30.03.2017 №43).</w:t>
      </w:r>
    </w:p>
    <w:p>
      <w:pPr>
        <w:pStyle w:val="Normal"/>
        <w:widowControl w:val="false"/>
        <w:tabs>
          <w:tab w:val="clear" w:pos="708"/>
          <w:tab w:val="left" w:pos="999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1" w:leader="none"/>
        </w:tabs>
        <w:ind w:left="0" w:firstLine="709"/>
        <w:jc w:val="both"/>
        <w:rPr/>
      </w:pPr>
      <w:r>
        <w:rPr>
          <w:spacing w:val="1"/>
          <w:sz w:val="28"/>
          <w:szCs w:val="28"/>
        </w:rPr>
        <w:t>благоустройство дворовых территорий многоквартирных домов, которое включает минимальный перечень работ по благоустройству дворовых территорий. Дополнительный перечень видов работ по благоустройству дворовых территорий многоквартирных домов не устанавливается и оплачивается за счет собственников помещ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36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ние экспертизы проектов и строительного контроля над проведением работ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инимальный перечень работ по благоустройству дворовых территорий включает в себ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монт дворовых проездов, тротуаров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ение освещения дворовых территорий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скамеек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урн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ройство экопарковок (в случае потребности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монт имеющихся парковочных мест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лагоустройству подлежат только те дворовые территории, которые являются нуждающимися в благоустройстве, исходя из минимального перечня работ. Реализация мероприятий из дополнительного перечня работ без осуществления мероприятий из основного перечня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минимальный  перечень таких работ приведена в Приложении № 5 к Программе. В случае изменения стоимости работ нормативная стоимость подлежит корректировке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pacing w:val="1"/>
          <w:sz w:val="28"/>
          <w:szCs w:val="28"/>
        </w:rPr>
        <w:t>Адресный перечень дворовых территорий, подлежащих благоустройству (Приложение № 2 к Программе), сформирован на основании инвентаризации, произведенной в соответствии с Приказом департамента жилищно-коммунального хозяйства администрации Владимирской области от 14 июня 2017 года № 100 «Об утверждении порядка инвентаризации дворовых и общественных территорий в отдельных муниципальных образованиях Владимирской области» . Точное количество дворовых территорий, подлежащих благоустройству по годам срока реализации муниципальной программы, определяется после уточнения объемов финансирования, а также в результате разработки проектно-сметной документации и проведения аукционной процедуры.</w:t>
      </w:r>
    </w:p>
    <w:p>
      <w:pPr>
        <w:pStyle w:val="Normal"/>
        <w:widowControl w:val="false"/>
        <w:tabs>
          <w:tab w:val="clear" w:pos="708"/>
          <w:tab w:val="left" w:pos="91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ализация мероприятий по благоустройству наиболее посещаемых муниципальных территорий общего пользования включ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ройство тротуа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детской и (или) спортивной площад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ур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скамее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резка разросшихся зеленых наса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нос сухих и аварийных деревье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ация автомобильной стоя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ение осве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работка проектно-сметной документации, экспертиза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ние строительного контроля над проведени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ругие виды работ.</w:t>
      </w:r>
    </w:p>
    <w:p>
      <w:pPr>
        <w:pStyle w:val="Style22"/>
        <w:widowControl w:val="false"/>
        <w:tabs>
          <w:tab w:val="clear" w:pos="708"/>
          <w:tab w:val="left" w:pos="99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ресный перечень муниципальных территорий общего пользования, подлежащих благоустройству, определен на основании инвентаризации и уточняетс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2 к Программе)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се мероприятия планируются с учетом создания условий для жизнедеятельности в том числе и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Помимо реализации основных мероприятий программой также предусмотрена работа с собственниками (юридические лица и индивидуальные предприниматели) недвижимого имущества (включая объекты незавершенного строительства) и земельных участков </w:t>
      </w:r>
      <w:r>
        <w:rPr>
          <w:sz w:val="28"/>
          <w:szCs w:val="28"/>
        </w:rPr>
        <w:t>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  <w:r>
        <w:rPr>
          <w:spacing w:val="1"/>
          <w:sz w:val="28"/>
          <w:szCs w:val="28"/>
        </w:rPr>
        <w:t>. А</w:t>
      </w:r>
      <w:r>
        <w:rPr>
          <w:sz w:val="28"/>
          <w:szCs w:val="28"/>
        </w:rPr>
        <w:t>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сформирован в Приложение № 2 к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Кроме того, в связи с большим количеством индивидуальных жилых домостроений на территории поселка Ставрово будут реализованы мероприятия по инвентаризации уровня благоустройства индивидуальных жилых домов и земельных участков, предоставляем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в соответствии с требованиями Правил благоустройства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Для этого на основании Правил благоустройства составляется перечень критериев для оценки индивидуальных жилых домов и земельных участков, предоставленных для их размещения, на предмет соответствия правилам. На основании этих критериев проводится инвентаризация. Для проведения инвентаризации привлекаются председатели уличных комитетов. По результатам инвентаризации проводится работа с собственниками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 xml:space="preserve">Мероприятия по проведению работ по образованию земельных участков, на которых расположены многоквартирные дома, работы </w:t>
      </w:r>
      <w:r>
        <w:rPr>
          <w:sz w:val="28"/>
          <w:szCs w:val="28"/>
        </w:rPr>
        <w:t>по благоустройству дворовых территорий которых софинансируются из бюджета субъекта Российской Федерации не требуются, в виду того, что под 100% многоквартирных домов поселка земельные участки сформированы и поставлены на кадастровый учет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ка Ставрово предусматривается финансирование следующих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вышение уровня благоустройства поселка Ставрово, создание наиболее благоприятной и комфортной среды жизнедеятельност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объектов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истем уличного наруж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ность и восстановление зеленых наса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и текущее содержание муниципального кладб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устройству и восстановлению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реализацией подпрограмм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на 2017 год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ланир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величение доли благоустроенных дворовых территорий от общего</w:t>
        <w:br/>
        <w:t>количества дворов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величение  доли  населения,  проживающего  в  жилом  фонде,</w:t>
        <w:br/>
        <w:t>благоустроенного дворовыми территориями от общей численности</w:t>
        <w:br/>
        <w:t>населения поселка Ставр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  доли   площади   благоустроенных   муниципальных</w:t>
        <w:br/>
        <w:t>территорий общего польз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доли граждан, принявших участие в решении вопросов развития городской среды, от общего количества граждан в возрасте от 14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методика оценки эффективности муниципаль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,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бюджетных средств бюджета (оценка экономической эффективности достижения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3190" cy="49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муниципальной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5580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соответствия фактических затрат на реализацию программы запланированному уровню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96035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федерального бюджета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985" cy="49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использования средст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 - показатель результа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бюджетных средств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бюджетных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Анализ риско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pacing w:val="-3"/>
          <w:sz w:val="26"/>
          <w:szCs w:val="26"/>
        </w:rPr>
        <w:t>Формирование современной городской среды поселка Ставрово на 2017 год</w:t>
      </w:r>
      <w:r>
        <w:rPr>
          <w:b/>
          <w:sz w:val="28"/>
          <w:szCs w:val="28"/>
        </w:rPr>
        <w:t>»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keepNext w:val="true"/>
        <w:autoSpaceDE w:val="false"/>
        <w:jc w:val="center"/>
        <w:rPr/>
      </w:pPr>
      <w:r>
        <w:rPr>
          <w:sz w:val="26"/>
          <w:szCs w:val="26"/>
        </w:rPr>
        <w:t xml:space="preserve">Муниципальной   подпрограммы </w:t>
      </w:r>
      <w:r>
        <w:rPr>
          <w:b/>
          <w:sz w:val="26"/>
          <w:szCs w:val="26"/>
        </w:rPr>
        <w:t>«</w:t>
      </w:r>
      <w:r>
        <w:rPr>
          <w:bCs/>
          <w:spacing w:val="-3"/>
          <w:sz w:val="26"/>
          <w:szCs w:val="26"/>
        </w:rPr>
        <w:t>Формирование современной городской среды поселка Ставрово на 2017 год</w:t>
      </w:r>
      <w:r>
        <w:rPr>
          <w:sz w:val="26"/>
          <w:szCs w:val="26"/>
        </w:rPr>
        <w:t>»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868"/>
      </w:tblGrid>
      <w:tr>
        <w:trPr>
          <w:trHeight w:val="70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  <w:r>
              <w:rPr>
                <w:b/>
                <w:sz w:val="26"/>
                <w:szCs w:val="26"/>
              </w:rPr>
              <w:t xml:space="preserve"> «</w:t>
            </w:r>
            <w:r>
              <w:rPr>
                <w:bCs/>
                <w:spacing w:val="-3"/>
                <w:sz w:val="26"/>
                <w:szCs w:val="26"/>
              </w:rPr>
              <w:t>Формирование современной городской среды поселка Ставрово на 2017 году</w:t>
            </w:r>
            <w:r>
              <w:rPr>
                <w:sz w:val="26"/>
                <w:szCs w:val="26"/>
              </w:rPr>
              <w:t>» (далее муниципальная программа)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ка Ставрово Собинского района 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жилищно-коммунальному хозяйству администрации поселка Ставрово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Цел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>
                <w:sz w:val="26"/>
                <w:szCs w:val="26"/>
              </w:rPr>
              <w:t>1.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Повышение уровня вовлеченности заинтересованных граждан, организаций    в    реализацию    мероприятий    по    благоустройству территорий поселка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Повышение уровня благоустройства дворовых территорий поселка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Повышение   уровня   благоустройства   наиболее   посещаемых</w:t>
              <w:br/>
              <w:t>муниципальных территорий общего пользования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Увеличение доли благоустроенных дворовых территорий от общего</w:t>
              <w:br/>
            </w:r>
            <w:r>
              <w:rPr>
                <w:sz w:val="26"/>
                <w:szCs w:val="26"/>
              </w:rPr>
              <w:t>количества дворовых террито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Увеличение  доли  населения,  проживающего  в  жилом  фонде,</w:t>
              <w:br/>
              <w:t>благоустроенного дворовыми территориями от общей численности</w:t>
              <w:br/>
              <w:t>населения поселка Ставрово.</w:t>
            </w:r>
          </w:p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величение   доли   площади   благоустроенных   муниципальных</w:t>
              <w:br/>
              <w:t>территорий общего пользовани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ъем бюджетных ассигнований, в том числе по годам и источникам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6"/>
                <w:szCs w:val="26"/>
              </w:rPr>
              <w:t>Общий объем средств, предусмотренных на реализацию</w:t>
            </w:r>
            <w:r>
              <w:rPr>
                <w:sz w:val="26"/>
                <w:szCs w:val="26"/>
              </w:rPr>
              <w:t xml:space="preserve"> подпрограммы – 8069,552 тыс.руб.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5 830,251 тыс. руб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областной бюджет – 1 028,867 тыс.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бюджет поселка - 1210,432 тыс.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Реализация мероприятий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-1"/>
                <w:sz w:val="26"/>
                <w:szCs w:val="26"/>
              </w:rPr>
              <w:t>программы  в конце 2017 года позволит достигнуть следующие результаты: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Доля благоустроенных дворовых территорий от общего количества </w:t>
            </w:r>
            <w:r>
              <w:rPr>
                <w:spacing w:val="-1"/>
                <w:sz w:val="26"/>
                <w:szCs w:val="26"/>
              </w:rPr>
              <w:t>реализации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дворовых территорий увеличится на 10%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Доля     населения,     проживающего     в     жилом     фонде     с благоустроенными дворовыми территориями от общей численности населения поселка Ставрово увеличится на 10%.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 площади     благоустроенной  муниципальной  территории общего пользования увеличится на 5%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autoSpaceDE w:val="false"/>
        <w:rPr>
          <w:sz w:val="26"/>
          <w:szCs w:val="26"/>
        </w:rPr>
      </w:pPr>
      <w:bookmarkStart w:id="0" w:name="Par318"/>
      <w:bookmarkEnd w:id="0"/>
      <w:r>
        <w:rPr>
          <w:sz w:val="26"/>
          <w:szCs w:val="26"/>
        </w:rPr>
        <w:t xml:space="preserve">         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Раздел 1.Общая характеристика сферы реализации под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прогноз ее развития</w:t>
      </w:r>
      <w:r>
        <w:rPr>
          <w:sz w:val="26"/>
          <w:szCs w:val="26"/>
        </w:rPr>
        <w:t>.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ормирование современной городской среды - это комплекс мероприятий, направленных на создание условий для обеспечения комфортных, безопасных и доступных условий проживания населения муниципального образования поселок Ставрово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городская среда должно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6"/>
          <w:szCs w:val="26"/>
        </w:rPr>
        <w:t xml:space="preserve">В настоящее время на территории поселка  Ставрово расположены </w:t>
      </w:r>
      <w:r>
        <w:rPr>
          <w:spacing w:val="-1"/>
          <w:sz w:val="26"/>
          <w:szCs w:val="26"/>
        </w:rPr>
        <w:t xml:space="preserve">80  многоквартирных жилых домов, включенных в региональную программу </w:t>
      </w:r>
      <w:r>
        <w:rPr>
          <w:spacing w:val="-2"/>
          <w:sz w:val="26"/>
          <w:szCs w:val="26"/>
        </w:rPr>
        <w:t xml:space="preserve">по капитальному ремонту общего имущества многоквартирных домов с общей </w:t>
      </w:r>
      <w:r>
        <w:rPr>
          <w:sz w:val="26"/>
          <w:szCs w:val="26"/>
        </w:rPr>
        <w:t xml:space="preserve">площадью 128,165 тыс.кв.м. Из них благоустроенных дворовых территорий </w:t>
      </w:r>
      <w:r>
        <w:rPr>
          <w:spacing w:val="-2"/>
          <w:sz w:val="26"/>
          <w:szCs w:val="26"/>
        </w:rPr>
        <w:t xml:space="preserve">82,5 что составляет 50 % от общего количества дворовых территорий поселка, </w:t>
      </w:r>
      <w:r>
        <w:rPr>
          <w:sz w:val="26"/>
          <w:szCs w:val="26"/>
        </w:rPr>
        <w:t>которые не отвечают современным требованиям и требуют комплексного подхода к благоустройству.</w:t>
      </w:r>
    </w:p>
    <w:p>
      <w:pPr>
        <w:pStyle w:val="Normal"/>
        <w:shd w:fill="FFFFFF" w:val="clear"/>
        <w:spacing w:lineRule="exact" w:line="322"/>
        <w:ind w:right="19" w:firstLine="701"/>
        <w:jc w:val="both"/>
        <w:rPr/>
      </w:pPr>
      <w:r>
        <w:rPr>
          <w:sz w:val="26"/>
          <w:szCs w:val="26"/>
        </w:rPr>
        <w:t xml:space="preserve">Проведенный анализ дворовых территорий позволил определить общее состояние таких важных элементов благоустройства, как детские игровые и спортивные площадки. На отдельных площадках во дворах сохранились элементы детского - игрового и спортивного оборудования, малых архитектурных форм, которые физически и морально устарели. </w:t>
      </w:r>
      <w:r>
        <w:rPr>
          <w:spacing w:val="-1"/>
          <w:sz w:val="26"/>
          <w:szCs w:val="26"/>
        </w:rPr>
        <w:t xml:space="preserve">Проведение работ по оборудованию детских и спортивных площадок должно </w:t>
      </w:r>
      <w:r>
        <w:rPr>
          <w:sz w:val="26"/>
          <w:szCs w:val="26"/>
        </w:rPr>
        <w:t>создать для детей мир воображения, развивать умственные и физические способности детей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/>
      </w:pPr>
      <w:r>
        <w:rPr>
          <w:sz w:val="26"/>
          <w:szCs w:val="26"/>
        </w:rPr>
        <w:t xml:space="preserve">Так же установлено, что озеленение и оснащенность малыми архитектурными формами (скамейки, урны, газонные ограждения и т.п.) дворовых территорий выполнены в недостаточном количестве. Многие </w:t>
      </w:r>
      <w:r>
        <w:rPr>
          <w:spacing w:val="-1"/>
          <w:sz w:val="26"/>
          <w:szCs w:val="26"/>
        </w:rPr>
        <w:t xml:space="preserve">зеленые насаждения требуют ухода. Озеленение территории - неотъемлемая и </w:t>
      </w:r>
      <w:r>
        <w:rPr>
          <w:sz w:val="26"/>
          <w:szCs w:val="26"/>
        </w:rPr>
        <w:t>важная задача благоустройства двора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6"/>
          <w:szCs w:val="26"/>
        </w:rPr>
        <w:t xml:space="preserve">Проведение данных мероприятий положительно скажется на </w:t>
      </w:r>
      <w:r>
        <w:rPr>
          <w:spacing w:val="-1"/>
          <w:sz w:val="26"/>
          <w:szCs w:val="26"/>
        </w:rPr>
        <w:t xml:space="preserve">эмоциональном состоянии проживающих в многоквартирном доме и поможет </w:t>
      </w:r>
      <w:r>
        <w:rPr>
          <w:sz w:val="26"/>
          <w:szCs w:val="26"/>
        </w:rPr>
        <w:t>улучшить санитарные и экологические условия вокруг дом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6"/>
          <w:szCs w:val="26"/>
        </w:rPr>
        <w:t>В связи с увеличением личных автотранспортных средств, остро встал вопрос о нехватке парковочных мест. Проведение работ по строительству автостоянок на территориях, возможных к размещению на них и мест парковки автотранспортных средств, позволит в дальнейшем «разгрузить» дворовые территории и обеспечить комфортными условиями проживания жителей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и длительной эксплуатации дорожного покрытия отдельных дворовых </w:t>
      </w:r>
      <w:r>
        <w:rPr>
          <w:sz w:val="26"/>
          <w:szCs w:val="26"/>
        </w:rPr>
        <w:t xml:space="preserve">территории выявлены дефекты, при которых дальнейшая эксплуатация </w:t>
      </w:r>
      <w:r>
        <w:rPr>
          <w:spacing w:val="-1"/>
          <w:sz w:val="26"/>
          <w:szCs w:val="26"/>
        </w:rPr>
        <w:t>дорожного покрытия затруднена, а на отдельных участках недопустима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Кроме того, не в полной мере городская среда приспособлена к условиям </w:t>
      </w:r>
      <w:r>
        <w:rPr>
          <w:spacing w:val="-1"/>
          <w:sz w:val="26"/>
          <w:szCs w:val="26"/>
        </w:rPr>
        <w:t>доступности для инвалидов всех категорий и маломобильных групп населения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/>
      </w:pPr>
      <w:r>
        <w:rPr>
          <w:sz w:val="26"/>
          <w:szCs w:val="26"/>
        </w:rPr>
        <w:t xml:space="preserve">В настоящей Программе будет учтено внедрение новых </w:t>
      </w:r>
      <w:r>
        <w:rPr>
          <w:spacing w:val="-3"/>
          <w:sz w:val="26"/>
          <w:szCs w:val="26"/>
        </w:rPr>
        <w:t xml:space="preserve">федеральных стандартов благоустройства общественных городских пространств </w:t>
      </w:r>
      <w:r>
        <w:rPr>
          <w:sz w:val="26"/>
          <w:szCs w:val="26"/>
        </w:rPr>
        <w:t xml:space="preserve">и дворовых территорий, в то же время уделено внимание вопросу создания </w:t>
      </w:r>
      <w:r>
        <w:rPr>
          <w:spacing w:val="-1"/>
          <w:sz w:val="26"/>
          <w:szCs w:val="26"/>
        </w:rPr>
        <w:t xml:space="preserve">индивидуального облика отдельных территорий города, избегая формирования </w:t>
      </w:r>
      <w:r>
        <w:rPr>
          <w:sz w:val="26"/>
          <w:szCs w:val="26"/>
        </w:rPr>
        <w:t>однородной и стандартизированной городской среды.</w:t>
      </w:r>
    </w:p>
    <w:p>
      <w:pPr>
        <w:pStyle w:val="Normal"/>
        <w:shd w:fill="FFFFFF" w:val="clear"/>
        <w:spacing w:lineRule="exact" w:line="322"/>
        <w:ind w:firstLine="730"/>
        <w:jc w:val="both"/>
        <w:rPr/>
      </w:pPr>
      <w:r>
        <w:rPr>
          <w:sz w:val="26"/>
          <w:szCs w:val="26"/>
        </w:rPr>
        <w:t>Подпрограммой предусматривается целенаправленная работа, исходя из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минимального перечня работ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ремонт дворовых проезд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ab/>
        <w:t>обеспечение освещения дворовых территор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в)</w:t>
      </w:r>
      <w:r>
        <w:rPr>
          <w:sz w:val="26"/>
          <w:szCs w:val="26"/>
        </w:rPr>
        <w:tab/>
        <w:t>установка скамее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установка урн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ополнительного перечня работ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борудование детских и (или) спортивных площадо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оборудование автомобильных парково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в)</w:t>
      </w:r>
      <w:r>
        <w:rPr>
          <w:sz w:val="26"/>
          <w:szCs w:val="26"/>
        </w:rPr>
        <w:tab/>
        <w:t>озеленение территор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борудование мест отдых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д)</w:t>
      </w:r>
      <w:r>
        <w:rPr>
          <w:sz w:val="26"/>
          <w:szCs w:val="26"/>
        </w:rPr>
        <w:tab/>
        <w:t>установка ограждений высотой не более 0,7 м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6"/>
          <w:szCs w:val="26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согласно постановлениям администрации поселка Ставрово  путем реализации следующих этапов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firstLine="696"/>
        <w:jc w:val="both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Проведение общественного обсуждения по отбору дворовых</w:t>
        <w:br/>
        <w:t>территор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ind w:left="0" w:firstLine="691"/>
        <w:jc w:val="both"/>
        <w:rPr/>
      </w:pPr>
      <w:r>
        <w:rPr>
          <w:sz w:val="26"/>
          <w:szCs w:val="26"/>
        </w:rPr>
        <w:t>Рассмотрение и оценка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поселок Ставрово</w:t>
      </w:r>
      <w:r>
        <w:rPr>
          <w:spacing w:val="-1"/>
          <w:sz w:val="26"/>
          <w:szCs w:val="26"/>
        </w:rPr>
        <w:t>, на которых планируется благоустройство в текущем го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ind w:left="0" w:right="5" w:firstLine="691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ассмотрение и оценка предложений граждан, организаций на включение в адресный перечень территорий общего пользования муниципального образования поселок Ставрово, на которых планируется благоустройство в текущем году.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имеют возможность финансового (трудового)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участия в реализации проектов по благоустройству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финансового (денежного) вклада вклад может быть внесен в неденежной форме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жителями неоплачиваемых работ, не требующих</w:t>
        <w:br/>
        <w:t>специальной квалификации, как например: подготовка объекта (дворовой</w:t>
        <w:br/>
        <w:t>территории) к началу работ (земляные работы, снятие старого оборудования,</w:t>
        <w:br/>
        <w:t>уборка мусора), и другие работы (покраска оборудования, озеленение</w:t>
        <w:br/>
        <w:t>территории посадка деревьев, охрана объекта)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строительных материалов, техники и т.д.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лагоприятных условий для работы подрядной</w:t>
        <w:br/>
        <w:t>организации, выполняющей работы и для ее работников (горячий чай,</w:t>
        <w:br/>
        <w:t>печенье и т.д.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Раздел 2. Приоритеты муниципальной политики в сфере реализации под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благоустройства поселка Ставрово определены в соответствии с приоритетами и целями государственной политики в сфере благоустройства, установленными на региональном уровне государственной подпрограммой «Формирование современной городской среды на территории муниципального образования Владимирской области на 2017 году»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sz w:val="26"/>
          <w:szCs w:val="26"/>
        </w:rPr>
        <w:t>Ц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Повышение уровня благоустройства на территории муниципального</w:t>
        <w:br/>
        <w:t>образования поселок Ставрово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right="5" w:firstLine="706"/>
        <w:jc w:val="both"/>
        <w:rPr/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Повышение уровня вовлеченности заинтересованных граждан,</w:t>
        <w:br/>
        <w:t>организаций в реализацию мероприятий по благоустройству территорий</w:t>
        <w:br/>
        <w:t>поселка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rPr>
          <w:sz w:val="26"/>
          <w:szCs w:val="26"/>
        </w:rPr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вышение уровня благоустройства дворовых территорий поселк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Повышение уровня благоустройства наиболее посещаемых</w:t>
        <w:br/>
        <w:t>муниципальных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Характеристика основных </w:t>
      </w:r>
      <w:r>
        <w:rPr>
          <w:b/>
          <w:spacing w:val="-2"/>
          <w:sz w:val="26"/>
          <w:szCs w:val="26"/>
        </w:rPr>
        <w:t>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дпрограмма предусматривает выполнение следующих мероприятий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spacing w:val="-1"/>
          <w:sz w:val="26"/>
          <w:szCs w:val="26"/>
        </w:rPr>
        <w:t>благоустройство дворовых территорий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благоустройство наиболее посещаемых муниципальных территорий</w:t>
        <w:br/>
        <w:t>общего пользования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2"/>
          <w:sz w:val="26"/>
          <w:szCs w:val="26"/>
        </w:rPr>
        <w:t xml:space="preserve">Сводная информация о перечне основных мероприятий Подпрограммы </w:t>
      </w:r>
      <w:r>
        <w:rPr>
          <w:sz w:val="26"/>
          <w:szCs w:val="26"/>
        </w:rPr>
        <w:t>представлена в приложении № 3 к Подпрограмме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Этапы и сроки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рок реализации муниципальной подпрограммы  - 2017 год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Целевые индикаторы и показатели  достижения целей и решения задач, основные ожидаемые результаты муниципальной подпрограммы</w:t>
      </w:r>
    </w:p>
    <w:p>
      <w:pPr>
        <w:pStyle w:val="Normal"/>
        <w:keepNext w:val="true"/>
        <w:autoSpaceDE w:val="false"/>
        <w:spacing w:before="120" w:after="120"/>
        <w:rPr>
          <w:sz w:val="26"/>
          <w:szCs w:val="26"/>
        </w:rPr>
      </w:pPr>
      <w:r>
        <w:rPr>
          <w:spacing w:val="-1"/>
          <w:sz w:val="26"/>
          <w:szCs w:val="26"/>
        </w:rPr>
        <w:t>В результате реализации государственной подпрограммы планиру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благоустроенных дворовых территорий от общего количества дворовых территорий на 10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696"/>
        <w:jc w:val="both"/>
        <w:rPr/>
      </w:pPr>
      <w:r>
        <w:rPr>
          <w:sz w:val="26"/>
          <w:szCs w:val="26"/>
        </w:rPr>
        <w:t xml:space="preserve">увеличение доли населения, проживающего в жилом фонде с </w:t>
      </w:r>
      <w:r>
        <w:rPr>
          <w:spacing w:val="-2"/>
          <w:sz w:val="26"/>
          <w:szCs w:val="26"/>
        </w:rPr>
        <w:t xml:space="preserve">благоустроенными дворовыми территориями от общей численности населения </w:t>
      </w:r>
      <w:r>
        <w:rPr>
          <w:sz w:val="26"/>
          <w:szCs w:val="26"/>
        </w:rPr>
        <w:t>муниципального образования на 10%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величение доли площади благоустроенных муниципальных</w:t>
        <w:br/>
        <w:t>территорий общего пользования на 5%.</w:t>
      </w:r>
    </w:p>
    <w:p>
      <w:pPr>
        <w:pStyle w:val="Normal"/>
        <w:shd w:fill="FFFFFF" w:val="clear"/>
        <w:spacing w:lineRule="exact" w:line="322"/>
        <w:ind w:firstLine="696"/>
        <w:jc w:val="both"/>
        <w:rPr/>
      </w:pPr>
      <w:r>
        <w:rPr>
          <w:sz w:val="26"/>
          <w:szCs w:val="26"/>
        </w:rPr>
        <w:t>Сведения о целевых показателях (индикаторах) Подпрограммы  представлены в приложении № 2 к Подпрограмме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и реализации Подпрограммы возможно возникновение следующих </w:t>
      </w:r>
      <w:r>
        <w:rPr>
          <w:spacing w:val="-2"/>
          <w:sz w:val="26"/>
          <w:szCs w:val="26"/>
        </w:rPr>
        <w:t>рисков, которые будут препятствовать выполнению планируемых результатов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Недостаточное ресурсное обеспечение Подпрограммы.</w:t>
        <w:br/>
        <w:t>Сокращение финансирования мероприятий за счет бюджетных средств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по  сравнению  с  запланированными  значениями  является  существенным риск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firstLine="710"/>
        <w:jc w:val="both"/>
        <w:rPr/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Социальные риски, связанные с низкой социальной активностью</w:t>
        <w:br/>
        <w:t>населения, отсутствием массовой культуры соучастия в благоустройства</w:t>
        <w:br/>
        <w:t>дворовых территорий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правленческие (внутренние) риски, связанные с неэффективным</w:t>
        <w:br/>
      </w:r>
      <w:r>
        <w:rPr>
          <w:spacing w:val="-1"/>
          <w:sz w:val="26"/>
          <w:szCs w:val="26"/>
        </w:rPr>
        <w:t>управлением реализацией Подпрограммы, низким качеством общественного</w:t>
        <w:br/>
      </w:r>
      <w:r>
        <w:rPr>
          <w:spacing w:val="-2"/>
          <w:sz w:val="26"/>
          <w:szCs w:val="26"/>
        </w:rPr>
        <w:t>взаимодействия, недостаточным контролем над реализацией Подпрограммы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firstLine="710"/>
        <w:jc w:val="both"/>
        <w:rPr/>
      </w:pPr>
      <w:r>
        <w:rPr>
          <w:sz w:val="26"/>
          <w:szCs w:val="26"/>
        </w:rPr>
        <w:t>4.</w:t>
        <w:tab/>
        <w:t>Иные риски, которые могут препятствовать выполнению</w:t>
        <w:br/>
        <w:t>Подпрограммы.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pacing w:val="-1"/>
          <w:sz w:val="26"/>
          <w:szCs w:val="26"/>
        </w:rPr>
        <w:t>В таком случае Подпрограмма подлежит корректировке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 xml:space="preserve">Механизмы реализации муниципальной под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одпрограмм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муниципальной программы является Глава администрации поселка Ставрово Собинского района,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взаимодействие с департаментом жилищно-коммунального хозяйства  администрации области по вопросам подписания соглашений о выделении средств областного и федерального бюджетов на софинансирование мероприятий 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мероприятий Под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 целевое использование средств  бюджета поселка Ставров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одпрограммы 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сновные направления реализации муниципальной программы включают мероприятия по озеленение и оснащенностью малыми архитектурными формами (скамейки, урны, газонные ограждения и т.п.) дворовых территорий выполнены в недостаточном количестве. Многие </w:t>
      </w:r>
      <w:r>
        <w:rPr>
          <w:spacing w:val="-1"/>
          <w:sz w:val="26"/>
          <w:szCs w:val="26"/>
        </w:rPr>
        <w:t xml:space="preserve">зеленые насаждения требуют ухода. Озеленение территории - неотъемлемая и </w:t>
      </w:r>
      <w:r>
        <w:rPr>
          <w:sz w:val="26"/>
          <w:szCs w:val="26"/>
        </w:rPr>
        <w:t>важная задача благоустройства двор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направлены на повышение уровня благоустройства на территории муниципального</w:t>
        <w:br/>
        <w:t>образования поселок Ставрово и повышение уровня вовлеченности заинтересованных граждан, организаций в реализацию мероприятий по благоустройству территорий поселка Ставрово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позволит повысить уровень благоустройства на территории муниципального</w:t>
        <w:br/>
        <w:t>образования поселок Ставрово. Повысить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6"/>
          <w:szCs w:val="26"/>
        </w:rPr>
        <w:t>Раздел 4. Ресурсное обеспечение муниципальной подпрограммы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нансирование Подпрограммы осуществляется за счет средств федерального, областного и бюджета поселка, а также за счет внебюджетных источников финансирования.</w:t>
      </w:r>
    </w:p>
    <w:p>
      <w:pPr>
        <w:pStyle w:val="Normal"/>
        <w:shd w:fill="FFFFFF" w:val="clear"/>
        <w:spacing w:lineRule="exact" w:line="322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работ (единичные расценки) приведены в приложении 5 к Подпрограмме.</w:t>
      </w:r>
    </w:p>
    <w:p>
      <w:pPr>
        <w:pStyle w:val="Normal"/>
        <w:shd w:fill="FFFFFF" w:val="clear"/>
        <w:spacing w:lineRule="exact" w:line="322" w:before="312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5. Прогноз конечных результатов реализации муниципальной подпрограммы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есь период реализации муниципальной 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благоустроенных дворовых территорий от общего количества дворовых территорий на 10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696"/>
        <w:jc w:val="both"/>
        <w:rPr/>
      </w:pPr>
      <w:r>
        <w:rPr>
          <w:sz w:val="26"/>
          <w:szCs w:val="26"/>
        </w:rPr>
        <w:t xml:space="preserve">увеличение доли населения, проживающего в жилом фонде с </w:t>
      </w:r>
      <w:r>
        <w:rPr>
          <w:spacing w:val="-2"/>
          <w:sz w:val="26"/>
          <w:szCs w:val="26"/>
        </w:rPr>
        <w:t xml:space="preserve">благоустроенными дворовыми территориями от общей численности населения </w:t>
      </w:r>
      <w:r>
        <w:rPr>
          <w:sz w:val="26"/>
          <w:szCs w:val="26"/>
        </w:rPr>
        <w:t>муниципального образования на 10%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величение доли площади благоустроенных муниципальных</w:t>
        <w:br/>
        <w:t>территорий общего пользования на 5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циальная эффективность реализации муниципальной программы будет заключаться в следующем:  повышение уровень благоустройства на территории муниципального образования поселок Ставрово и  повышение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46860" cy="54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00200" cy="85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53515" cy="546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3420" cy="546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ценка эффективности использования </w:t>
      </w:r>
      <w:r>
        <w:rPr>
          <w:sz w:val="26"/>
          <w:szCs w:val="26"/>
        </w:rPr>
        <w:t>бюджетных средств</w:t>
      </w:r>
      <w:r>
        <w:rPr>
          <w:bCs/>
          <w:sz w:val="26"/>
          <w:szCs w:val="26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граждан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8.Прогноз сводных показателей муниципальных заданий по этапам реализации муниципальной под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лан реализации муниципальной под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483"/>
        <w:gridCol w:w="3720"/>
        <w:gridCol w:w="1347"/>
        <w:gridCol w:w="1440"/>
        <w:gridCol w:w="2640"/>
        <w:gridCol w:w="1533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   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left="36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6,8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 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left="360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наиболее посещаемых муниципальных территорий общего пользования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77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552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keepNext w:val="true"/>
        <w:autoSpaceDE w:val="false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й  программе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б индикаторах и показателях муниципальной  программы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80"/>
        <w:gridCol w:w="3060"/>
        <w:gridCol w:w="3861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 xml:space="preserve">Количество      благоустроенных      дворовых </w:t>
            </w:r>
            <w:r>
              <w:rPr>
                <w:sz w:val="20"/>
                <w:szCs w:val="20"/>
              </w:rPr>
              <w:t>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благоустроенных дворовых территорий </w:t>
            </w:r>
            <w:r>
              <w:rPr>
                <w:spacing w:val="-1"/>
                <w:sz w:val="20"/>
                <w:szCs w:val="20"/>
              </w:rPr>
              <w:t>от общего количества дворовых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       населения        благоустроенными дворовыми территориями (доля населения, проживающего      в      жилом      фонде      с благоустроенными дворовыми территориями от общей численности населения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ru-RU" w:eastAsia="ru-RU"/>
              </w:rPr>
              <w:t>1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4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0"/>
                <w:szCs w:val="20"/>
              </w:rPr>
              <w:t xml:space="preserve">Количество благоустроенных муниципальных </w:t>
            </w:r>
            <w:r>
              <w:rPr>
                <w:sz w:val="20"/>
                <w:szCs w:val="20"/>
              </w:rPr>
              <w:t>территор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благоустроенных  муниципальных территор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6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площади           благоустроенных муниципальных        территорий       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ind w:left="10348" w:hanging="0"/>
        <w:jc w:val="center"/>
        <w:rPr/>
      </w:pPr>
      <w:r>
        <w:rPr>
          <w:sz w:val="20"/>
          <w:szCs w:val="20"/>
        </w:rPr>
        <w:t>к подпрограмме 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Normal"/>
        <w:keepNext w:val="true"/>
        <w:autoSpaceDE w:val="false"/>
        <w:ind w:left="103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основных мероприятий муниципальной программы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Heading3"/>
        <w:jc w:val="center"/>
        <w:rPr>
          <w:bCs w:val="false"/>
          <w:iCs/>
          <w:sz w:val="20"/>
          <w:szCs w:val="20"/>
        </w:rPr>
      </w:pPr>
      <w:r>
        <w:rPr>
          <w:bCs w:val="false"/>
          <w:i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1984"/>
        <w:gridCol w:w="1107"/>
        <w:gridCol w:w="1413"/>
        <w:gridCol w:w="3330"/>
        <w:gridCol w:w="328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роприятия с показателями программы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: обеспечение социальным жильем жителей поселка Ставрово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равление 1</w:t>
            </w:r>
          </w:p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енных дворовых территорий поселка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exact" w:line="322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величение доли благоустроенных дворовых территорий от общего количества дворовых территорий на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0"/>
                <w:szCs w:val="20"/>
              </w:rPr>
              <w:t xml:space="preserve">2.увеличение доли населения, проживающего в жилом фонде с </w:t>
            </w:r>
            <w:r>
              <w:rPr>
                <w:spacing w:val="-2"/>
                <w:sz w:val="20"/>
                <w:szCs w:val="20"/>
              </w:rPr>
              <w:t xml:space="preserve">благоустроенными дворовыми территориями от общей численности населения </w:t>
            </w:r>
            <w:r>
              <w:rPr>
                <w:sz w:val="20"/>
                <w:szCs w:val="20"/>
              </w:rPr>
              <w:t>муниципального образования на 10%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е обеспечивает достижение значений показателя 1 и 2 и 3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равление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наиболее посещаемых муниципальных территорий общего пользова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322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благоустроенных муниципальных</w:t>
              <w:br/>
              <w:t>территорий общего пользования на 5%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беспечивает достижение значений показателя 4 и 5 и 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еречень дворовых территорий включенных в мероприятия Направления 1 по результатам отбора общественной комиссии</w:t>
      </w:r>
    </w:p>
    <w:tbl>
      <w:tblPr>
        <w:tblW w:w="111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859"/>
        <w:gridCol w:w="2316"/>
      </w:tblGrid>
      <w:tr>
        <w:trPr>
          <w:trHeight w:val="960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ка по придомовым территориям многоквартирных домов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, руб.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000,00</w:t>
            </w:r>
          </w:p>
        </w:tc>
      </w:tr>
      <w:tr>
        <w:trPr>
          <w:trHeight w:val="40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000,00</w:t>
            </w:r>
          </w:p>
        </w:tc>
      </w:tr>
      <w:tr>
        <w:trPr>
          <w:trHeight w:val="37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а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0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2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2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 707,37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3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4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5А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9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хозная, д.3А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0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еречень наиболее посещаемых муниципальных территорий включенных в мероприятия Направления 1 по результатам отбора общественной комиссии</w:t>
      </w:r>
    </w:p>
    <w:tbl>
      <w:tblPr>
        <w:tblW w:w="11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46"/>
        <w:gridCol w:w="2260"/>
      </w:tblGrid>
      <w:tr>
        <w:trPr>
          <w:trHeight w:val="9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 комплексной многофункциональной спортивной площадки» между улицами Комсомольской, д.16, Юбилейной, д.1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9 850,6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731" w:type="dxa"/>
        <w:jc w:val="left"/>
        <w:tblInd w:w="-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455"/>
        <w:gridCol w:w="56"/>
        <w:gridCol w:w="3277"/>
        <w:gridCol w:w="826"/>
        <w:gridCol w:w="839"/>
        <w:gridCol w:w="83"/>
        <w:gridCol w:w="3967"/>
        <w:gridCol w:w="239"/>
        <w:gridCol w:w="188"/>
        <w:gridCol w:w="2366"/>
        <w:gridCol w:w="414"/>
        <w:gridCol w:w="995"/>
        <w:gridCol w:w="129"/>
        <w:gridCol w:w="325"/>
        <w:gridCol w:w="755"/>
        <w:gridCol w:w="239"/>
        <w:gridCol w:w="1032"/>
      </w:tblGrid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03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>
                <w:sz w:val="20"/>
                <w:szCs w:val="20"/>
              </w:rPr>
              <w:t xml:space="preserve">к  муниципальной  подпрограмме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left="10348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8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ное обеспечение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и муниципальной подпрограммы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7 год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ые мероприят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552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правление 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енных дворовых территорий поселка Ставро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6,834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ка Ставрово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55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Направление </w:t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иболее посещаемых муниципальных территорий общего пользования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417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ка Ставров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77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ая стоимость (единичные расценки) по благоустройств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8295" cy="700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ый перечен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6085" cy="915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03110" cy="570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11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keepNext w:val="true"/>
        <w:autoSpaceDE w:val="false"/>
        <w:jc w:val="center"/>
        <w:rPr/>
      </w:pPr>
      <w:r>
        <w:rPr>
          <w:sz w:val="26"/>
          <w:szCs w:val="26"/>
        </w:rPr>
        <w:t xml:space="preserve">Муниципальной   подпрограммы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Содержание объектов благоустройства поселка Ставрово</w:t>
      </w:r>
      <w:r>
        <w:rPr>
          <w:sz w:val="26"/>
          <w:szCs w:val="26"/>
        </w:rPr>
        <w:t>»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868"/>
      </w:tblGrid>
      <w:tr>
        <w:trPr>
          <w:trHeight w:val="70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  <w:r>
              <w:rPr>
                <w:b/>
                <w:sz w:val="26"/>
                <w:szCs w:val="26"/>
              </w:rPr>
              <w:t xml:space="preserve"> «</w:t>
            </w:r>
            <w:r>
              <w:rPr>
                <w:sz w:val="28"/>
                <w:szCs w:val="28"/>
              </w:rPr>
              <w:t>Содержание объектов благоустройства поселка Ставрово</w:t>
            </w:r>
            <w:r>
              <w:rPr>
                <w:sz w:val="26"/>
                <w:szCs w:val="26"/>
              </w:rPr>
              <w:t>» (далее Подпрограмма 2)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ка Ставрово Собинского района 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жилищно-коммунальному хозяйству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Благоустройство» пос. Ставрово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Цел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>
                <w:sz w:val="26"/>
                <w:szCs w:val="26"/>
              </w:rPr>
              <w:t>1.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 надлежащем состоянии объектов благоустройства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 xml:space="preserve">Проведение мероприятий по содержанию в </w:t>
            </w:r>
            <w:r>
              <w:rPr>
                <w:sz w:val="26"/>
                <w:szCs w:val="26"/>
              </w:rPr>
              <w:t>надлежащем состоянии объектов благоустройства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  <w:t xml:space="preserve"> Увеличение   доли   площади   благоустроенных   муниципальных</w:t>
              <w:br/>
              <w:t>территорий общего пользования, находящихся в нормативном состоянии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-2024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, в том числе по годам и источникам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6"/>
                <w:szCs w:val="26"/>
              </w:rPr>
              <w:t>Общий объем средств, предусмотренных на реализацию</w:t>
            </w:r>
            <w:r>
              <w:rPr>
                <w:sz w:val="26"/>
                <w:szCs w:val="26"/>
              </w:rPr>
              <w:t xml:space="preserve"> подпрограммы – 4 843,89тыс.руб.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22,4 тыс.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Владимирской области – 2 210,0 тыс.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ка – 2 636,49  тыс. 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ind w:left="53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Реализация мероприятий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-1"/>
                <w:sz w:val="26"/>
                <w:szCs w:val="26"/>
              </w:rPr>
              <w:t>программы 2  позволит достигнуть следующие результаты: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ind w:left="53" w:hanging="0"/>
              <w:jc w:val="both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    </w:r>
          </w:p>
        </w:tc>
      </w:tr>
    </w:tbl>
    <w:p>
      <w:pPr>
        <w:pStyle w:val="Normal"/>
        <w:keepNext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Раздел 1.Общая характеристика сферы реализации под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и прогноз ее развития</w:t>
      </w:r>
      <w:r>
        <w:rPr>
          <w:sz w:val="26"/>
          <w:szCs w:val="26"/>
        </w:rPr>
        <w:t>.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sz w:val="26"/>
          <w:szCs w:val="26"/>
        </w:rPr>
        <w:t>Создание комфортных условий жизни в поселке при возрастающих требованиях к внешнему облику и благоустройству имеет важное значение для жителей поселка Ставрово.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фика прокладки и существенный износ подземных коммуникаций приводит к систематическому повреждению асфальтового покрытия проезжей части и пешеходных тротуаров улиц города, нарушению элементов благоустройства при проведении ремонтных работ.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еют место нарушения элементов озеленения и благоустройства, допускается стоянка автотранспортных средств в неустановленных местах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ливневых канав в частном секторе поселка Ставрово, которые явно не справляется с потоками воды в дождливый и паводковый периоды требуют постоянной очистки и вложения дополнительных денежных средств из бюджета поселк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ых вопросов - это стратегия развития поселка на ближайшее время, связанная с решением задач, возложенных на органы местного самоуправления, одним из которых является отрасль благоустройств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ешения данной проблемы требуется участие и взаимодействие органов местного самоуправления поселка Ставрово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в целом программы «Благоустройство территории поселка Ставрово» позволит качественно переоснастить территорию поселка элементами благоустройства, которые потребуют применения новых методов работ по содержанию вышеуказанных объектов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работ по содержанию в рамках подпрограммы предусматриваются работы по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му обслуживанию уличного освещ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 по озеленению поселк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чие работ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Раздел 2. Приоритеты муниципальной политики в сфере реализации под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jc w:val="both"/>
        <w:rPr/>
      </w:pPr>
      <w:r>
        <w:rPr>
          <w:sz w:val="26"/>
          <w:szCs w:val="26"/>
        </w:rPr>
        <w:t>Приоритеты муниципальной политики в сфере благоустройства поселка Ставрово определены в соответствии с приоритетами и целями государственной политики в сфере благоустройства, установленными на региональном уровне государственной подпрограммой «</w:t>
      </w:r>
      <w:r>
        <w:rPr>
          <w:sz w:val="28"/>
          <w:szCs w:val="28"/>
        </w:rPr>
        <w:t>Содержание объектов благоустройства поселка Ставрово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exact" w:line="322"/>
        <w:ind w:left="706" w:hanging="0"/>
        <w:rPr/>
      </w:pPr>
      <w:r>
        <w:rPr>
          <w:b/>
          <w:sz w:val="26"/>
          <w:szCs w:val="26"/>
        </w:rPr>
        <w:t>Целями Подпрограммы являются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6"/>
          <w:szCs w:val="26"/>
        </w:rPr>
        <w:t>1.Повышение      уровня    благоустройства      на      территории муниципального образования поселок Ставрово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ние в надлежащем состоянии объектов благоустройства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spacing w:lineRule="exact" w:line="322"/>
        <w:rPr>
          <w:b/>
          <w:b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оведение мероприятий по содержанию в </w:t>
      </w:r>
      <w:r>
        <w:rPr>
          <w:sz w:val="26"/>
          <w:szCs w:val="26"/>
        </w:rPr>
        <w:t>надлежащем состоянии объектов благоустройства</w:t>
      </w:r>
      <w:r>
        <w:rPr>
          <w:b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1094" w:hanging="0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Характеристика основных </w:t>
      </w:r>
      <w:r>
        <w:rPr>
          <w:b/>
          <w:spacing w:val="-2"/>
          <w:sz w:val="26"/>
          <w:szCs w:val="26"/>
        </w:rPr>
        <w:t>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дпрограмма предусматривает выполнение следующих мероприятий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72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</w:t>
      </w:r>
      <w:r>
        <w:rPr>
          <w:spacing w:val="-1"/>
          <w:sz w:val="26"/>
          <w:szCs w:val="26"/>
        </w:rPr>
        <w:t>овышение уровня благоустройства и озеленения поселка Ставрово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Этапы и сроки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рок реализации муниципальной подпрограммы  - 2017-2024 год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Целевые индикаторы и показатели  достижения целей и решения задач, основные ожидаемые результаты муниципальной подпрограммы</w:t>
      </w:r>
    </w:p>
    <w:p>
      <w:pPr>
        <w:pStyle w:val="Normal"/>
        <w:keepNext w:val="true"/>
        <w:autoSpaceDE w:val="false"/>
        <w:spacing w:before="120" w:after="120"/>
        <w:rPr>
          <w:sz w:val="26"/>
          <w:szCs w:val="26"/>
        </w:rPr>
      </w:pPr>
      <w:r>
        <w:rPr>
          <w:spacing w:val="-1"/>
          <w:sz w:val="26"/>
          <w:szCs w:val="26"/>
        </w:rPr>
        <w:t>В результате реализации государственной подпрограммы планируется:</w:t>
      </w:r>
    </w:p>
    <w:p>
      <w:pPr>
        <w:pStyle w:val="Normal"/>
        <w:shd w:fill="FFFFFF" w:val="clear"/>
        <w:spacing w:lineRule="exact" w:line="322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  площади   благоустроенных   муниципальных территорий общего пользования, находящихся в нормативном состоянии на 4 % ежегодно 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и реализации Подпрограммы возможно возникновение следующих </w:t>
      </w:r>
      <w:r>
        <w:rPr>
          <w:spacing w:val="-2"/>
          <w:sz w:val="26"/>
          <w:szCs w:val="26"/>
        </w:rPr>
        <w:t>рисков, которые будут препятствовать выполнению планируемых результатов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left="696" w:hanging="0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Недостаточное ресурсное обеспечение Подпрограммы.</w:t>
        <w:br/>
        <w:t>Сокращение финансирования мероприятий за счет бюджетных средств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по  сравнению  с  запланированными  значениями  является  существенным риском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правленческие (внутренние) риски, связанные с неэффективным</w:t>
        <w:br/>
      </w:r>
      <w:r>
        <w:rPr>
          <w:spacing w:val="-1"/>
          <w:sz w:val="26"/>
          <w:szCs w:val="26"/>
        </w:rPr>
        <w:t>управлением реализацией Подпрограммы, низким качеством общественного</w:t>
        <w:br/>
      </w:r>
      <w:r>
        <w:rPr>
          <w:spacing w:val="-2"/>
          <w:sz w:val="26"/>
          <w:szCs w:val="26"/>
        </w:rPr>
        <w:t>взаимодействия, недостаточным контролем над реализацией Подпрограммы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firstLine="710"/>
        <w:jc w:val="both"/>
        <w:rPr/>
      </w:pPr>
      <w:r>
        <w:rPr>
          <w:sz w:val="26"/>
          <w:szCs w:val="26"/>
        </w:rPr>
        <w:t>3.</w:t>
        <w:tab/>
        <w:t>Иные риски, которые могут препятствовать выполнению</w:t>
        <w:br/>
        <w:t>Подпрограммы.</w:t>
      </w:r>
    </w:p>
    <w:p>
      <w:pPr>
        <w:pStyle w:val="Normal"/>
        <w:shd w:fill="FFFFFF" w:val="clear"/>
        <w:spacing w:lineRule="exact" w:line="322"/>
        <w:ind w:left="710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 таком случае Подпрограмма подлежит корректировке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 xml:space="preserve">Механизмы реализации муниципальной под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одпрограмм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муниципальной программы является Глава администрации поселка Ставрово Собинского района,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взаимодействие с МКУ «Благоустройство» поселка Став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мероприятий Под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 целевое использование средств  бюджета поселка Ставров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одпрограммы .</w:t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новные направления реализации муниципальной программы включают мероприятия по озеленению, содержанию и благоустройству общественных пространств, содержанию кладбища, уличному освещению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позволит повысить уровень благоустройства на территории муниципального</w:t>
        <w:br/>
        <w:t>образования в реализацию мероприятий по благоустройству территорий поселка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6"/>
          <w:szCs w:val="26"/>
        </w:rPr>
        <w:t>Раздел 4. Ресурсное обеспечение муниципальной подпрограммы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нансирование Подпрограммы осуществляется за счет средств бюджета поселка, а также за счет внебюджетных источников финансирования.</w:t>
      </w:r>
    </w:p>
    <w:p>
      <w:pPr>
        <w:pStyle w:val="Normal"/>
        <w:shd w:fill="FFFFFF" w:val="clear"/>
        <w:spacing w:lineRule="exact" w:line="322" w:before="312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5. Прогноз конечных результатов реализации муниципальной подпрограммы.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весь период реализации муниципальной под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<w:tab/>
        <w:t>Социальная эффективность реализации муниципальной программы будет заключаться в следующем:  повышение уровень благоустройства на территории муниципального образования поселок Ставрово и  повышение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46860" cy="54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00200" cy="85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53515" cy="546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3420" cy="546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ценка эффективности использования </w:t>
      </w:r>
      <w:r>
        <w:rPr>
          <w:sz w:val="26"/>
          <w:szCs w:val="26"/>
        </w:rPr>
        <w:t>бюджетных средств</w:t>
      </w:r>
      <w:r>
        <w:rPr>
          <w:bCs/>
          <w:sz w:val="26"/>
          <w:szCs w:val="26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граждан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8 Прогноз сводных показателей муниципальных заданий по этапам реализации муниципальной подпрограммы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1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Ресурсное обеспечение реализации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60"/>
        <w:gridCol w:w="2268"/>
        <w:gridCol w:w="1559"/>
        <w:gridCol w:w="1134"/>
        <w:gridCol w:w="1134"/>
        <w:gridCol w:w="1417"/>
        <w:gridCol w:w="1134"/>
        <w:gridCol w:w="1134"/>
        <w:gridCol w:w="993"/>
        <w:gridCol w:w="992"/>
        <w:gridCol w:w="113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2017- 2024 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Содержание объектов благоустройства поселка Ставрово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8,8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вышение уровня благоустройства и озеленения поселка Став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3,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Владим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поселка Став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,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роприятия по обустройству и восстановлениею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7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поселка Став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</w:t>
      </w:r>
      <w:r>
        <w:rPr/>
        <w:t>»</w:t>
      </w:r>
    </w:p>
    <w:tbl>
      <w:tblPr>
        <w:tblW w:w="136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92"/>
        <w:gridCol w:w="2847"/>
        <w:gridCol w:w="1032"/>
        <w:gridCol w:w="1020"/>
        <w:gridCol w:w="2551"/>
        <w:gridCol w:w="269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мероприятия с показателями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sz w:val="26"/>
                <w:szCs w:val="26"/>
              </w:rPr>
              <w:t>Муниципальная подпрограмма «</w:t>
            </w:r>
            <w:r>
              <w:rPr>
                <w:sz w:val="28"/>
                <w:szCs w:val="28"/>
              </w:rPr>
              <w:t>Содержание объектов благоустройства поселка Ставрово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и озеленения поселка Ставров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Благоустройство» поселка Ставрово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абот по озеленению посе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объектов благоустрой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хническое обслуживание уличного освещ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3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и показателях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1"/>
        <w:gridCol w:w="907"/>
        <w:gridCol w:w="1219"/>
        <w:gridCol w:w="1001"/>
        <w:gridCol w:w="1001"/>
        <w:gridCol w:w="1001"/>
        <w:gridCol w:w="1003"/>
        <w:gridCol w:w="1003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одержание объектов благоустройства поселка Ставро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  площади   благоустроенных   муниципальных территорий общего пользования, находящихся в нормативном состоян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9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1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й перечень работ и нормативная стоимость (единичные расценки) по благоустройств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8295" cy="700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>
          <w:sz w:val="28"/>
          <w:szCs w:val="28"/>
        </w:rPr>
        <w:t>Приложение 2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 дворовых территорий, подлежащих благоустройств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582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, ул. Юбилейная, д.4а, ул. Октябрьская, д.140, ул. Октябрьская, д.14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2, ул. Школьная, д.3 ул. Школьная, д.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5А, ул. Механизаторов, д.9, ул. Совхозная, д.3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26, ул. Комсомольская, д.3, 3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жная, д.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1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жная, д.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1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воровая территория (по результатам отбора в 2023 году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дресный перечень территорий общего пользования  подлежащих благоустройств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582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 комплексной многофункциональной спортивной площадки» между улицами Комсомольской, д.16, Юбилейной, д.1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леновый парк» на улице Совхозна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площадка между домами 13 и 17 по ул. Юбилейна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площадка между домами 9 и 5А по ул. Механизаторо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ин сквер» на улице Юбилейная</w:t>
            </w:r>
          </w:p>
        </w:tc>
      </w:tr>
    </w:tbl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объектов недвижимого имущества (включая объекты </w:t>
      </w:r>
      <w:bookmarkStart w:id="1" w:name="перим"/>
      <w:bookmarkEnd w:id="1"/>
      <w:r>
        <w:rPr>
          <w:b/>
          <w:sz w:val="28"/>
          <w:szCs w:val="28"/>
        </w:rPr>
        <w:t xml:space="preserve">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  </w:t>
      </w:r>
      <w:r>
        <w:rPr>
          <w:rFonts w:eastAsia="Calibri"/>
          <w:b/>
          <w:sz w:val="28"/>
          <w:szCs w:val="28"/>
          <w:lang w:eastAsia="en-US"/>
        </w:rPr>
        <w:t>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Дикс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икси юг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онтин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40А</w:t>
            </w:r>
            <w:bookmarkStart w:id="2" w:name="_GoBack"/>
            <w:bookmarkEnd w:id="2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П. А.</w:t>
            </w:r>
          </w:p>
        </w:tc>
      </w:tr>
      <w:tr>
        <w:trPr>
          <w:trHeight w:val="7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О «Ставровский завод А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тавровский завод АТО»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3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а Ставрово»</w:t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20325" w:dyaOrig="12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74.25pt;height:420.95pt" filled="f" o:ole="">
            <v:imagedata r:id="rId20" o:title=""/>
          </v:shape>
          <o:OLEObject Type="Embed" ProgID="" ShapeID="ole_rId19" DrawAspect="Content" ObjectID="_2052446891" r:id="rId19"/>
        </w:object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20325" w:dyaOrig="132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7.7pt;height:451.5pt" filled="f" o:ole="">
            <v:imagedata r:id="rId22" o:title=""/>
          </v:shape>
          <o:OLEObject Type="Embed" ProgID="" ShapeID="ole_rId21" DrawAspect="Content" ObjectID="_304007405" r:id="rId21"/>
        </w:object>
      </w:r>
    </w:p>
    <w:p>
      <w:pPr>
        <w:pStyle w:val="Normal"/>
        <w:widowControl w:val="false"/>
        <w:autoSpaceDE w:val="false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20325" w:dyaOrig="48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8.4pt;height:170.4pt" filled="f" o:ole="">
            <v:imagedata r:id="rId24" o:title=""/>
          </v:shape>
          <o:OLEObject Type="Embed" ProgID="" ShapeID="ole_rId23" DrawAspect="Content" ObjectID="_2018217511" r:id="rId23"/>
        </w:object>
      </w:r>
    </w:p>
    <w:sectPr>
      <w:type w:val="nextPage"/>
      <w:pgSz w:orient="landscape" w:w="16838" w:h="11906"/>
      <w:pgMar w:left="1134" w:right="89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40" w:firstLine="57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lang w:val="ru-RU" w:bidi="ar-SA"/>
    </w:rPr>
  </w:style>
  <w:style w:type="character" w:styleId="Style13">
    <w:name w:val="Текст сноски Знак"/>
    <w:basedOn w:val="Style12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9:00Z</dcterms:created>
  <dc:creator>Довольный пользователь Microsoft Office</dc:creator>
  <dc:description/>
  <cp:keywords/>
  <dc:language>en-US</dc:language>
  <cp:lastModifiedBy>Arm4</cp:lastModifiedBy>
  <cp:lastPrinted>2023-01-12T16:50:00Z</cp:lastPrinted>
  <dcterms:modified xsi:type="dcterms:W3CDTF">2023-01-12T13:50:00Z</dcterms:modified>
  <cp:revision>12</cp:revision>
  <dc:subject/>
  <dc:title>АДМИНИСТРАЦИЯ ПОСЕЛКА СТАВРОВО</dc:title>
</cp:coreProperties>
</file>